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.                                                                                                                       3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>1.Законодательство об охраны труда.                                                                         4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  <w:szCs w:val="28"/>
        </w:rPr>
        <w:t xml:space="preserve">2.Требования и организация по охране труда.                                                           6                         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3.Право работника на охрану труда.                                                                           8</w:t>
      </w:r>
    </w:p>
    <w:p>
      <w:pPr>
        <w:pStyle w:val="Normal"/>
        <w:spacing w:lineRule="auto" w:line="360"/>
        <w:ind w:right="-54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Гарантии права работника на охраны труда.                                                         10</w:t>
      </w:r>
    </w:p>
    <w:p>
      <w:pPr>
        <w:pStyle w:val="Normal"/>
        <w:spacing w:lineRule="auto" w:line="360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5.Особые нормы по охране труда женщин, лиц моложе 18 лет и инвалидов.      14</w:t>
      </w:r>
    </w:p>
    <w:p>
      <w:pPr>
        <w:pStyle w:val="Normal"/>
        <w:spacing w:lineRule="auto" w:line="360"/>
        <w:ind w:left="54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5.1.Дополнительные гарантии по охраны труда для женщин.                        14</w:t>
      </w:r>
    </w:p>
    <w:p>
      <w:pPr>
        <w:pStyle w:val="Normal"/>
        <w:spacing w:lineRule="auto" w:line="360"/>
        <w:ind w:left="54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5.2.Дополнительные гарантии по охраны труда для лиц моложе 18 лет.      16</w:t>
      </w:r>
    </w:p>
    <w:p>
      <w:pPr>
        <w:pStyle w:val="Normal"/>
        <w:spacing w:lineRule="auto" w:line="360"/>
        <w:ind w:left="540" w:right="-545" w:hanging="0"/>
        <w:jc w:val="both"/>
        <w:rPr/>
      </w:pPr>
      <w:r>
        <w:rPr>
          <w:sz w:val="28"/>
          <w:szCs w:val="28"/>
        </w:rPr>
        <w:t xml:space="preserve">5.3.Дополнительные гарантии по охраны труда инвалидов.                           17                        </w:t>
      </w:r>
    </w:p>
    <w:p>
      <w:pPr>
        <w:pStyle w:val="Normal"/>
        <w:spacing w:lineRule="auto" w:line="360"/>
        <w:ind w:right="-545" w:hanging="0"/>
        <w:jc w:val="both"/>
        <w:rPr/>
      </w:pPr>
      <w:r>
        <w:rPr>
          <w:sz w:val="28"/>
          <w:szCs w:val="28"/>
        </w:rPr>
        <w:t xml:space="preserve">Заключение.                                                                                                                  18       </w:t>
      </w:r>
    </w:p>
    <w:p>
      <w:pPr>
        <w:pStyle w:val="Normal"/>
        <w:spacing w:lineRule="auto" w:line="360"/>
        <w:ind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                                                                         19</w:t>
      </w:r>
    </w:p>
    <w:p>
      <w:pPr>
        <w:pStyle w:val="Normal"/>
        <w:spacing w:lineRule="auto" w:line="360"/>
        <w:ind w:right="-3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охраной труда следует понимать систему сохранения жизни и здоровья работников в процессе трудовой деятельности, включающую в себя правовые, социально-экономические, санитарно-гигиенические, лечебно-профилактические, реабилитационные и иные мероприятия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законодательства об охране труда является решение следующей триединой задачи:</w:t>
      </w:r>
    </w:p>
    <w:p>
      <w:pPr>
        <w:pStyle w:val="Normal"/>
        <w:spacing w:lineRule="auto" w:line="360"/>
        <w:ind w:right="-365" w:firstLine="540"/>
        <w:jc w:val="both"/>
        <w:rPr/>
      </w:pPr>
      <w:r>
        <w:rPr>
          <w:sz w:val="28"/>
          <w:szCs w:val="28"/>
        </w:rPr>
        <w:t>1) защита работника от воздействия вредных производственных факторов, которые угрожают его здоровью и физической безопасности;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компенсаций при несчастных случаях на производстве и профессиональных заболеваниях;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медицинской и профессиональной реабилитации пострадавших на производстве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этой работы является детальное рассмотрение всех пунктов Правового регулирования охраны труда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выделили основные задачи в этой контрольной работе:</w:t>
      </w:r>
    </w:p>
    <w:p>
      <w:pPr>
        <w:pStyle w:val="Normal"/>
        <w:numPr>
          <w:ilvl w:val="0"/>
          <w:numId w:val="2"/>
        </w:numPr>
        <w:spacing w:lineRule="auto" w:line="360"/>
        <w:ind w:left="900" w:right="-365" w:hanging="360"/>
        <w:jc w:val="both"/>
        <w:rPr/>
      </w:pPr>
      <w:r>
        <w:rPr>
          <w:sz w:val="28"/>
          <w:szCs w:val="28"/>
        </w:rPr>
        <w:t xml:space="preserve">Гарантии права работника на охраны труда;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е нормы по охране труда женщин, лиц моложе 18 лет и инвалидов.      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и направленность правового регулирования охраны труда определены ст. 37 Конституции РФ, устанавливающей, что «каждый имеет право на труд в условиях, отвечающих требованиям безопасности и гигиены». Но, к сожалению многие этого просто не знают, поэтому мы считаем выбранную тему для этой работы – актуальной на сегодняшний день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Законодательство об охраны труда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Ф (разд. Х) содержит ряд норм, регулирующих вопросы охраны труда (гл. 33-36).</w:t>
      </w:r>
    </w:p>
    <w:p>
      <w:pPr>
        <w:pStyle w:val="Normal"/>
        <w:spacing w:lineRule="auto" w:line="360"/>
        <w:ind w:right="-365" w:firstLine="540"/>
        <w:jc w:val="both"/>
        <w:rPr/>
      </w:pPr>
      <w:r>
        <w:rPr>
          <w:sz w:val="28"/>
          <w:szCs w:val="28"/>
        </w:rPr>
        <w:t>Основным законом РФ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гулирующим вопросы охраны труда, является Федеральный закон «Об основах охраны труда в Российской Федерации» от 17 июля 1999г. № 181-ФЗ (далее – Закон об основах охраны труда)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 об основах охраны труда устанавливает гарантии осуществления права трудящихся на охрану, обеспечивает единый порядок регулирования отношений в области охраны труда между работодателями и работниками на предприятиях, в учреждениях и организациях всех форм собственности независимо от сферы хозяйственной деятельности и ведомственной подчиненности и направлен на создание условий труда, отвечающих требованиям сохранения жизни и здоровья работников в процессе трудовой деятельности и в связи  службы  ней. При этом в числе основных направлений государственной политики в области охраны труда гарантируется «обеспечение приоритета сохранения жизни и здоровья работников» (ст. 4 Закона об основах охраны труда).</w:t>
      </w:r>
    </w:p>
    <w:p>
      <w:pPr>
        <w:pStyle w:val="Normal"/>
        <w:spacing w:lineRule="auto" w:line="360"/>
        <w:ind w:right="-365" w:firstLine="540"/>
        <w:jc w:val="both"/>
        <w:rPr/>
      </w:pPr>
      <w:r>
        <w:rPr>
          <w:sz w:val="28"/>
          <w:szCs w:val="28"/>
        </w:rPr>
        <w:t>В соответствии  службы  этим законом издаются законодательные и иные нормативные акты Российской Федерации, а также законы и иные нормативные правовые акты субъектов Российской Федерации. Так, Указом Президента РФ от 20 июля 1994г. утверждено Положение о Федеральной инспекции труда при Министерстве труда Российской Федерации (Рострудинспекции)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 также ряд постановлений Правительства РФ, среди которых – постановление РФ от 6 декабря 1995г. № 68, утвердившее рекомендации по разработке региональных программ первоочередных мер по улучшению условий и охраны труда; постановление Правительства РФ от 11 марта 1999г. № 279, которым утверждено Положение о расследовании и учете несчастных случаев на производстве; постановление Правительства Москвы от 23 декабря 1997г.№ 900, где утверждено Положение о межведомственной комиссии по охраны труда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место в системе российского законодательства занимают нормативные акты. В соответствии  службы  постановлением Правительства РФ «О государственных нормативных требованиях по охраны труда в Российской Федерации» от 12 августа 1994г. № 937 к нормативным актам по охраны труда относятся:</w:t>
      </w:r>
    </w:p>
    <w:p>
      <w:pPr>
        <w:pStyle w:val="Normal"/>
        <w:numPr>
          <w:ilvl w:val="0"/>
          <w:numId w:val="4"/>
        </w:numPr>
        <w:spacing w:lineRule="auto" w:line="360"/>
        <w:ind w:left="900" w:right="-365" w:hanging="360"/>
        <w:jc w:val="both"/>
        <w:rPr/>
      </w:pPr>
      <w:r>
        <w:rPr>
          <w:sz w:val="28"/>
          <w:szCs w:val="28"/>
        </w:rPr>
        <w:t>стандарты Системы стандартов безопасности труда (ССБТ), утверждаемые Государственным комитетом РФ по стандартизации и метрологии и Госстроем РФ; отраслевые стандарты (ОСТ) – соответствующими федеральными органами исполнительной власти; стандарты предприятия (СПТ) – предприятиями;</w:t>
      </w:r>
    </w:p>
    <w:p>
      <w:pPr>
        <w:pStyle w:val="Normal"/>
        <w:numPr>
          <w:ilvl w:val="0"/>
          <w:numId w:val="4"/>
        </w:numPr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правила, нормы и гигиенические нормативы, утверждаемые Государственным комитетом санитарно-эпидемиологического надзора Российской Федерации;</w:t>
      </w:r>
    </w:p>
    <w:p>
      <w:pPr>
        <w:pStyle w:val="Normal"/>
        <w:numPr>
          <w:ilvl w:val="0"/>
          <w:numId w:val="4"/>
        </w:numPr>
        <w:spacing w:lineRule="auto" w:line="360"/>
        <w:ind w:left="900" w:right="-365" w:hanging="360"/>
        <w:jc w:val="both"/>
        <w:rPr/>
      </w:pPr>
      <w:r>
        <w:rPr>
          <w:sz w:val="28"/>
          <w:szCs w:val="28"/>
        </w:rPr>
        <w:t>правила устройства и безопасной эксплуатации, правила безопасности (пожарной, ядерной, радиационной, лазерной, биологической, технической, взрыво- и электоробезопасности), утверждаемые соответствующими федеральными органами исполнительной власти;</w:t>
      </w:r>
    </w:p>
    <w:p>
      <w:pPr>
        <w:pStyle w:val="Normal"/>
        <w:numPr>
          <w:ilvl w:val="0"/>
          <w:numId w:val="4"/>
        </w:numPr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по охраны труда в порядке, предусмотренном Положением о порядке разработки и утверждения правил и инструкций по охраны труда;</w:t>
      </w:r>
    </w:p>
    <w:p>
      <w:pPr>
        <w:pStyle w:val="Normal"/>
        <w:numPr>
          <w:ilvl w:val="0"/>
          <w:numId w:val="4"/>
        </w:numPr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ие документы: положения, методические указания, утверждаемые (рекомендации – одобряются) соответствующими федеральными органами исполнительной власти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Требования и организация по охране труда.</w:t>
      </w:r>
    </w:p>
    <w:p>
      <w:pPr>
        <w:pStyle w:val="Normal"/>
        <w:spacing w:lineRule="auto" w:line="360"/>
        <w:ind w:right="-365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/>
      </w:pPr>
      <w:r>
        <w:rPr>
          <w:sz w:val="28"/>
          <w:szCs w:val="28"/>
        </w:rPr>
        <w:t>Государство федеральными законами и иными нормативно-правовыми актами РФ, законодательством субъектов РФ устанавливает правила, процедуры и критерии, направленные на охраны труда работников в процессе трудовой деятельности. Требования по охраны труда распространяются и обязательны д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ех работода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всех форм собственности и организационных фор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ех работников, состоящих  службы  работодателями в трудовых отноше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членов кооперативов, участвующих в совместной производственной и иной хозяйственной деятельности, основанной на их личном трудовом участ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/>
      </w:pPr>
      <w:r>
        <w:rPr>
          <w:sz w:val="28"/>
          <w:szCs w:val="28"/>
        </w:rPr>
        <w:t>студентов образовательных учреждений высшего профессионального и среднего профессионального образования, учащихся образовательных учреждений начального профессионального, среднего профессионального образования и образовательных учреждений среднего (полного) общего, основного общего образования, проходящих производственную практи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еннослужащих, направляемых на работу в орган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ждан, отбывающих наказание по приговору суда, в период работы в организациях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граждан Российской Федерации, работающих по найму в других государствах, распространяются законодательство об о т государства работодателя, а на иностранных граждан и лиц без гражданства, работающих в организациях, находящихся под юрисдикцией Российской Федерации, распространяется законодательство об охраны труда Российской Федерации, если иное не предусмотрено международным договором Российской Федерации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если международным договором Российской Федерации установлены иные правила, чем те, которые предусмотрены Законом об основах охраны труда, то применяются правила международного договора.</w:t>
      </w:r>
    </w:p>
    <w:p>
      <w:pPr>
        <w:pStyle w:val="Normal"/>
        <w:spacing w:lineRule="auto" w:line="360"/>
        <w:ind w:right="-365" w:firstLine="540"/>
        <w:jc w:val="both"/>
        <w:rPr/>
      </w:pPr>
      <w:r>
        <w:rPr>
          <w:sz w:val="28"/>
          <w:szCs w:val="28"/>
        </w:rPr>
        <w:t>Правительство РФ осуществляет государственное управление охраной труда. По его поручению указанные функции могут осуществлять федеральный орган исполнительной власти по труду (Министерство труда и социального развития РФ) и другие федеральные органы исполнительной власти. При этом полномочия распределяются между указанными органами Правительством РФ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ьные функции нормативного регулирования, а также специальные разрешительные, надзорные и контрольные функции в области охраны труда осуществляют федеральные органы исполнительной власти. При этом они обязаны согласовывать принимаемые ими решения в области охраны труда и координировать свою деятельность с Министерством труда и социального развития РФ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субъектов Российской Федерации государственное управление охраной труда осуществляется федеральным органом исполнительной власти и органами исполнительной власти субъектов Российской Федерации в области охраны труда в пределах предоставленных полномочий.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Право работника на охраны труда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работника на охрану труда включает следующие субъективные права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/>
      </w:pPr>
      <w:r>
        <w:rPr>
          <w:sz w:val="28"/>
          <w:szCs w:val="28"/>
        </w:rPr>
        <w:t>рабочее место, соответствующее требованиям охран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социальное страхование охраны труда несчастных случаев на производстве и профессионального заболеваний в соответствии  службы  законодательством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достоверной информации охраны труда работодателя, соответствующих государственных органов и общественных организаций об условиях и охраны труда на рабочем месте, о существующем риске повреждения здоровья, а также о мерах по защите охраны труда воздействия вредных или опасных производственных факт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каз охраны труда выполнения работ в случае возникновения опасности для его жизни и здоровья вследствие нарушения требований охраны труда, за исключением случаев, предусмотренных федеральными законами, до устранения такой 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/>
      </w:pPr>
      <w:r>
        <w:rPr>
          <w:sz w:val="28"/>
          <w:szCs w:val="28"/>
        </w:rPr>
        <w:t>обеспечение средствами индивидуальной и коллективной защиты работников в соответствии  службы  требованиями охраны труда за счет средств работод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безопасным методам и приемам труда за счет средств работод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/>
      </w:pPr>
      <w:r>
        <w:rPr>
          <w:sz w:val="28"/>
          <w:szCs w:val="28"/>
        </w:rPr>
        <w:t>профессиональную переподготовку за счет средств работодателя в случае ликвидации рабочего места вследствие нарушения требований охран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рос о проведении проверки условий и охраны труда на его рабочем месте органами государственного надзора и контроля за соблюдением требований охраны труда или органами общественного контроля за соблюдением требований охран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в органы государственной власти Российской Федерации, органы государственной власти субъектов Российской Федерации и органы местного самоуправления, к работодателю, в объединения работодателей, а также в профессиональные союзы, их объединения и иные уполномоченные работниками представительные органы по вопросам охран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ое участие или участие через своих представителей в рассмотрении вопросов, связанных  службы  обеспечением безопасных условий труда на его рабочем месте, и расследовании происшедшего с ним несчастного случая на производстве или его профессионального заболе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очередной медицинский осмотр (обследование) в соответствии  службы  медицинскими рекомендациями  службы  сохранением за ним места работы (должности) и среднего заработка на время прохождения указанного медицинского осмот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и, установленные законодательством РФ и законодательством субъектов Российской Федерации, коллективным договорам (соглашением), трудовым договором (контрактом), если он занят на тяжелых работах и работах  службы  вредными или опасными условиями труда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4.Гарантии права работника на охраны труда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работника на охраны труда гарантируется законом. Так, ст. 220 ТК РФ содержит следующие полож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right="-365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гарантирует работникам защиту их права на труд в условиях, соответствующих требованиям охраны тру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right="-365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ловия труда, предусмотренные трудовым договором (контрактом), должны соответствовать требованиям охраны тру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right="-365" w:firstLine="360"/>
        <w:jc w:val="both"/>
        <w:rPr/>
      </w:pPr>
      <w:r>
        <w:rPr>
          <w:sz w:val="28"/>
          <w:szCs w:val="28"/>
        </w:rPr>
        <w:t>На время приостановления работ органами государственного надзора и контроля за соблюдением требований охраны труда вследствие нарушения требований охраны труда не по вине работника за ним сохраняются место работы (должность) и средний заработ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right="-365" w:firstLine="360"/>
        <w:jc w:val="both"/>
        <w:rPr/>
      </w:pPr>
      <w:r>
        <w:rPr>
          <w:sz w:val="28"/>
          <w:szCs w:val="28"/>
        </w:rPr>
        <w:t>При отказе работника охраны труда выполнения работ в случае возникновения опасности для его жизни и здоровья, за исключением случаев, предусмотренных федеральными законами, работодатель обязан предоставить работнику другую работу на время устранения такой опасности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едоставление другой работы по объективным причинам невозможно, время простоя работника до устранения опасности для его жизни и здоровья оплачивается работодателем в соответствии  службы  законодательством Российской Федер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right="-365" w:firstLine="360"/>
        <w:jc w:val="both"/>
        <w:rPr/>
      </w:pPr>
      <w:r>
        <w:rPr>
          <w:sz w:val="28"/>
          <w:szCs w:val="28"/>
        </w:rPr>
        <w:t>В случае не обеспечения работника средствами индивидуальной и коллективной защиты (в соответствии  службы  нормами) работодатель не вправе требовать охраны труда работника выполнения трудовых обязанностей и должен оплатить возникший по этой причине простой в соответствии  службы  законодательством Р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right="-365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каз работника охраны труда выполнения работ в случае возникновения опасности для его жизни и здоровья вследствие нарушения требований охраны труда либо охраны труда выполнения тяжелых работ и работ  службы  вредными или опасными условиями труда, не предусмотренных трудовым договором (контрактом), не влечет за собой его привлечения к дисциплинарной ответств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right="-36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 службы  законодательством Р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right="-36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и устранения нарушений законодательства об охраны труда государство обеспечивает организацию и осуществление государственного надзора и контроля за соблюдением требований охраны труда и устанавливает ответственность работодателя и должностных лиц за нарушение указанных требов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65" w:firstLine="540"/>
        <w:jc w:val="both"/>
        <w:rPr/>
      </w:pPr>
      <w:r>
        <w:rPr>
          <w:sz w:val="28"/>
          <w:szCs w:val="28"/>
        </w:rPr>
        <w:t xml:space="preserve">На работах  службы  вредными и (или) опасными условиями труда, а также на работах, выполняемых в особых температурных условий или связанных  службы  загрязнением, работникам выдаются сертифицированные средства индивидуальной защиты, смывающие и обезжиривающие средства в соответствии  службы  нормами, утвержденными в порядке, установленном Правительством РФ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, хранение, стирка, чистка, ремонт, дезинфекция и обезвреживание средств индивидуальной защиты работников осуществляются за счет средств работода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65" w:firstLine="540"/>
        <w:jc w:val="both"/>
        <w:rPr/>
      </w:pPr>
      <w:r>
        <w:rPr>
          <w:sz w:val="28"/>
          <w:szCs w:val="28"/>
        </w:rPr>
        <w:t>Работодатель обязан обеспечивать хранение, стирку, сушку, дезинфекцию, дегазацию, дезактивацию и ремонт выданных работникам по установленным нормам специальной одежды, специальной обуви и других средств индивидуальной защи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Минтруда РФ от 18 декабря 1998г. № 51 утверждены Правила обеспечения работников специальной одеждой, специальной обувью и другими средствами индивидуальной защи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аботе  службы  вредными условиями труда работникам выдаются бесплатно по установленным нормам молоко или другие равноценные пищевые продук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аботах  службы  особо вредными условиями труда предоставляется бесплатно по установленным нормам лечебно-профилактическое пит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ы и условия бесплатной выдачи молока или других равноценных пищевых продуктов, а также лечебно-профилактического питания утверждаются в порядке, установленном Правительством РФ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65" w:firstLine="540"/>
        <w:jc w:val="both"/>
        <w:rPr/>
      </w:pPr>
      <w:r>
        <w:rPr>
          <w:sz w:val="28"/>
          <w:szCs w:val="28"/>
        </w:rPr>
        <w:t xml:space="preserve">Обеспечение санитарно-бытового и лечебно-профилактического обслуживания работников организаций в соответствии  службы  требованиями охраны труда возлагается на работодателя. В этих целях в организации по установленным нормам оборудуются санитарно-бытовые помещения, помещения для приема пищи, помещения для оказания медицинской помощи, комнаты для отдыха в рабочее время и психологической разгрузки; создаются санитарные посты  службы  аптечками, укомплектованными набором лекарственных средств и препаратов для оказания первой медицинской помощи; устанавливаются аппараты (устройства) для обеспечения работников горячих цехов и участков газированной соленой водой и т.д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65" w:firstLine="540"/>
        <w:jc w:val="both"/>
        <w:rPr/>
      </w:pPr>
      <w:r>
        <w:rPr>
          <w:sz w:val="28"/>
          <w:szCs w:val="28"/>
        </w:rPr>
        <w:t>Перевозка в лечебные учреждения или к месту жительства работников, пострадавших охраны труда несчастных случаев на производстве и профессиональных заболеваний, а также по иным медицинским показаниям производится транспортными средствами организации либо за ее сч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тдельных категории работников закреплены дополнительные гарантии по охраны тру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в ст. 224 ТК РФ говорится, что в случаях, предусмотренных законами и иными нормативными правовыми актами, работодатель обязан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40" w:right="-365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тановленные для отдельных категорий работников ограничения на привлечение их к выполнению тяжелых работ и работ  службы  вредными условиями труда, к выполнению работ в ночное время, а также  сверхурочным работам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40" w:right="-365" w:hanging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еревод работников, нуждающихся по состоянию здоровья в предоставлении им более легкой работы, на другую работу в соответствии  службы  медицинским заключением  службы  соответствующей оплато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40" w:right="-365" w:hanging="540"/>
        <w:jc w:val="both"/>
        <w:rPr/>
      </w:pPr>
      <w:r>
        <w:rPr>
          <w:sz w:val="28"/>
          <w:szCs w:val="28"/>
        </w:rPr>
        <w:t>устанавливать перерывы для отдыха, включенные в рабочее время; создавать для инвалидов условия труда в соответствии  службы  индивидуальной программой реабилитаци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40" w:right="-365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ругие мероприятия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полнительные гарантии установлены для женщин, лиц  службы  семейными обязанностями, лиц моложе 18 лет, а также инвалидов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Особые нормы по охране труда женщин, лиц моложе 18 лет и инвалидов.   </w:t>
      </w:r>
    </w:p>
    <w:p>
      <w:pPr>
        <w:pStyle w:val="Normal"/>
        <w:spacing w:lineRule="auto" w:line="360"/>
        <w:ind w:right="-3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Дополнительные гарантии  по охраны труда для  женщин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м установлены специальные нормы по охране отдельных категорий работников. Так, женщины имеют право на дополнительные гарантии по охраны труда:</w:t>
      </w:r>
    </w:p>
    <w:p>
      <w:pPr>
        <w:pStyle w:val="Normal"/>
        <w:spacing w:lineRule="auto" w:line="360"/>
        <w:ind w:right="-365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Запрещается применение труда женщин на работах, связанных  службы  подъемом и перемещением вручную тяжестей, превышающих предельно допустимые нормы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ни производств, работ, профессий и должностей  службы  вредными и (или) опасными условиями труда, на которых ограничивается применение труда женщин, и предельно допустимые нормы нагрузок для женщин при подъеме и перемещении тяжестей вручную утверждаются в порядке, установленном Правительством РФ с учетом мнения Российской трехсторонней комиссии по регулированию социально-трудовых отношений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граничивается применение труда женщин на тяжелых работах и работах  службы  вредными и (или) опасными условиями труда, а также на подземных работах, за исключением нефизических работ или работ по санитарному и бытовому обслуживанию.</w:t>
      </w:r>
    </w:p>
    <w:p>
      <w:pPr>
        <w:pStyle w:val="Normal"/>
        <w:spacing w:lineRule="auto" w:line="360"/>
        <w:ind w:right="-365" w:firstLine="540"/>
        <w:jc w:val="both"/>
        <w:rPr/>
      </w:pPr>
      <w:r>
        <w:rPr>
          <w:sz w:val="28"/>
          <w:szCs w:val="28"/>
        </w:rPr>
        <w:t>3.Беременным женщинам в соответствии  службы  медицинским заключением и по их заявлению снижаются нормы выработки, нормы обслуживания либо эти женщины переводятся на другую работу, исключающую воздействие неблагоприятных производственных факторов, с сохранением среднего заработка по прежней работе.</w:t>
      </w:r>
    </w:p>
    <w:p>
      <w:pPr>
        <w:pStyle w:val="Normal"/>
        <w:spacing w:lineRule="auto" w:line="360"/>
        <w:ind w:right="-365" w:firstLine="540"/>
        <w:jc w:val="both"/>
        <w:rPr/>
      </w:pPr>
      <w:r>
        <w:rPr>
          <w:sz w:val="28"/>
          <w:szCs w:val="28"/>
        </w:rPr>
        <w:t>До решения вопроса о предоставлении беременной женщине другой работы, исключающей воздействие неблагоприятных производственных факторов, она подлежит освобождению от работы с сохранением среднего заработка за все пропущенные вследствие этого рабочие дни за счет средств работодателя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4.Женщины, имеющие детей в возрасте до полутора лет, в случае невозможности выполнения прежней работы переводятся по их заявлению на другую работу с сохранением среднего заработка по прежней работе до достижения ребенком возраста полутора лет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5.Женщинам по их заявлению и в соответствии с медицинским заключением предоставляются отпуска по беременности и родам продолжительностью 70 (в случае многоплодной беременности – 84) календарных дней до родов и 70 (в случае осложненных родов – 86, при рождении двух и более – 110) календарных дней после родов с выплатой пособия по государственному социальному страхованию в установленном законом размере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пуск по беременности и родам исчисляется суммарно и предоставляется женщине полностью независимо охраны труда числа дней, фактически использованных ею до родов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6.По заявлению женщины ей предоставляется отпуск по уходу за ребенком до достижения им возраста трех лет. Порядок и сроки выплаты пособия по государственному социальному страхованию в период указанного отпуска определяется федеральным законом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пуска по уходу за ребенком могут быть использованы полностью или по частям также отцом ребенка, бабушкой, дедом, другим родственником или опекуном, фактически осуществляющим уход за ребенком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женщины или лиц, указанных в ч.2 ст.256,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ериод отпуска по уходу за ребенком за работником сохраняется место работы (должность)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пуска по уходу за ребенком засчитываются в общий и непрерывный трудовой стаж, а также в стаж работы по специальности (за исключением случаев назначения пенсии на льготных условиях).</w:t>
      </w:r>
    </w:p>
    <w:p>
      <w:pPr>
        <w:pStyle w:val="Normal"/>
        <w:spacing w:lineRule="auto" w:line="360"/>
        <w:ind w:right="-365" w:firstLine="540"/>
        <w:jc w:val="both"/>
        <w:rPr/>
      </w:pPr>
      <w:r>
        <w:rPr>
          <w:sz w:val="28"/>
          <w:szCs w:val="28"/>
        </w:rPr>
        <w:t>7.Работникам, усыновившим ребенка, предоставляется отпуск на период со дня усыновления и до истечения 70 календарных дней со дня рождения усыновленного ребенка, а при одновременном усыновлении двух и более детей – 110 календарных дней со дня их рождения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желанию работников, усыновивших ребенка (детей), им предоставляется отпуск по уходу за ребенком до достижения им (ими) возраста трех лет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ыновления ребенка (детей) обоим супругам указанные отпуска предоставляются одному из супругов по их усмотрению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нщинам, усыновившим ребенка, по их желанию вместо отпуска, указанного в ч.1 ст.257, предоставляется отпуск по беременности и родам на период со дня усыновления ребенка и до истечении 70 календарных дней со дня их рождения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отпусков, обеспечивающий сохранение тайны усыновления, устанавливается Правительством РФ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2.Дополнительные гарантии по охраны труда лиц моложе 18 лет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лиц моложе 18 лет устанавливаются следующие гарантии: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Запрещается применение труда лиц в возрасте до18 лет на работах с вредными и (или) опасными условиями труда, на подземных работах, а также на работах, выполнение которых может причинить вред их здоровью и нравственному развитию (игорный бизнес, работа в ночных кабаре и клубах, производство, перевозка и торговля спиртными напитками, табачными изделиями, наркотическими и токсическими препаратами)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Запрещаются переноска и передвижение работниками в возрасте до 18 лет тяжестей, превышающих установленные для них предельные нормы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работ, на которых запрещается применение труда работников в возрасте до 18 лет, а также предельные нормы тяжестей утверждаются в порядке, установленном Правительством РФ с учетом мнения Российской трехсторонней комиссии по регулированию социально-трудовых отношений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3.Нормы выработки для лиц моложе 18 лет устанавливаются пропорционально принятой для этих работников сокращенной продолжительности рабочего времени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4.Для работников в возрасте до 18 лет, поступивших на работу после окончания общеобразовательных учреждений и общеобразовательных учреждений начального профессионального образования, а также прошедших профессиональное обучение на производстве, в случаях и порядке, которые установлены законами и иными нормативными правовыми актами, могут утверждаться пониженные нормы выработки.</w:t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3.Дополнительные гарантии по охраны труда инвалидов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валидам, занятым в организации, независимо охраны труда организационно-правовых форм и форм собственности создаются необходимые условия труда в соответствии с индивидуальной программой реабилитации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инвалидов II и III степени устанавливается сокращенная продолжительность рабочего времени не более 35 часов в неделю с сохранением полной оплаты труда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ивлечение инвалидов к сверхурочным работам, работам в выходные дни и ночное время допускается только с их согласия и при условии, если такие работы не запрещены им по состоянию здоровья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валидам предоставляется ежегодный отпуск не менее 30 календарных дней.</w:t>
      </w:r>
    </w:p>
    <w:p>
      <w:pPr>
        <w:pStyle w:val="Normal"/>
        <w:spacing w:lineRule="auto" w:line="360"/>
        <w:ind w:right="-3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елав эту работу можно сделать вывод – все работники организации, в том числе ее руководитель, обязаны проходить обучение по охраны труда и проверку знаний требований охраны труда в порядке, установленном Правительством Российской Федерации, только так можно искоренить незаконное использование трудовых ресурсов человека в нашей стране.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right="-365" w:firstLine="540"/>
        <w:jc w:val="both"/>
        <w:rPr/>
      </w:pPr>
      <w:r>
        <w:rPr>
          <w:sz w:val="28"/>
          <w:szCs w:val="28"/>
        </w:rPr>
        <w:t>1.Сборник законов Российской Федерации. – М.: «Информэкспо», Воронеж: издательство Борисова, 2002. – 608 с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Трудовое право в вопросах и ответах: учеб. Пособие. – М.:  «Велби», Изд-во Проспект, 2005. – 176с.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365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052570</wp:posOffset>
              </wp:positionH>
              <wp:positionV relativeFrom="paragraph">
                <wp:posOffset>4635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515"/>
        </w:tabs>
        <w:ind w:left="151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26:00Z</dcterms:created>
  <dc:creator>Max</dc:creator>
  <dc:description/>
  <cp:keywords/>
  <dc:language>en-US</dc:language>
  <cp:lastModifiedBy>Mage</cp:lastModifiedBy>
  <cp:lastPrinted>2006-04-04T21:40:00Z</cp:lastPrinted>
  <dcterms:modified xsi:type="dcterms:W3CDTF">2011-10-14T10:26:00Z</dcterms:modified>
  <cp:revision>2</cp:revision>
  <dc:subject/>
  <dc:title>Содержание:</dc:title>
</cp:coreProperties>
</file>