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мин-Сибиряк Д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204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мин-Сибиряк (настоящая фамилия - Мамин) Дмитрий Наркисович (1852 - 1912)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5 октября (6 ноября н.с.) в Висимо-Шайтанском заводе Пермской губернии в семье заводского священника. Получил домашнее образование, затем учился в Висимской школе для детей рабоч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6 был принят в Екатеринбургское духовное училище, где обучался до 1868, затем продолжил образование в Пермской духовной семинарии (до 1872). В эти годы участвует в кружке передовых семинаристов, испытывает воздействие идей Чернышевского, Добролюбова, Герце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2 Мамин-Сибиряк поступает в Петербургскую медико-хирургическую академию на ветеринарное отделение. В 1876, не окончив курс академии, переходит на юридический факультет Петербургского университета, но, проучившись год, вынужден оставить его из-за материальных трудностей и резкого ухудшения здоровья (начался туберкулез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м 1877 вернулся на Урал, к родителям. В следующем году умер отец, и вся тяжесть забот о семье легла на Мамина-Сибиряка. Чтобы дать образование братьям и сестре и суметь заработать, решено было переехать в крупный культурный центр. Был выбран Екатеринбург, где начинается его новая жизнь. Здесь он женился на Марии Алексеевой, которая стала не только женой-другом, но и прекрасным советчиком по литературным вопросам. В эти годы он совершает много поездок по Уралу, изучает литературу по истории, экономике, этнографии Урала, погружается в народную жизнь, общается с "простецами", имеющими огромный жизненный опы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м плодом этого изучения стала серия путевых очерков "От Урала до Москвы" (1881 - 82), опубликованных в московской газете "Русские ведомости"; затем в журнале "Дело" вышли его очерки "В камнях", рассказы ("На рубеже Азии", "В худых душах" и др.). Многие были подписаны псевдонимом "Д.Сибиря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м крупным произведением писателя был роман "Приваловские миллионы"(1883), который напротяжении года печатался в журнале "Дело" и имел большой успех. В 1884 в журнале "Отечественные записки" появился роман "Горное гнездо", закрепивший за Маминым-Сибиряком репутацию выдающегося писателя-реалис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ва продолжительных выезда в столицу (1881 - 82, 1885 - 86) упрочили литературные связи писателя: он знакомится с Короленко, Златовратским, Гольцевым и др. В эти годы пишет и печатает много небольших рассказов, очерк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0 разводится с первой женой и женится на талантливой артистке Екатеринбургского драматического театра М.Абрамовой и переезжает в Петербург, где проходит последний этап его жизни (1891 - 1912). Через год Абрамова умирает, оставив больную дочь Аленушку на руках отца, потрясенного этой смер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дъем общественного движения в начале 1890-х способствовал появлению таких произведений, как романы "Золото" (1892), повесть "Охонины брови"(1892). Широкую известность приобрели произведения Мамина-Сибиряка для детей: "Аленушкины сказки" (1894 - 96), "Серая шейка" (1893), "Зарницы" (1897), "По Уралу" (1899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дние крупные произведения писателя - романы "Черты из жизни Пепко"(1894), "Падающие звезды" (1899) и рассказ "Мумма" (1907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возрасте 60 лет 2 ноября (15 н.с.) 1912 Мамин-Сибиряк скончался в Петербург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Мамин-Сибиряк Д</dc:title>
</cp:coreProperties>
</file>