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Работа по Литературе по теме:  Ма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ковский и революция.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Тарасов Алексей 11 "Б" школа # 114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"О, четырежды славься,  благословенная !" - т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ими   словами   встретил  Маяковский  Великую  О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ябрьскую  социалистическую  революцию.  С  Октябр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17  года  начинается новый этап в его творчестве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этап,  обусловленный прежде всего изменениями дей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вительности.  Резко  меняется  тональность стихов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осподствующий в дооктябрьском творчестве поэта п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ос   решительного  отрицания  враждебной  человеку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ействительности,  саркастическое,  гротескное   е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зображение  (персонажи сатирических гимнов,  образ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велителя Всего),  мрачные картины людского  горя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траданий уступают место мажорному,  одическому ут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ерждению начавшихся  в  стране  коренных  перемен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"Ода революции",  "Левый марш",  "Мистерия - буфф"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"Потрясающие факты" - эти первые образцы  социали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ического  искусства  Великого  Октября захватываю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воей искренностью,  глубочайшей верой в прекрасно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удущее,  открывшееся перед человечеством, Маяков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ий,  как и прежде,  романтик, но теперь это рома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изм утверждения и созидания нового мира.  Вихрев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ни исторического  перелома,  Маяковский  убежденн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стает  в ряды первых деятелей литературы и искус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ва включившихся в процесс революционного  обновл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я жизни. Он глубоко убежден, что революция и поэ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зия нужны друг другу, он верит в действенность сл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а.  но,  чтоб оно стало подлинно действенным,  вс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олжно быть перестроено:  лирика и эпос,  поэзия  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раматургия. Ведь никогда перед художником не стоя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а столь огромная задача - содействовать  объедин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ю  миллионов  людей  на основе новых социальных 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равственных принципов.  В этом  искреннем  желан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епосредственно участвовать  в революционном обнов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ении жизни и искусства во имя счастья миллионов 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сточник новаторства Маяковского.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осле Октября направление в творчестве Маяков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го обрело  особую  четкость:  служение революции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риентация на Ленин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6:00Z</dcterms:created>
  <dc:creator>Алексей</dc:creator>
  <dc:description/>
  <cp:keywords/>
  <dc:language>en-US</dc:language>
  <cp:lastModifiedBy>Mage</cp:lastModifiedBy>
  <dcterms:modified xsi:type="dcterms:W3CDTF">2011-10-14T10:06:00Z</dcterms:modified>
  <cp:revision>2</cp:revision>
  <dc:subject/>
  <dc:title>                2Работа по Литературе по теме:  Мая-</dc:title>
</cp:coreProperties>
</file>