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before="120" w:after="0"/>
        <w:jc w:val="center"/>
        <w:rPr>
          <w:color w:val="000000"/>
          <w:sz w:val="32"/>
          <w:szCs w:val="32"/>
        </w:rPr>
      </w:pPr>
      <w:r>
        <w:rPr>
          <w:rStyle w:val="Menubtn1"/>
          <w:rFonts w:cs="Times New Roman"/>
          <w:color w:val="000000"/>
          <w:sz w:val="32"/>
          <w:szCs w:val="32"/>
        </w:rPr>
        <w:t>Эволюция образования</w:t>
      </w:r>
    </w:p>
    <w:p>
      <w:pPr>
        <w:pStyle w:val="Normal"/>
        <w:widowControl w:val="false"/>
        <w:spacing w:before="12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Раньше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rStyle w:val="Articletext1"/>
          <w:rFonts w:cs="Times New Roman"/>
          <w:color w:val="000000"/>
          <w:sz w:val="24"/>
          <w:szCs w:val="24"/>
        </w:rPr>
        <w:t>Два канала трансляции культуры: детский игровой и взрослый "делай, как я". Детство завершал обряд инициации. Взрослые имели "тайные общества" со строгой дисциплиной.</w:t>
      </w:r>
    </w:p>
    <w:p>
      <w:pPr>
        <w:pStyle w:val="Normal"/>
        <w:widowControl w:val="false"/>
        <w:spacing w:before="12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Античность</w:t>
      </w:r>
    </w:p>
    <w:p>
      <w:pPr>
        <w:pStyle w:val="Normal"/>
        <w:widowControl w:val="false"/>
        <w:spacing w:before="12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rStyle w:val="Articletext1"/>
          <w:rFonts w:cs="Times New Roman"/>
          <w:b/>
          <w:bCs/>
          <w:color w:val="000000"/>
          <w:sz w:val="28"/>
          <w:szCs w:val="28"/>
        </w:rPr>
        <w:t>Греция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rStyle w:val="Articletext1"/>
          <w:rFonts w:cs="Times New Roman"/>
          <w:color w:val="000000"/>
          <w:sz w:val="24"/>
          <w:szCs w:val="24"/>
        </w:rPr>
        <w:t>В Спарте дети оставались в семье до 7 лет - в холоде и в голоде. Далее дети поступали в государственную "семью", где основным занятием были физические упражнения, старшие управляли младшими под надзором взрослых. Юноши (эфебы) с 18 до 30 лет учились военному делу и подчинению дисциплине. Далее - жизнь в казарме в состоянии постоянной боевой готовности. Девушки обучались в гимнасиях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rStyle w:val="Articletext1"/>
          <w:rFonts w:cs="Times New Roman"/>
          <w:color w:val="000000"/>
          <w:sz w:val="24"/>
          <w:szCs w:val="24"/>
        </w:rPr>
        <w:t>Воспитание: нравственные устои. Умения: лаконичная речь, чтение, письмо, танец, хоровое пение, игра на музыкальных инструментах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rStyle w:val="Articletext1"/>
          <w:rFonts w:cs="Times New Roman"/>
          <w:color w:val="000000"/>
          <w:sz w:val="24"/>
          <w:szCs w:val="24"/>
        </w:rPr>
        <w:t>В Афинах дети оставались в семье до 7 лет, затем поступали в мусическую школу (девяти муз). Следующей была гимнастическая школа. С 16 до 18 лет - изучение законов в гимнасии: раздельно для афинян и "метисов". После гимнасии - двухлетняя эфебия. Обучение завершали год в военных лагерях и еще два года гарнизонной службы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rStyle w:val="Articletext1"/>
          <w:rFonts w:cs="Times New Roman"/>
          <w:color w:val="000000"/>
          <w:sz w:val="24"/>
          <w:szCs w:val="24"/>
        </w:rPr>
        <w:t>Эвпатриды составляли элиту, геоморы - средний класс, ниже располагались демиурги (ремесленники); метеки (ремесленники и торговцы) и рабы не имели избирательных прав.</w:t>
      </w:r>
    </w:p>
    <w:p>
      <w:pPr>
        <w:pStyle w:val="Normal"/>
        <w:widowControl w:val="false"/>
        <w:spacing w:before="12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rStyle w:val="Articletext1"/>
          <w:rFonts w:cs="Times New Roman"/>
          <w:b/>
          <w:bCs/>
          <w:color w:val="000000"/>
          <w:sz w:val="28"/>
          <w:szCs w:val="28"/>
        </w:rPr>
        <w:t>Рим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rStyle w:val="Articletext1"/>
          <w:rFonts w:cs="Times New Roman"/>
          <w:color w:val="000000"/>
          <w:sz w:val="24"/>
          <w:szCs w:val="24"/>
        </w:rPr>
        <w:t>"В Риме не было установленного законами воспитания, ни общественного, ни частного" (Цицерон). Дети учились на примерах родителей. Военному делу юные патриции учились сначала на Марсовом поле, затем в лагере. После лагеря их ждала армия - когорта военачальников, где их учили "повелевать, повинуясь". Кроме того, они сидели около дверей на заседаниях сената, учась политике. Разным премудростям подрастающих аристократов учили купленные для этого ученые рабы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rStyle w:val="Articletext1"/>
          <w:rFonts w:cs="Times New Roman"/>
          <w:color w:val="000000"/>
          <w:sz w:val="24"/>
          <w:szCs w:val="24"/>
        </w:rPr>
        <w:t>Дети среднего класса поступали в школу, где litterator учил их читать, писать, считать и "сглаживал шероховатости ума". Очень немногие продолжали образование у грамматика (цена грамматика - около 1,5 млн. евро), далее - у ритора. Грамматическая школа давала учащимся тривиум (грамматику, риторику и диалектику) и квадривиум (арифметику, геометрию, астрономию, музыку). Тривиум и квадривиум образуют семь свободных искусств (семь - священное число). В риторической школе (с 15 лет) учили искусству участия в диспутах, музыке, математике, астрономии и философии. Во втором веке до нашей эры появилась высшая школа с преподаванием юриспруденции, медицины, архитектуры, математики и механики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rStyle w:val="Articletext1"/>
          <w:rFonts w:cs="Times New Roman"/>
          <w:color w:val="000000"/>
          <w:sz w:val="24"/>
          <w:szCs w:val="24"/>
        </w:rPr>
        <w:t>Телесные наказания были в большом ходу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rStyle w:val="Articletext1"/>
          <w:rFonts w:cs="Times New Roman"/>
          <w:color w:val="000000"/>
          <w:sz w:val="24"/>
          <w:szCs w:val="24"/>
        </w:rPr>
        <w:t>Общественная школа - среда конкурентов и соперников, форум. Частные, муниципальные и государственные (ко времени падения Империи) школы обеспечили преподавателей постоянным доходом, Цезарь дал им гражданство с обычными привилегиями, но освободил от всех обязанностей. Веспасиан назначил римским риторам государственное содержание, но в провинциях учителей содержали муниципии (зачастую на грани голода). Профессоров на многие кафедры назначал император, иногда по конкурсу; в Константинополе профессорам запрещали преподавание вне стен Капитолия. Бедные учащиеся стали получать стипендии - там, где ценили образование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rStyle w:val="Articletext1"/>
          <w:rFonts w:cs="Times New Roman"/>
          <w:color w:val="000000"/>
          <w:sz w:val="24"/>
          <w:szCs w:val="24"/>
        </w:rPr>
        <w:t>Слушателей набиралось до 50, за учеников боролись. Ученики собирались в общества: одни для овладения знаниями, другие - "разрушители" - для драк, срыва занятий, закрытия школы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rStyle w:val="Articletext1"/>
          <w:rFonts w:cs="Times New Roman"/>
          <w:color w:val="000000"/>
          <w:sz w:val="24"/>
          <w:szCs w:val="24"/>
        </w:rPr>
        <w:t xml:space="preserve">В школах преподавали латинский и греческий языки, но философию - очень редко. Риторика стала главным предметом, школа превратилась в школу глупости и бесстыдства, стала победным оружием в политической и культурной борьбе с варварами. </w:t>
      </w:r>
    </w:p>
    <w:p>
      <w:pPr>
        <w:pStyle w:val="Normal"/>
        <w:widowControl w:val="false"/>
        <w:spacing w:before="12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Средние века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rStyle w:val="Articletext1"/>
          <w:rFonts w:cs="Times New Roman"/>
          <w:color w:val="000000"/>
          <w:sz w:val="24"/>
          <w:szCs w:val="24"/>
        </w:rPr>
        <w:t>Религиозно-нравственное воспитание в целомудрии, бедности и послушании не сразу вытеснило римское и греческое наследие. Церковные школы поначалу ограничивались наставлениями в вере и обучением чтению, письму и пению псалмов. Вершиной премудрости был календарь с датами постов и праздников. В VII веке Карл Великий издал указ о школах при монастырях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rStyle w:val="Articletext1"/>
          <w:rFonts w:cs="Times New Roman"/>
          <w:color w:val="000000"/>
          <w:sz w:val="24"/>
          <w:szCs w:val="24"/>
        </w:rPr>
        <w:t xml:space="preserve">"Первые христиане" призывали к безбрачию, к отказу от рождения детей в ожидании конца света и Страшного суда. С течением времени этому призыву подчинились только "избранные" - священники. Не имея детей, деятели церкви нашли себе наследников и преемников в кафедральных школах, обеспечив горизонтальную (а затем и вертикальную) трансляцию генов христианской культуры. Клирики не только решили проблему воспроизведения своего клана, но и дали приют избыточному мужскому населению и младшим сыновьям в условиях майората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rStyle w:val="Articletext1"/>
          <w:rFonts w:cs="Times New Roman"/>
          <w:color w:val="000000"/>
          <w:sz w:val="24"/>
          <w:szCs w:val="24"/>
        </w:rPr>
        <w:t>Образование институализировалось двояким образом: от арабов заимствовали университеты, греко-римское наследие представляли академии. В VI веке Боэций перевел Платона и Аристотеля. Дидактический стиль Аристотеля обеспечил ему неоспоримое первенство в христианском образовании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rStyle w:val="Articletext1"/>
          <w:rFonts w:cs="Times New Roman"/>
          <w:color w:val="000000"/>
          <w:sz w:val="24"/>
          <w:szCs w:val="24"/>
        </w:rPr>
        <w:t>Стадии образования: до 15 лет - школа, выпускающая абитуриентов; два года обучения на общеобразовательном (низшем, вроде ПТУ) факультете доставляли степень бакалавра; обучение и работа в качестве помощника магистра еще через два года доставляли степень лиценциата; лиценциат после двух лет работы в качестве магистра на общеобразовательном факультете и успешного прохождения курса на одном из высших факультетов получал степень магистра (права, медицины или теологии). Высшую степень magister regens имел профессор, возглавлявший кафедру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rStyle w:val="Articletext1"/>
          <w:rFonts w:cs="Times New Roman"/>
          <w:color w:val="000000"/>
          <w:sz w:val="24"/>
          <w:szCs w:val="24"/>
        </w:rPr>
        <w:t>"Военщина" проходила два этапа обучения: пажа (от 7 до 14 лет) и оруженосца (от 14 лет до 21 года)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rStyle w:val="Articletext1"/>
          <w:rFonts w:cs="Times New Roman"/>
          <w:color w:val="000000"/>
          <w:sz w:val="24"/>
          <w:szCs w:val="24"/>
        </w:rPr>
        <w:t xml:space="preserve">"Образованщина" была освобождена от телесных наказаний, имела судебный иммунитет и освобождение от несения военной службы и от налогов. </w:t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>
          <w:rStyle w:val="Articletext1"/>
          <w:rFonts w:cs="Times New Roman"/>
          <w:color w:val="000000"/>
          <w:sz w:val="24"/>
          <w:szCs w:val="24"/>
        </w:rPr>
        <w:t xml:space="preserve">Схоласты выработали культуру текста - они ввели членение текста на части, главы, параграфы, рубрики, абзацы. Структуризация знания как дидактический прием освоения (непосильных для варваров) античных текстов закрепила в западной культуре классификацию. Схоласты ввели в школу систему вопросов и обсуждений (экзамены пришли в Европу из Китая). </w:t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>
          <w:color w:val="000000"/>
          <w:sz w:val="24"/>
          <w:szCs w:val="24"/>
        </w:rPr>
        <w:t>Публичная защита диссертации на заседании ученого совета проходила так: в первой половине заседания диссертант формулировал тезис, предложенный к защите, аргументировал его и защищал от возражений и лукавых вопросов из аудитории; после перерыва действо повторялось, но тезис заменяли противоположным. Решение о присуждении искомой степени принимали члены ученого совета.</w:t>
      </w:r>
    </w:p>
    <w:p>
      <w:pPr>
        <w:pStyle w:val="Normal"/>
        <w:widowControl w:val="false"/>
        <w:spacing w:before="12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Возрождение и Реформация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rStyle w:val="Articletext1"/>
          <w:rFonts w:cs="Times New Roman"/>
          <w:color w:val="000000"/>
          <w:sz w:val="24"/>
          <w:szCs w:val="24"/>
        </w:rPr>
        <w:t xml:space="preserve">Идей было много. Агрикола (Германия) предложил триаду понять &gt; запомнить &gt; сделать самому. Рабле ратовал за индивидуальное воспитание, Монтень - за отмену наказаний, за изучение родного языка (Франция)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rStyle w:val="Articletext1"/>
          <w:rFonts w:cs="Times New Roman"/>
          <w:color w:val="000000"/>
          <w:sz w:val="24"/>
          <w:szCs w:val="24"/>
        </w:rPr>
        <w:t>На практике Лютер перевел Библию на немецкий язык, предложил народные школы с всеобщим и (частично) обязательным образованием, написал первую азбуку. Благодаря Лютеру появились латинские школы (впоследствии - гимназии) - одна школа на 10 000 чел. - и учебники (греческая грамматика, диалектика, физика, этика, история, психология). В гимназиях учились 10 лет. В немецких университетах основой обучения стали (и остались) классические языки и литература. Иезуиты ввели школы пансионного типа (каникулы: одна неделя для младших, три недели для старших) с числом учащихся до 1000 и даже до 2000.</w:t>
      </w:r>
    </w:p>
    <w:p>
      <w:pPr>
        <w:pStyle w:val="Normal"/>
        <w:widowControl w:val="false"/>
        <w:spacing w:before="12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Новое время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rStyle w:val="Articletext1"/>
          <w:rFonts w:cs="Times New Roman"/>
          <w:color w:val="000000"/>
          <w:sz w:val="24"/>
          <w:szCs w:val="24"/>
        </w:rPr>
        <w:t>Ян Амос Коменский в XVII веке предложил и реализовал (Чехия, Польша, Швеция, Венгрия, Нидерланды) новый подход к школе и учебникам, сохранивший влияние до сих пор. Естественный метод: самостоятельное наблюдение &gt; практическое осуществление &gt; применение усвоенного в новых обстоятельствах &gt; умение самостоятельно рассказать о результатах. Ввел в педагогику принципы наглядности и возрастной доступности. Предложил четыре школы: материнскую (от рождения до 6 лет), родного языка (от 6 до 12 лет), гимназию (от 12 до 18 лет с классами грамматики, физики, математики, морали, диалектики, риторики), академию (с изучением всех достижений науки и философии - от 18 до 24 лет). Предложил действующую с тех пор систему классов и уроков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rStyle w:val="Articletext1"/>
          <w:rFonts w:cs="Times New Roman"/>
          <w:color w:val="000000"/>
          <w:sz w:val="24"/>
          <w:szCs w:val="24"/>
        </w:rPr>
        <w:t>В Соединенных штатах действовали прагматичные и образованные президенты. Франклин объявил целью образования научить самостоятельно учиться (!) и ввел в открытой им академии (на выбор) три школы: классическую, математическую и английскую. Джефферсон "Биллем о всеобщем распространении знаний" ввел всеобщее обязательное бесплатное образование в трехступенчатой школе: на первой ступени - чтение, письмо, арифметика и ремесленные навыки для дома; на второй ступени - прикладная математика, земледелие и т.п. для ориентированных на ремесло и сельское хозяйство, научные дисциплины для желающих продолжить образование с ориентацией на занятия наукой; на третьей ступени - завершение образования по выбранной специальности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rStyle w:val="Articletext1"/>
          <w:rFonts w:cs="Times New Roman"/>
          <w:color w:val="000000"/>
          <w:sz w:val="24"/>
          <w:szCs w:val="24"/>
        </w:rPr>
        <w:t xml:space="preserve">В Европе блеск идей в проектах, неизменно отвергаемых властью, особенно ярок на фоне убогих школ, всегда находившихся в руках церквей. Образование могли получить только аристократы - в учебных заведениях с "дедовщиной" и с казарменным "пансионом". Песталоцци выработал свои принципы воспитания на сиротах (весьма популярный материал в Европе). Фребель разработал систему использования шаров, кубов, цилиндров и других конструктивов, бумаги, вышивки и других средств для развития детской самодеятельности в "дошкольном" возрасте; ему мы обязаны "детским садом". Педагогику как научную дисциплину учредил Гербарт (Кенигсберг, Геттинген)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rStyle w:val="Articletext1"/>
          <w:rFonts w:cs="Times New Roman"/>
          <w:color w:val="000000"/>
          <w:sz w:val="24"/>
          <w:szCs w:val="24"/>
        </w:rPr>
        <w:t>В конце XVIII - начале XIX века в Германии, а затем во Франции, в Англии и в США школьное образование стало областью государственного интереса и управления. Бесплатная начальная школа появилась в Пруссии в 1794 году, в США в 1855 году, в Англии в 1870 году, во Франции в 1880 году.</w:t>
      </w:r>
    </w:p>
    <w:p>
      <w:pPr>
        <w:pStyle w:val="Normal"/>
        <w:widowControl w:val="false"/>
        <w:spacing w:before="12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Теперь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rStyle w:val="Articletext1"/>
          <w:rFonts w:cs="Times New Roman"/>
          <w:color w:val="000000"/>
          <w:sz w:val="24"/>
          <w:szCs w:val="24"/>
        </w:rPr>
        <w:t>В начале ХХ века сторонники "новой школы" создали объединение, распавшееся через три года. "Лига нового воспитания" (53 страны) работала с 1921 по 1933 год. Через 20 лет эта деятельность возобновилась под эгидой ЮНЕСКО. Теорий и проектов скоро станет больше, чем действующих систем образования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rStyle w:val="Articletext1"/>
          <w:rFonts w:cs="Times New Roman"/>
          <w:color w:val="000000"/>
          <w:sz w:val="24"/>
          <w:szCs w:val="24"/>
        </w:rPr>
        <w:t xml:space="preserve">В последние десятилетия традиционалисты в Европе и США продолжают отделять базовое (начальное) образование (чтение, письмо, арифметика) от дисциплинарного (среднего) образования. Рационалисты видят школу как предприятие по переработке сырья в готовую продукцию. Феноменологическое направление (Маслоу) рассчитывает помочь учащемуся проявить свои индивидуальные способности "изнутри", а не обрабатывать его методами индустриальной педагогики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rStyle w:val="Articletext1"/>
          <w:rFonts w:cs="Times New Roman"/>
          <w:color w:val="000000"/>
          <w:sz w:val="24"/>
          <w:szCs w:val="24"/>
        </w:rPr>
        <w:t xml:space="preserve">Практика (США) создала базовую школу первой ступени (1 - 6 классы). Далее подросток выбирает: вторая ступень (общее или профессиональное обучение в объединенной школе) или выход в жизнь на работу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rStyle w:val="Articletext1"/>
          <w:rFonts w:cs="Times New Roman"/>
          <w:color w:val="000000"/>
          <w:sz w:val="24"/>
          <w:szCs w:val="24"/>
        </w:rPr>
        <w:t>Объединенная школа состоит из младшей школы (7 - 9 классы) и старшей школы (10 - 12 классы). Эту структуру заимствуют в Европе (увеличение времени обучения на 1 год повышает валовый национальный продукт на 5%.). Распад отживших свое время образовательных структур сопровождается внедрением в школу возможностей свободного формирования индивидуальных альтернативных учебных планов.</w:t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>
          <w:rStyle w:val="Articletext1"/>
          <w:rFonts w:cs="Times New Roman"/>
          <w:color w:val="000000"/>
          <w:sz w:val="24"/>
          <w:szCs w:val="24"/>
        </w:rPr>
        <w:t>Предпринимаются попытки обеспечить образовательные каналы для одаренных детей.</w:t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>
          <w:color w:val="000000"/>
          <w:sz w:val="24"/>
          <w:szCs w:val="24"/>
        </w:rPr>
        <w:t>На фоне развития школы нарастает волна уклонения от образования, даже начального. Родители многих иммигрантов рассчитывают на то, что их дети (и внуки) проживут на пособия, не учась и не работая.</w:t>
      </w:r>
    </w:p>
    <w:p>
      <w:pPr>
        <w:pStyle w:val="Normal"/>
        <w:widowControl w:val="false"/>
        <w:spacing w:before="12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rStyle w:val="Articletext1"/>
          <w:rFonts w:cs="Times New Roman"/>
          <w:b/>
          <w:bCs/>
          <w:color w:val="000000"/>
          <w:sz w:val="28"/>
          <w:szCs w:val="28"/>
        </w:rPr>
        <w:t>Судьба образовательной программы ЮНЕСКО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rStyle w:val="Articletext1"/>
          <w:rFonts w:cs="Times New Roman"/>
          <w:color w:val="000000"/>
          <w:sz w:val="24"/>
          <w:szCs w:val="24"/>
        </w:rPr>
        <w:t>После окончания второй мировой войны силами Запада проводилась в жизнь всемирная программа по ликвидации неграмотности и созданию в странах третьего мира систем образования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rStyle w:val="Articletext1"/>
          <w:rFonts w:cs="Times New Roman"/>
          <w:color w:val="000000"/>
          <w:sz w:val="24"/>
          <w:szCs w:val="24"/>
        </w:rPr>
        <w:t>В основе программы: "Весь мир - школа, вся жизнь - школа, обучение есть цель жизни" (Ян Амос Коменский)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rStyle w:val="Articletext1"/>
          <w:rFonts w:cs="Times New Roman"/>
          <w:color w:val="000000"/>
          <w:sz w:val="24"/>
          <w:szCs w:val="24"/>
        </w:rPr>
        <w:t>Базовые образовательные потребности должно обеспечить базовое образование, дающее функциональную грамотность - знания и навыки чтения/письма, позволяющие эффективно принимать участие в "грамотной" деятельности на уровне культуры социальной группы.</w:t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>
          <w:rStyle w:val="Articletext1"/>
          <w:rFonts w:cs="Times New Roman"/>
          <w:color w:val="000000"/>
          <w:sz w:val="24"/>
          <w:szCs w:val="24"/>
        </w:rPr>
        <w:t>За 50 лет программа удалось создать островки начального образования. Даже полное среднее образование, не говоря о высшем, не привлекло молодых людей. Получившие образование отправились учиться и работать в страны "первого мира". В 2000 году ЮНЕСКО пришлось признать свое поражение в борьбе с несокрушимым невежеством человечества.</w:t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>
          <w:color w:val="000000"/>
          <w:sz w:val="24"/>
          <w:szCs w:val="24"/>
        </w:rPr>
        <w:t xml:space="preserve">К концу ХХ века функционально грамотны 15% населения арабского мира, 60% населения Ю. Азии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На 2005 год ожидается 10 млн. совершенно неграмотных в "первом мире" и 850 млн. в "третьем мире". </w:t>
      </w:r>
    </w:p>
    <w:p>
      <w:pPr>
        <w:pStyle w:val="Normal"/>
        <w:widowControl w:val="false"/>
        <w:spacing w:before="12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Список литературы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Для подготовки данной работы были использованы материалы с сайта </w:t>
      </w:r>
      <w:r>
        <w:rPr>
          <w:color w:val="000000"/>
        </w:rPr>
        <w:t>http://www.crealab.org/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8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revisionView w:insDel="0" w:formatting="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Menubtn1">
    <w:name w:val="menubtn1"/>
    <w:qFormat/>
    <w:rPr>
      <w:rFonts w:ascii="Arial" w:hAnsi="Arial" w:cs="Arial"/>
      <w:b/>
      <w:bCs/>
      <w:color w:val="000000"/>
      <w:sz w:val="19"/>
      <w:szCs w:val="19"/>
    </w:rPr>
  </w:style>
  <w:style w:type="character" w:styleId="Articletext1">
    <w:name w:val="articletext1"/>
    <w:qFormat/>
    <w:rPr>
      <w:rFonts w:ascii="Verdana" w:hAnsi="Verdana" w:cs="Verdana"/>
      <w:color w:val="000000"/>
      <w:sz w:val="17"/>
      <w:szCs w:val="17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1T15:27:00Z</dcterms:created>
  <dc:creator>USER</dc:creator>
  <dc:description/>
  <cp:keywords/>
  <dc:language>en-US</dc:language>
  <cp:lastModifiedBy>Mage</cp:lastModifiedBy>
  <dcterms:modified xsi:type="dcterms:W3CDTF">2011-10-11T15:27:00Z</dcterms:modified>
  <cp:revision>2</cp:revision>
  <dc:subject/>
  <dc:title>Эволюция образования</dc:title>
</cp:coreProperties>
</file>