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 боевых действий частей и соединений армии ФР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мотопехотной диви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60325</wp:posOffset>
                </wp:positionV>
                <wp:extent cx="7505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ир диви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4.7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ир диви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7475</wp:posOffset>
                </wp:positionH>
                <wp:positionV relativeFrom="paragraph">
                  <wp:posOffset>95885</wp:posOffset>
                </wp:positionV>
                <wp:extent cx="0" cy="1554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.55pt" to="209.25pt,1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95885</wp:posOffset>
                </wp:positionV>
                <wp:extent cx="536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.55pt" to="251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6590</wp:posOffset>
                </wp:positionH>
                <wp:positionV relativeFrom="paragraph">
                  <wp:posOffset>-5080</wp:posOffset>
                </wp:positionV>
                <wp:extent cx="56769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-0.4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.35pt" to="274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29845</wp:posOffset>
                </wp:positionV>
                <wp:extent cx="5212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35pt" to="490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155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35pt" to="79.6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35pt" to="166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611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35pt" to="252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.35pt" to="338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923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.35pt" to="418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63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.35pt" to="49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11760</wp:posOffset>
                </wp:positionV>
                <wp:extent cx="933450" cy="2933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топехотная бриг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8pt;mso-position-vertical-relative:text;margin-left: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отопехотная 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0670</wp:posOffset>
                </wp:positionH>
                <wp:positionV relativeFrom="paragraph">
                  <wp:posOffset>111760</wp:posOffset>
                </wp:positionV>
                <wp:extent cx="1024890" cy="293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ковая бриг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8.8pt;mso-position-vertical-relative:text;margin-left:1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нковая 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111760</wp:posOffset>
                </wp:positionV>
                <wp:extent cx="933450" cy="293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8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т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6670</wp:posOffset>
                </wp:positionH>
                <wp:positionV relativeFrom="paragraph">
                  <wp:posOffset>111760</wp:posOffset>
                </wp:positionV>
                <wp:extent cx="933450" cy="293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енитно-артиллерийский 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8pt;mso-position-vertical-relative:text;margin-left:30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енитно-артиллерийский 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0</wp:posOffset>
                </wp:positionH>
                <wp:positionV relativeFrom="paragraph">
                  <wp:posOffset>111760</wp:posOffset>
                </wp:positionV>
                <wp:extent cx="842010" cy="2933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хотный бата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8pt;mso-position-vertical-relative:text;margin-left:38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хотный бата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790</wp:posOffset>
                </wp:positionH>
                <wp:positionV relativeFrom="paragraph">
                  <wp:posOffset>111760</wp:posOffset>
                </wp:positionV>
                <wp:extent cx="842010" cy="2933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ведывательный баталь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8pt;mso-position-vertical-relative:text;margin-left:46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ведывательный баталь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альон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795</wp:posOffset>
                </wp:positionH>
                <wp:positionV relativeFrom="paragraph">
                  <wp:posOffset>120015</wp:posOffset>
                </wp:positionV>
                <wp:extent cx="51949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.45pt" to="459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787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9.45pt" to="461.2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635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45pt" to="403.6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9.45pt" to="338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.45pt" to="266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315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9.45pt" to="187.6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31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45pt" to="108.4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579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.45pt" to="50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1795</wp:posOffset>
                </wp:positionH>
                <wp:positionV relativeFrom="paragraph">
                  <wp:posOffset>120015</wp:posOffset>
                </wp:positionV>
                <wp:extent cx="0" cy="11887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45pt" to="230.85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66435</wp:posOffset>
                </wp:positionH>
                <wp:positionV relativeFrom="paragraph">
                  <wp:posOffset>41275</wp:posOffset>
                </wp:positionV>
                <wp:extent cx="73152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05pt;margin-top:3.2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875</wp:posOffset>
                </wp:positionH>
                <wp:positionV relativeFrom="paragraph">
                  <wp:posOffset>132715</wp:posOffset>
                </wp:positionV>
                <wp:extent cx="73152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10.4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29845</wp:posOffset>
                </wp:positionV>
                <wp:extent cx="749935" cy="2933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23.1pt;mso-wrap-distance-left:9.05pt;mso-wrap-distance-right:9.05pt;mso-wrap-distance-top:0pt;mso-wrap-distance-bottom:0pt;margin-top:2.3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жене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2030</wp:posOffset>
                </wp:positionH>
                <wp:positionV relativeFrom="paragraph">
                  <wp:posOffset>34290</wp:posOffset>
                </wp:positionV>
                <wp:extent cx="842010" cy="2933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7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6430</wp:posOffset>
                </wp:positionH>
                <wp:positionV relativeFrom="paragraph">
                  <wp:posOffset>31750</wp:posOffset>
                </wp:positionV>
                <wp:extent cx="933450" cy="293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о-восстангов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.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монтно-восстангов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5150</wp:posOffset>
                </wp:positionH>
                <wp:positionV relativeFrom="paragraph">
                  <wp:posOffset>31750</wp:posOffset>
                </wp:positionV>
                <wp:extent cx="842010" cy="2933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дицинско-сан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5pt;mso-position-vertical-relative:text;margin-left:244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дицинско-сан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9550</wp:posOffset>
                </wp:positionH>
                <wp:positionV relativeFrom="paragraph">
                  <wp:posOffset>31750</wp:posOffset>
                </wp:positionV>
                <wp:extent cx="842010" cy="2933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5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3950</wp:posOffset>
                </wp:positionH>
                <wp:positionV relativeFrom="paragraph">
                  <wp:posOffset>31750</wp:posOffset>
                </wp:positionV>
                <wp:extent cx="750570" cy="2933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5pt;mso-position-vertical-relative:text;margin-left:3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9315</wp:posOffset>
                </wp:positionH>
                <wp:positionV relativeFrom="paragraph">
                  <wp:posOffset>53975</wp:posOffset>
                </wp:positionV>
                <wp:extent cx="73152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45pt;margin-top:4.2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40755</wp:posOffset>
                </wp:positionH>
                <wp:positionV relativeFrom="paragraph">
                  <wp:posOffset>145415</wp:posOffset>
                </wp:positionV>
                <wp:extent cx="73152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11.4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22670</wp:posOffset>
                </wp:positionH>
                <wp:positionV relativeFrom="paragraph">
                  <wp:posOffset>142240</wp:posOffset>
                </wp:positionV>
                <wp:extent cx="750570" cy="2933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пасные (5 шту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1.2pt;mso-position-vertical-relative:text;margin-left:48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пасные (5 шту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т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118110</wp:posOffset>
                </wp:positionV>
                <wp:extent cx="394589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pt" to="383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pt" to="72.4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027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3pt" to="173.2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043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3pt" to="274.0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203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3pt" to="382.0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скадра армейской ав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скадра армейской ав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355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та ЗО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та ЗО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371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та РР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та РР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387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та воен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та воен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ы от оружия                      ради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ового поражения                радиотехн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в дивиз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го состава – 2200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нков «Леопард» – 250 шту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,2 мм СГ – 6 шту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 мм Г – 72 шту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С-30 «Ларс» – 16 шту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 мм М – 40 шт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мотопехотной брига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2270</wp:posOffset>
                </wp:positionH>
                <wp:positionV relativeFrom="paragraph">
                  <wp:posOffset>27305</wp:posOffset>
                </wp:positionV>
                <wp:extent cx="933450" cy="2933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ир бриг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.1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ир бриг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3710</wp:posOffset>
                </wp:positionH>
                <wp:positionV relativeFrom="paragraph">
                  <wp:posOffset>131445</wp:posOffset>
                </wp:positionV>
                <wp:extent cx="750570" cy="2019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0.35pt;mso-position-vertical-relative:text;margin-left:237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8995</wp:posOffset>
                </wp:positionH>
                <wp:positionV relativeFrom="paragraph">
                  <wp:posOffset>15367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.1pt" to="266.8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альон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50507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448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4995</wp:posOffset>
                </wp:positionH>
                <wp:positionV relativeFrom="paragraph">
                  <wp:posOffset>-3175</wp:posOffset>
                </wp:positionV>
                <wp:extent cx="0" cy="9537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-0.25pt" to="446.8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50.8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-0.25pt" to="144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323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0.25pt" to="238.0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195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-0.25pt" to="331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070</wp:posOffset>
                </wp:positionH>
                <wp:positionV relativeFrom="paragraph">
                  <wp:posOffset>78740</wp:posOffset>
                </wp:positionV>
                <wp:extent cx="1024890" cy="29337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опехо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2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топехо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790</wp:posOffset>
                </wp:positionH>
                <wp:positionV relativeFrom="paragraph">
                  <wp:posOffset>24130</wp:posOffset>
                </wp:positionV>
                <wp:extent cx="1024890" cy="2933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мешанный мотопехо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9pt;mso-position-vertical-relative:text;margin-left:1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мешанный мотопехо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6510</wp:posOffset>
                </wp:positionH>
                <wp:positionV relativeFrom="paragraph">
                  <wp:posOffset>78740</wp:posOffset>
                </wp:positionV>
                <wp:extent cx="1024890" cy="29337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иллерийский дивиз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2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тиллерийский дивиз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5230</wp:posOffset>
                </wp:positionH>
                <wp:positionV relativeFrom="paragraph">
                  <wp:posOffset>78740</wp:posOffset>
                </wp:positionV>
                <wp:extent cx="1024890" cy="2933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нковые (54 тан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2pt;mso-position-vertical-relative:text;margin-left:29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анковые (54 та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4595</wp:posOffset>
                </wp:positionH>
                <wp:positionV relativeFrom="paragraph">
                  <wp:posOffset>9525</wp:posOffset>
                </wp:positionV>
                <wp:extent cx="0" cy="8604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75pt" to="194.8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7459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75pt" to="20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0</wp:posOffset>
                </wp:positionH>
                <wp:positionV relativeFrom="paragraph">
                  <wp:posOffset>132715</wp:posOffset>
                </wp:positionV>
                <wp:extent cx="1024890" cy="2933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Pars Hlv;Arial Narrow" w:hAnsi="Pars Hlv;Arial Narrow" w:cs="Pars Hlv;Arial Narrow"/>
                              </w:rPr>
                            </w:pPr>
                            <w:r>
                              <w:rPr>
                                <w:rFonts w:cs="Pars Hlv;Arial Narrow" w:ascii="Pars Hlv;Arial Narrow" w:hAnsi="Pars Hlv;Arial Narrow"/>
                              </w:rPr>
                              <w:t>Èñòðåáèòåëüíàÿ ïðîòèâîòàíêîâàÿ ðîò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.45pt;mso-position-vertical-relative:text;margin-left:352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Pars Hlv;Arial Narrow" w:hAnsi="Pars Hlv;Arial Narrow" w:cs="Pars Hlv;Arial Narrow"/>
                        </w:rPr>
                      </w:pPr>
                      <w:r>
                        <w:rPr>
                          <w:rFonts w:cs="Pars Hlv;Arial Narrow" w:ascii="Pars Hlv;Arial Narrow" w:hAnsi="Pars Hlv;Arial Narrow"/>
                        </w:rPr>
                        <w:t>Èñòðåáèòåëüíàÿ ïðîòèâîòàíêîâàÿ ðîò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6510</wp:posOffset>
                </wp:positionH>
                <wp:positionV relativeFrom="paragraph">
                  <wp:posOffset>132715</wp:posOffset>
                </wp:positionV>
                <wp:extent cx="1024890" cy="29337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Штабная и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.45pt;mso-position-vertical-relative:text;margin-left:20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Штабная и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2115</wp:posOffset>
                </wp:positionH>
                <wp:positionV relativeFrom="paragraph">
                  <wp:posOffset>6350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pt" to="446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4595</wp:posOffset>
                </wp:positionH>
                <wp:positionV relativeFrom="paragraph">
                  <wp:posOffset>6350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pt" to="20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92115</wp:posOffset>
                </wp:positionH>
                <wp:positionV relativeFrom="paragraph">
                  <wp:posOffset>117475</wp:posOffset>
                </wp:positionV>
                <wp:extent cx="215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9.25pt" to="449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0</wp:posOffset>
                </wp:positionH>
                <wp:positionV relativeFrom="paragraph">
                  <wp:posOffset>16510</wp:posOffset>
                </wp:positionV>
                <wp:extent cx="1024890" cy="29337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ведывательный вз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3pt;mso-position-vertical-relative:text;margin-left:35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ведывательный вз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6510</wp:posOffset>
                </wp:positionH>
                <wp:positionV relativeFrom="paragraph">
                  <wp:posOffset>16510</wp:posOffset>
                </wp:positionV>
                <wp:extent cx="1024890" cy="29337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гнев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3pt;mso-position-vertical-relative:text;margin-left:20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гнев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4595</wp:posOffset>
                </wp:positionH>
                <wp:positionV relativeFrom="paragraph">
                  <wp:posOffset>-1206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0.95pt" to="202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в брига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го состава – 3700 челове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нков «Леопард» – 54 шту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 мм СГ – 18 шту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Ягуар-1» с ПТУР «ХОТ» – 12 шту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ТУР «Милан» – 72 шту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 мм СМ (самоходный миномет) – 12 шт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мотопехотного батальон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8915</wp:posOffset>
                </wp:positionH>
                <wp:positionV relativeFrom="paragraph">
                  <wp:posOffset>109855</wp:posOffset>
                </wp:positionV>
                <wp:extent cx="1097280" cy="274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8.65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0355</wp:posOffset>
                </wp:positionH>
                <wp:positionV relativeFrom="paragraph">
                  <wp:posOffset>44450</wp:posOffset>
                </wp:positionV>
                <wp:extent cx="91440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3.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7555</wp:posOffset>
                </wp:positionH>
                <wp:positionV relativeFrom="paragraph">
                  <wp:posOffset>5715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4.5pt" to="259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50145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467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027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619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0923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891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.5pt" to="216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9483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.5pt" to="346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5.5pt" to="468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035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5pt" to="43.6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82550</wp:posOffset>
                </wp:positionV>
                <wp:extent cx="0" cy="16459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5pt" to="22.05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739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5pt" to="158.85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6331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5pt" to="288.45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17395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5pt" to="173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3315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5pt" to="302.8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17795</wp:posOffset>
                </wp:positionH>
                <wp:positionV relativeFrom="paragraph">
                  <wp:posOffset>4445</wp:posOffset>
                </wp:positionV>
                <wp:extent cx="0" cy="914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0.35pt" to="410.8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17795</wp:posOffset>
                </wp:positionH>
                <wp:positionV relativeFrom="paragraph">
                  <wp:posOffset>4445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0.35pt" to="41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0275</wp:posOffset>
                </wp:positionH>
                <wp:positionV relativeFrom="paragraph">
                  <wp:posOffset>108585</wp:posOffset>
                </wp:positionV>
                <wp:extent cx="1005840" cy="2743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8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46195</wp:posOffset>
                </wp:positionH>
                <wp:positionV relativeFrom="paragraph">
                  <wp:posOffset>108585</wp:posOffset>
                </wp:positionV>
                <wp:extent cx="1005840" cy="2743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8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09235</wp:posOffset>
                </wp:positionH>
                <wp:positionV relativeFrom="paragraph">
                  <wp:posOffset>108585</wp:posOffset>
                </wp:positionV>
                <wp:extent cx="1005840" cy="2743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8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035</wp:posOffset>
                </wp:positionH>
                <wp:positionV relativeFrom="paragraph">
                  <wp:posOffset>121285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55pt" to="43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4355</wp:posOffset>
                </wp:positionH>
                <wp:positionV relativeFrom="paragraph">
                  <wp:posOffset>29845</wp:posOffset>
                </wp:positionV>
                <wp:extent cx="182880" cy="9144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35pt" to="58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4355</wp:posOffset>
                </wp:positionH>
                <wp:positionV relativeFrom="paragraph">
                  <wp:posOffset>121285</wp:posOffset>
                </wp:positionV>
                <wp:extent cx="182880" cy="9144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.55pt" to="58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5pt" to="86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0299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.35pt" to="86.8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1155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35pt" to="79.6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17395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.35pt" to="173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35pt" to="302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1779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9.55pt" to="41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182880" cy="9144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5pt" to="58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0299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0.55pt" to="86.8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7235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5pt" to="86.8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723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35pt" to="86.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1155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.55pt" to="79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0035</wp:posOffset>
                </wp:positionH>
                <wp:positionV relativeFrom="paragraph">
                  <wp:posOffset>55245</wp:posOffset>
                </wp:positionV>
                <wp:extent cx="2743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.35pt" to="43.6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4355</wp:posOffset>
                </wp:positionH>
                <wp:positionV relativeFrom="paragraph">
                  <wp:posOffset>55245</wp:posOffset>
                </wp:positionV>
                <wp:extent cx="182880" cy="9144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35pt" to="58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723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55pt" to="86.8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027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4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4619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4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0923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4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1715</wp:posOffset>
                </wp:positionH>
                <wp:positionV relativeFrom="paragraph">
                  <wp:posOffset>146685</wp:posOffset>
                </wp:positionV>
                <wp:extent cx="100584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45pt;margin-top:11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7635</wp:posOffset>
                </wp:positionH>
                <wp:positionV relativeFrom="paragraph">
                  <wp:posOffset>146685</wp:posOffset>
                </wp:positionV>
                <wp:extent cx="1005840" cy="2743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11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00675</wp:posOffset>
                </wp:positionH>
                <wp:positionV relativeFrom="paragraph">
                  <wp:posOffset>146685</wp:posOffset>
                </wp:positionV>
                <wp:extent cx="1005840" cy="2743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11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739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55pt" to="173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6331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1.55pt" to="302.8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035</wp:posOffset>
                </wp:positionH>
                <wp:positionV relativeFrom="paragraph">
                  <wp:posOffset>160020</wp:posOffset>
                </wp:positionV>
                <wp:extent cx="2743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6pt" to="43.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4355</wp:posOffset>
                </wp:positionH>
                <wp:positionV relativeFrom="paragraph">
                  <wp:posOffset>68580</wp:posOffset>
                </wp:positionV>
                <wp:extent cx="182880" cy="91440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4pt" to="58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4355</wp:posOffset>
                </wp:positionH>
                <wp:positionV relativeFrom="paragraph">
                  <wp:posOffset>160020</wp:posOffset>
                </wp:positionV>
                <wp:extent cx="182880" cy="9144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2.6pt" to="58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723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4pt" to="86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299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5.4pt" to="86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155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5.4pt" to="79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3155</wp:posOffset>
                </wp:positionH>
                <wp:positionV relativeFrom="paragraph">
                  <wp:posOffset>68580</wp:posOffset>
                </wp:positionV>
                <wp:extent cx="1005840" cy="2743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5.4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29075</wp:posOffset>
                </wp:positionH>
                <wp:positionV relativeFrom="paragraph">
                  <wp:posOffset>68580</wp:posOffset>
                </wp:positionV>
                <wp:extent cx="1005840" cy="2743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5.4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17795</wp:posOffset>
                </wp:positionH>
                <wp:positionV relativeFrom="paragraph">
                  <wp:posOffset>20955</wp:posOffset>
                </wp:positionV>
                <wp:extent cx="9144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.65pt" to="41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723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pt" to="86.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</wp:posOffset>
                </wp:positionH>
                <wp:positionV relativeFrom="paragraph">
                  <wp:posOffset>93980</wp:posOffset>
                </wp:positionV>
                <wp:extent cx="2743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4pt" to="43.6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4355</wp:posOffset>
                </wp:positionH>
                <wp:positionV relativeFrom="paragraph">
                  <wp:posOffset>2540</wp:posOffset>
                </wp:positionV>
                <wp:extent cx="182880" cy="91440"/>
                <wp:effectExtent l="2540" t="4445" r="254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2pt" to="58pt,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7235</wp:posOffset>
                </wp:positionH>
                <wp:positionV relativeFrom="paragraph">
                  <wp:posOffset>2540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2pt" to="86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299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0.2pt" to="86.8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4355</wp:posOffset>
                </wp:positionH>
                <wp:positionV relativeFrom="paragraph">
                  <wp:posOffset>93980</wp:posOffset>
                </wp:positionV>
                <wp:extent cx="182880" cy="9144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7.4pt" to="5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3179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0.2pt" to="230.8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4355</wp:posOffset>
                </wp:positionH>
                <wp:positionV relativeFrom="paragraph">
                  <wp:posOffset>106680</wp:posOffset>
                </wp:positionV>
                <wp:extent cx="182880" cy="91440"/>
                <wp:effectExtent l="2540" t="4445" r="254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8.4pt" to="58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723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4pt" to="86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2995</wp:posOffset>
                </wp:positionH>
                <wp:positionV relativeFrom="paragraph">
                  <wp:posOffset>10668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4pt" to="86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723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2pt" to="86.8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4595</wp:posOffset>
                </wp:positionH>
                <wp:positionV relativeFrom="paragraph">
                  <wp:posOffset>15240</wp:posOffset>
                </wp:positionV>
                <wp:extent cx="9321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2pt" to="268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8899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2pt" to="266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3179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.2pt" to="230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7459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2pt" to="194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03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.25pt" to="43.6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7235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45pt" to="86.8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4355</wp:posOffset>
                </wp:positionH>
                <wp:positionV relativeFrom="paragraph">
                  <wp:posOffset>28575</wp:posOffset>
                </wp:positionV>
                <wp:extent cx="182880" cy="91440"/>
                <wp:effectExtent l="2540" t="4445" r="254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25pt" to="58pt,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315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9.45pt" to="194.8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459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45pt" to="202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4035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45pt" to="230.8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3179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45pt" to="238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9755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.45pt" to="266.8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8899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.45pt" to="274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603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45pt" to="202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8315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0.45pt" to="187.6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2323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45pt" to="238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4035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0.45pt" to="223.6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043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45pt" to="274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9755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0.45pt" to="259.6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83155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2.45pt" to="20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40355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2.45pt" to="23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7555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2.45pt" to="2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8315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5.25pt" to="20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4035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.25pt" to="23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755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25pt" to="274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 Hlv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58:00Z</dcterms:created>
  <dc:creator>****</dc:creator>
  <dc:description>Лекции читал подполковник Соболев.
</dc:description>
  <cp:keywords/>
  <dc:language>en-US</dc:language>
  <cp:lastModifiedBy>Mage</cp:lastModifiedBy>
  <cp:lastPrinted>1995-04-19T20:51:00Z</cp:lastPrinted>
  <dcterms:modified xsi:type="dcterms:W3CDTF">2011-10-14T09:58:00Z</dcterms:modified>
  <cp:revision>2</cp:revision>
  <dc:subject>Военное дело на военной кафедре МГЛУ в 1997/98.</dc:subject>
  <dc:title>Армия ФРГ</dc:title>
</cp:coreProperties>
</file>