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держани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Введение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Часть 1. Характеристика задачи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.1. Современные экспертные системы как  ч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ть искусственного интеллекта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.2. Характеристика экспертных систем  и  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едостатки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.3. Постановка задачи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Часть 2. Выбор средств для решения задачи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.1. Выбор аппаратных средств  для  проект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ования ЭС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.2. Выбор программных средств для  постро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ия ЭС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.3. Выбор дополнительных средств  для  раз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ботки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.4. Выводы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Часть 3. Состав системы "Консультант",  разр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ботка ее компонентов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.1. Структура и назначение системы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1.1.  Назначение, логическая   структу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 технические характеристики системы "Консультант"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1.2.  Физическая   (файловая)  структу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истемы "Консультант"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.2. Информация, обрабатываемая в системе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2.1. Математическая модель информации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ЭС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2.2.  Программная  модель  информации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"Консультации"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.3. Программная реализация  составных  ча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й системы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3.1.  Реализация  интерфейса  системы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БЗ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3.2. Реализация редактора знаний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3.3. Реализация машины вывода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3.4. Реализация связи с другими програм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ами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.4. Программы, не входящие в комплект  п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авки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4.1. Создание и использование  библиоте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модулей)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4.2. Подготовка ресурсов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4.3. Организация поддержки длинных  име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баз знаний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.5. Выводы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Часть 4. Методика работы в  системе  "Консуль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ант"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.1. Общие операции в системе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4.1.1. Установка и запуск системы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4.1.2. Выход из системы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.1.3. Перемещение в системе, работа с о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ми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.2. Консультация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.3. Создание собственной базы знаний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.4. Редактор баз знаний и управление ими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.5. Утилиты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4.5.1. Утилита VIEWER.EXE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4.5.2. Утилита IMPORT.EXE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.6. Выводы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Часть 5. Оценка затрат и эффективность исполь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ования экспертной системы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.1. Оценка затрат при создании системы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5.1.1. Затраты на аппаратную часть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5.1.2. Затраты на программное обеспечение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.2. Эффективность системы "Консультант"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.3. Оценка скорости создания базы знаний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ре демонстрационной  базы  "Оценка  продолж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льности службы военнослужащего"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.4. Выводы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Заключение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Приложения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Приложение 1. Тексты программ системы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1.1. Файл EXPERT.PAS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1.2. Файл MAIN.PAS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1.3. Файл SERVE.PAS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1.4. Файл M_VISUAL.PAS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1.5. Файл M_LIST.PAS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1.6. Файл утилиты VIEWER.PAS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1.7. Файл утилиты IMPORT.PAS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Приложение 2. Алгоритмы составных частей ЭС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2.1. Алгоритм работы машины вывода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2.2. Алгоритм работы редактора знаний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2.3. Алгоритм формирования целей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ложение 3. Отображение экрана на  различ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ых этапах работы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1. Общий вид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2. Меню БАЗА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3. Меню СИСТЕМА подменю АРМ КОМАНДИРА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4. Окно создания новой базы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5. Окно установок редактора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6. Редактор объектов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7. Редактор значений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8. Редактор правил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9. Диспетчер редактора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10. Окно консультации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11. Окно вывода решения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12. Диспетчер вывода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13. Окно удаления базы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14. Окно переименования базы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.15. Окно подтверждения выхода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Приложение 4. Демонстрационная база знаний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4.1. Листинг базы знаний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4.2. Протокол сеанса консультации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Литература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Введе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настоящее время наблюдается бурный процесс информатизации  наш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 общества, то есть переход его  от  индустриального  к  информацио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у. Это значит, что в обществе решающую роль теперь играет  информ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я. В нашей стране этот процесс весьма болезненный в силу  сложивших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я обстоятельств: отставания в области информационных технологий, не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бильности экономики и засилья  западной  информационной  техники 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ечественном рынк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Вооруженных Силах все проблемы информатизации особенно  заметн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большинство гражданских государственных учреждений  имеют  хорош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удованные вычислительной техникой кабинеты, то в ВС это практиче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 невозможно из-за низкого их финансирования и  отсутствия  подготов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нного для работы на ВТ личного состава. Однако информатизация ВС н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ходима; в военное время для проведения маневров и операций необход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 обрабатывать гиганские объемы информации, в мирное  количество  и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ации практически такое же. Особенно острая проблема - информатиз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я труда командира. В современной армии  командиру  приходится  име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о с большим количеством документов и решать задачи, требующие пои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 решения из огромного количества вариантов, что отнимает большое к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чество времени. Поэтому необходимо автоматизировать труд  не  тольк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табов и вычислительных центров, но и командир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ля обработки информации универсальным и недорогим средством явля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тся персональный компьютер.  Конечно,  при  решении  некоторых  задач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асчет операций в современной войне, расчет прочности защитных соор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ий и т. д.) персонального компьютера будет недостаточно  из-за  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сительно малой скорости и малой  емкости  запоминающих  устройств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ако для нужд командира его характеристик вполне достаточно. ПК поз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лит благодаря своей модульной архитектуре расширять его параметры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е необходимости, с помощью  периферийных  устройств  обрабатыва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ую различную информацию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Чаще всего командир не имеет навыков работы с персональным компью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ом, поэтому для полноценной работы необходимо на базе ПК  организ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вать так называемые автоматизированные рабочие места (АРМ)  команд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в. В состав АРМ следует включить нужную для работы периферию,  необ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димое системное и прикладное по возможности простое в  использован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ное обеспечение (ПО). АРМ обеспечат быстрое обучение и  успеш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ю работу на них командного состава ВС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Часто во многих сферах человеческой деятельности  возникают  так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ачи, для решения которых не существует строгих алгоритмов или мет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в. Их могут решить лишь эксперты в этих областях знаний. Как  прав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, такие задачи возникают в таких областях как диагностика,  плани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ние, прогнозирование, обучение, моделирование и в таких  сферах  ка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а, юриспруденция, различные отрасли науки и  техники,  эконом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, экология и во многих других. Возникают такие задачи и военном  д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 (диагностика аппаратуры, планирование рабочей недели, прогнозиров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е операции, обучение работе на аппаратуре и другие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ля решения такого рода  задач  существуют  специальные  комплекс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 - так называемые экспертные системы (ЭС). Они позволяют пол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ть решения задач с нечеткой постановкой благодаря обрашению к спец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льным базам знаний (БЗ), в которых содержатся сведения  той  област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которой принадлежит решаемая задача. Решения ЭС находят сами.  Такж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С обычно позволяют экспертам создавать собственные БЗ,  изменять  ил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ять уже существующие и управлять и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ак правило все ЭС, существующие на рынке ПО очень дороги.  След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тельно, в настоящее время Вс не смогут распространить в своей  сред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С, тем более, что наиболее эффективные ЭС требуют к тому же  и  до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оящего аппаратного обеспечен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данном дипломном проекте сделана попытка разработать ЭС для  к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ндира подразделения, входящую в состав пакета прикладного ПО АРМ к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ндира. Заодно, разрабатываемая ЭС должна разрешить  такие  проблемы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тоимость аппаратного и программного  обеспечения  (то  есть,  о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а требовать минимум аппаратуры и специального  ПО),  быстродейс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я (должна быть полнофункциональной, но в то же время  и  быстрой)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ежности (не должна давать сбоев в ходе работы). ЭС  разрабатыва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оказания помощи командиру в решении задач диагностики и обуч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рабатываемая ЭС должна быть простой в обучении и проводить ко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льтации в таких областях диагностики, как, например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диагностика аппаратуры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онсультация по юридическим вопросам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роверка психологических и моральных качеств личного состава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ценка состояния боевой подготовки подчиненного подразделения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рекомендации в вопросах обучения личного состава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онсультация  в  наиболее  сложных  ситуациях  при  эксплуатац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ружения и военной техники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ногих других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ектируемая ЭС не  ставит  цель  заменить  командира,  а  долж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ь его помощником в разрешении сложных  задач,  возникающих  в  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седневной деятельност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Часть 1. ХАРАКТЕРИСТИКА ЗАДАЧ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1. Современные экспертные системы как часть искуственного интел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лект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скуственный интеллект - наука о воссоздании с помощью искусстве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х устройств (в основном ЭВМ) человеческих способов рассуждения и р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ния задач. В наше время в ИИ  выделилось  множество  самостоятельн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чений (схема N ). Однако следует сделать оговорку, что эта классиф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ция в достаточной мере условна, поскольку возникают и такие  пробл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, решения которых возможны лишь на стыке нескольких направлений И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ейчас на рынке программного обеспечения имеется достаточное кол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ство систем ИИ. Среди них есть системы, обладающие достаточно разв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й структурой. Наиболее развитой отраслью развития ИИ считаются  эк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тные систем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1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Примеры систем искусственного интеллект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┬─────────────────┬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истема    │   Область ИИ    │            Назначение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┼─────────────────┼──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ROBIN         │Стратегические   │ Интеллектуальная программа для игр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гры             │типа шахмат.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LICE         │Информационно-   │ Прооводит поиск в базах данных по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исковая систе- │аналогии или дедукции.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               │                                   │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EACE         │Решение задач    │ Решает задачи по синтезу и анали-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у электросхем.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RITA          │Представление    │ Моделируетспособ выработки концеп-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наний           │ций.    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USCADET      │Доказательство   │ Доказывает теоремы из области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орем           │"чистой" математики.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YCIN         │Экспертная систе-│ Диагностика и лечение инфекцион-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               │ных заболеваний.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RGOS-II      │Роботехника      │ Имитация принятия решений роботом.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┴─────────────────┴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Экспертная система представляет собой совокупность программ, пред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наченных для оказания помощи специалистам в одной конкретной  пред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тной област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Любая ЭС структурно состоит из базы знаний и оболочки,  в  котору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ходят интерфейс пользователя, машина вывода, иногда подсистема приоб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тения знаний, подсистема объяснений. Подсистема приобретения  знан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ет собой как просто редактор знаний  (это  может  быть  либ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стовый редактор либо специализированный редактор для заполнения б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ы знаний), так и  сложная  система  автоматической  генерации  знан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пример, в известной системе EURISCO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временные ЭС, как уже упоминалось ранее, часто  решают  пробле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других областей ИИ. Как правило, это задачи смежных областей - ра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навание образов, решение прикладных задач,  роботехника,  доказат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ьство теорем и других. Словом, ЭС представляют собой класс  достаточ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развитых программ и решают задачи различных областей зна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2. Характеристика экспертных систем и их недостатк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настоящее время на рынке профессионального программного  обесп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ния экспертные системы пользуются высоким спросом. Особенно популяр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 системы технической и медицинской диагностики, планирования и мод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рован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2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Наиболее известные оболочки экспертных систе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┬──────────────────┬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истема    │   Разработчик    │           Назначение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┼──────────────────┼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dvisor        │Ultimate Media Inc│ Обучение.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uck           │Smart System Tech-│ Организационное управление.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ology            │      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pert-Ease    │Jeffrey Perrone   │ Разработка небольших ЭС.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NSIGHT-2      │Level 5 Research  │ Обучение.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Knowledge      │Carnegie Group Inc│ Управление производством.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raft          │                  │                                 │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Rule-Master    │Radian Corporation│ Диагностика, управление, страхо-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ание, военное дело.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IMM           │General Research  │ Помощь пилоту вертолета во время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оя.  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EM            │ВИНТИ им. Финна   │ Фармакология, экология, техниче-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кая диагностика.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ИАДНА        │НИИ системных ис- │ Разработка больших ЭС.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дований        │      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ЭС           │ВЦ АН СССР        │ Проектирование ЭС.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ЭИС          │НИИ системных ис- │ Создание ЭС, обрабатывающих ин-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дований        │формацию разного рода.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┴──────────────────┴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3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Коммерческие экспертные систем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┬──────────────────┬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истема    │   Разработчик    │       Область приложений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┼──────────────────┼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endral        │Stanford Universi-│ Масспектрометрия в органической │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y                │химии.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illing Advi- │Teknowledge       │ Диагностика технических систем.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or            │                  │      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earsay-2      │Carnegie-Mellon   │ Понимание речи.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University        │      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rospector     │SRI International │ Геология.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UFF           │Stanford Universi-│ Лечение легочных заболеваний.   │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y                │      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XCON           │Carnegie-Mellon   │ Определение конфигурации ком-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University        │пьютерных систем.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┴──────────────────┴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им образом, выбор экспертных систем достаточно широк. В послед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е время в связи с распространением персональных компьютеров  появля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тся множество ЭС для них. Зачастую ЭС для ПК не уступают по своим х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ктеристикам системам, разработанным для больших ЭВМ. Так,  например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 ЭКОНЭКС, созданная в Центре Информатики и Электроники им.  П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а, включает в себя возможности преобразования знаний из  одной  с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туры в другую, поддерживает иерархию  знаний,  обрабатывает  непол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е, недостоверные и противоречивые знания, содержит блок проверки и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нности. Система реализована и используется на персональных компьют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х типа IBM. Следует учитывать, что ПК обладают относительно  неболь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ой памятью и быстродействием, следовательно, их  нельзя  применять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их областях, где необходима обработка большого количества  информ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и. ЭС для ПК могут эффективно использоваться в таких областях, как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задачи оптимизации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анализ вариантов телефонных сетей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диагностика отказов автоматики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пределение конфигурации компьютерных систем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рогноз погоды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беспечение безопасности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анализ отчетов о командировках для получения обощенных выводов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разработка стратегий операц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днако, несмотря на распространенность, все  вышеперечисленные  Э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сновном обладают некоторыми общими недостаткам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низкоразвитый интерфейс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необходимость знания специальных языков представления знаний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большие размеры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низкое быстродействие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не развиты связи с другими программами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нет средств быстрой смены баз знаний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высокая стоимос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тсюда следует, что ни одна из приведенных выше оболочек ЭС не м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т быть эффективно использована  в  Вооруженных  Силах,  где  большу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ль играют в основном быстродействие, интерфейс и  стоимость.  Совр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ные ЭС также требуют больших машинных ресурсов, а именно -  памят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оперативной, так и памяти жесткого диска. Следовательно, нужна н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я эффективная оболочка ЭС, ориентированная на потребности ВС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1.3. Постановка задач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ВС часто возникают задачи, которые требуют  знаний  экспертов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е не могут быть решены стандартными способа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4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Критерии применимости экспертных систе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рименимы             │           Неприменимы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 могут быть строгие алгоритмы  │ Имеются эффективные алгоритми-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ли процедуры, но существуют эври-│ческие методы.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ические методы решения.         │      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Есть эксперты, способные решить  │ Отсутствуют эксперты или их чис-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дачу.                           │ло недостаточно.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 своему характеру задачи отно- │ Задачи носят вычислительный ха-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ятся к области диагностики, ин-  │рактер.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претации или прогнозирования.  │      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ступные данные "зашумлены".    │ Известны точные данные и строгие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цедуры.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дачи решаются методом формаль- │ Задачи решаются процедурными ме-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ых рассуждений.                  │тодами, с помощью аналогии или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туитивно.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нания статичны (неизменны).     │ Знания динамичны (меняются со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еменем).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от лишь некоторые из обычных  повседневных  задач  возникающих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, которые могут быть решены с помощью ЭС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составление расписаний занятий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диагностика аппаратуры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юридические консультации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ланирование тактических операций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метеопрогнозы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беспечение безопасности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анализ документов (отчетов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управление подразделением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бучение личного состава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медицинскоя диагностик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ранее указанным причинам, коммерческие ЭС не могут быть  прим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ны. Требуется система, обладающая следующими свойствам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Высокое быстродействи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Высокая надежнос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Простой в освоении интерфейс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 Низкая стоимос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 Низкая требовательность к машинным ресурса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) Простота представления зна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ая система бубет полностью удовлетворять нужды ВС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Часть 2. Выбор средств для решения задач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воей повседневной деятельности командиру часто приходится стал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ваться с различного рода информацией, необходимой ему в  ходе  раб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. Чаще всего это текстовая  (план-конспекты,  рапорта,  инструкции)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фическая (схемы, планы, графики, диаграммы) и  табличная  (ведом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, план-задания) информация. Процесс ее обработки  можно  ускорить  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нием так называемых автоматизированных рабочих мест командир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днако у командира возникают задачи другого рода, такие как,  нап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мер, диагностика аппаратуры, планирование рабочей  недели,  управл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е различного рода работами, анализ состояния воинской  дисциплины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 других, для решения которых нужна специальные программы  -  эк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тные системы. Для того, чтобы облегчить процесс решения такого  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задач, следует в пакет прикладных программ для АРМ командира  вклю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ть и систему обработки знаний (ЭС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ля разработки и последующего нормального функционирования  прое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руемой ЭС для АРМ  необходимы  следующие  аппаратные  и  программн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2.1. Выбор аппаратных средств для проектирования ЭС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Чтобы создать ЭС с указанными ранее свойствами, необходимы следую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ие требования к аппаратной части (указаны минимальные требования)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ерсональный IBM-совместимый компьютер типа ЕС  1841  (желателе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ьютер IBM с процессором Intel 80386SX или выше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ЗУ не менее 128 Кб (желательно - 640 Кб или выше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жесткий диск объемом не менее 10Мб (желателен - 120Мб и выше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видеокарта 128 Кб, EGA 14" (желательно - VGA или выше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манипулятор "мышь" (необязательно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ппаратных средств с такими  требованиями  вполне  достаточно  дл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ния полнофункциональной ЭС, отвечающей всем  ранее  установленны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ерсональный компьютер выбран как универсальное  средво  обработ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формации. Из всего многообразия персональных компьютеров выбор ост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влен именно на IBM-совместимых компьютерах, поскольку эти машины н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более распространены в нашей стране, они обладают  хорошими  характ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стиками: модульно-магистральная архитектура, довольно  высокая  ск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ть работы, распространенность  программного  обеспечения  для  эт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ьютеров и относительно низкая стоимость. Требования к ОЗУ и  "ви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стеру" обусловлены лишь требованиями программного обеспечения, необ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димого для создания и реализации ЭС. Монитор желателен цветной, п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ьку часть обрабатываемой информации в проектируемой системе  долж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еляться цветом (на монохромном дисплее можно и не  заметить  разл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я в цвете различных компонентов ЭС). Хотя "мышь"  и  не  обязатель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разработки ЭС, ее желательно иметь, потому что создаваемая  эксп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тная система ориентирована на "среднего" пользователя, среди  котор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следнее время "мышь" находит все большее распространение и в  п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ссе разработки ЭС может понадобиться проследить за реакцией  курсо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ыши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2. Выбор программных средств для построения Э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процессе создания ЭС потребуются следующие программные средств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перационная система  (ОС),  совместимая  с  MS-DOS  (желатель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S-DOS 6.2 и оболочка Norton Commander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перационная оболочка Windows 3.x (необязательна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система программирования Турбо-Паскаль 6.0 с библиотекой  Turbo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sion 1.0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перационная система выбрана только исходя из вопросов распростр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нности, поскольку на IBM-совместимых компьютерах  используются,  ка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о, именно указанные  ОС  (MS-DOS,  PC-DOS,  DR-DOS,  Альфа-ДОС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ton Commander желателен для удобства работы в среде MS-DOS.  Поск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ьку проектируется система, совместимая в  Windows,  эта  операционн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лочка может тоже понадобиться при разработке для проверки совмест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сти и установки связей между ни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 всех существующих ныне систем  программирования  выбран  имен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рбо-Паскаль по следующим причинам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По сравнению с другими языками программирования, которые  обыч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используются для создания систем искусственного  интеллекта  (LISP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LOG, SMALLTALK), язык Паскаль проще в изучении; программы на Паск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 более читаем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От других обычных  современных  языков  программирования  (C++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IC,MODULA 2,SIMULA) Паскаль отличается  высокой  структурированн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ью (а большинство из перечисленных языков - строчно-ориентированы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Язык Паскаль обладает большим количеством типов  данных,  кот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х нет ни в одном языке программирования (такие структуры,  как  мн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ства, записи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 В Паскале имеются средства работы  с  динамической  памятью  (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кале она называется "кучей") и возможность работы не только с тип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 данных, но и указателями на тип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 Паскаль обладает удобными средствами для работы со списка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) В системе Турбо-Паскаль  6.0  имеется  объектно-ориентированн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блиотека Turbo-Vision, включающая в свой состав объекты  для  созд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я стандартного диалога с пользователе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) В Turbo-Vision имеется инструментарий, расширяющий  возможно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тандартного Паскаля, так и файловой структуры  компьютера  вообщ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оллекции, ресурсы, потоки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) В Турбо-Паскале очень удобная среда (интерфейс) и  самый  быс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й из всех систем программирования компилятор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3. Выбор дополнительных средств для разработ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ектируемая оболочка для ЭС должна представлять  интегрированну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у. Не выходя из среды ЭС, пользователь должен иметь доступ к  др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м программным или аппаратным средствам. Поэтому для  отладки  проц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р работы с  этими  средствами,  при  разработке  системы  желатель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ть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ринтер (для контроля создания процедур управления печатью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накопитель на флоппи-дисках  3,5"  (для  проверки  переносимо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ируемой системы) и сами дискеты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риложения пакета "АРМ командира" (для установки связи создава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ЭС с ними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роме того для удобной и надежной работы следует иметь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акет Norton Utilities (для повышения надежности работы  компью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а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рограмму-антивирус типа Dr.Web, Adinf или Антивир  (для  защит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атываемой ЭС и других программ от вирусов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дну-две дискеты 3,5" (для создания резервных копий ЭС в качес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 защиты от несанкционированных случаев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2.4. Вывод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так, выбор аппаратных и программных  средств  сделан.  Анализиру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еланное, можно заметить такие характерные черты выбранных средств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Разрабатываемая система имеет низкие требования  к  технически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истикам аппаратного обеспечен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Требуемое программное  обеспечение  достаточно  распространено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Программное обеспечение надежно, просто в обращени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им образом, выбранное программное обеспечение  полностью  удов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творяет поставленным требования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Часть 3. Состав системы "Консультант", разработка ее компонент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3.1. Структура и назначение систе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.1. Назначение, логическая структура и технические  характери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тики системы "Консультант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истема "Консультант" предназначена для проведения консультаций  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ем баз знаний, а также  для  создания  новых  баз  знаний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мотра и редактирования уже имеющихся и управления и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нт" (далее по тексту просто "система")  требует  следую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их ресурсов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бъем на жестком диске не менее 350 Кб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бъем оперативной памяти не менее 128 Кб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омпьютер IBM-совместимый не ниже ЕС 1841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перационная система типа DOS (MS-DOS,PC_DOS и им подобные)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желательно наличие мыш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истема состоит из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интерфейса пользователя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системы управления базами знаний (СУБЗ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банка знаний (комплекса баз знаний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машины вывода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системы приобретения знаний (редактора знаний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системы объяснения (логически соединенной с машиной вывода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1.2. Физическая (файловая) структура системы "Консультант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Файловую структуру системы можно условно  разделить  на  следующ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собственно ЭС (файлы, входящие в комплект поставки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вспомогательные программы (не входящие в комплект ЭС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исходные файлы программ (тексты программ на языке Паскаль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файлы пользователя (возникающие в ходе работы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остав ЭС входят следующие файл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START.BAT - запускающий файл  системы.  Вначале  вызывает  фай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E.EXE, производящий начальные установки системы,  затем  запуска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T.EXE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SERVE.EXE - производит  установку  запускающих  ключей  в  фай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E.KEY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SERVE.KEY - установочный файл системы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 EXPERT.EXE - главный файл системы "Консультант". Содержит  п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дуры вызова видимых компонентов системы из  файла  ресурсов  EXPER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IR, процедуры динамической подзагрузки библиотечных переменных, кон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нт, типов данных и функций из стандартных и созданных  вспомогатель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х библиотек (модулей),  содержащихся  в  упакованном  виде  в  файл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T.OVR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 EXPERT.AIR - файл ресурсов системы. Содержит все видимые комп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нты системы в собственном внутреннем представлении. Компоненты  ра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ковываются и извлекаются из файла  по  командам  основной  програм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йла EXPERT.EXE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) EXPERT.OVR  -  оверлейный  файл  системы.  Содержит  библиоте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ов, команд, регистрационных записей объектов, процедур  и  фун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й, переменных и констант в упакованном  виде.  Служит  для  эконом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еративной памяти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) EXPERT.BLC - содержит список имен баз знаний (банк знаний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спомогательные файлы выполняют свои функции в  процессе  созда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С. После они обычно уничтожаются. При  создании  "Консультанта"  был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ны следующие вспомогательные файл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MAIN.TPU - библиотечный модуль.  Содержит  основные  компонент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; при компиляции упаковывается в expert.ovr  вместе  с  други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дартными (такими, как SYSTEM.TPU, APP.TPU, COLORSEL.TPU,  OBJECT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PU и другими) и демонстрационными (например, CALENDAR.TPU,  CALC.TP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UGES.TPU и другими) модулями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M_VISUAL.EXE - файл, создающий видимые объекты  системы  (окна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ю, строку статуса, полосы скроллинга и другие)  и  записывающий  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тели в файл EXPERT.AIR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M_LIST.EXE - создает пустой список имен БЗ  и  помещает  его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йл EXPERT.BLC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ледующие файлы - тексты программ и модулей на языке Паскаль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EXPERT.PAS - текст основной управляющей программы системы.  Пр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иляции из него образуется два файла: EXPERT.EXE и EXPERT.OVR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SERVE.PAS - текст установочной программы. Компилируется в  фай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VE.EXE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MAIN.PAS - текст модуля, описывающего созданные для нужд сист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библиотеки. Компилируется в файл MAIN.TPU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 M_VISUAL.PAS - текст программы создания ресурсов. При  компиля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и образует файл M_VISUAL.EXE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 M_LIST.PAS - текст программы, создающей файл EXPERT.BLC и пом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ающей в нее список банка  знаний.  При  компиляции  создает  файл  M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.EX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 работе пользователь может, не  выходя  из  системы,  создава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а вида файлов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*.PRO - файлы, содержащие базы знаний в виде  ресурсов.  Перв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урс в файле - база фактов (данных), записывается под  ключом  'Да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е '+ &lt;имя базы&gt;. Второй ресурс - база правил, записывается в тот  ж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йл под ключом 'Правила '+ &lt;имя  базы&gt;.  Имена  файлов  присваиваю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ой автоматически по принципу 'base'+ &lt;номер базы  в  банке&gt;  +'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' и привязываются к реальным именам БЗ в списке баз  файла  exper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c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*.REP - файлы, содержащие  протоколы  проведения  консультац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 проведения консультации система, по просьбе пользователя,  мож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ть протокол и затем сохранить его на диске, записав его  в  файл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му автоматически присвоит имя &lt;число&gt; + &lt;месяц&gt; + &lt;год&gt; + поряд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вый номер протокола на данные сутк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.2. Информация, обрабатываемая в систем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.2.1. Математическая модель информации в Э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База знаний представляет собой два множества: множество  фактов  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} и множество правил {r }, где n - общее количество фактов, m  -  об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ее количество правил. Множество {f} можно представить в виде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{f }={a ,q ,{v }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a - объект i-го факта, q - вопрос i-го факта,  {v  }  -  множест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й i-го факта, l - количество значений в  i-м  факте.  Множест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 формируется таким образом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 как v ={s,m,c }, где m,c  Е{0,1}  и  для  j-го  правила  имее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ую цепь преобразований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если m =1, то s =l  и если c =1, то c =1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им образом, имеем сформированное множество прави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2.2. Программная модель информации в "Консультанте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База фактов и база правил представляют собой указатели на  объект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потомки, порожденные от стандартного объекта - коллекции из библиот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 Turbo-Vision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COLLECTION───┬───TDATAB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└───</w:t>
      </w:r>
      <w:r>
        <w:rPr>
          <w:rFonts w:cs="Courier New" w:ascii="Courier New" w:hAnsi="Courier New"/>
          <w:sz w:val="20"/>
          <w:szCs w:val="20"/>
        </w:rPr>
        <w:t>TRULEB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коллекцию базы данных записываются факты,  представляющие  соб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объекты-потомки от коллекции Turbo-Vision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TCOLLECTION────────TFAC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ъект-потомок  отличается  от  родителя  наличием   двух   полей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RIBUT - объект и QUESTION - вопрос. В коллекцию  факта  записываю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тели на значения объекта. В  объекте  TFACT  также  перекрываю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а метода: конструктор LOAD и  процедура  STORE,  позволяющие  тепер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хранить в потоке, кроме коллекции значений, еще и новые пол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вою очередь, значение - это потомок от  базового  объекта  вс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ерархии стандартных объектов Turbo-Vision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TOBJECT───────TVAL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Этот потомок отличается от своего родителя  тремя  новыми  полям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OT - собственно значение (в виде строки),  MARK  -  служебное  поле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яющееся при создании базы правил и CON - поле-признак того,  чт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е значение является заключение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ова структура базы фактов. В базу правил же записываются прав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, каждое из которых представляет собой  коллекцию,  в  свою  очеред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ый элемент которой - элемент правила. Элемент правила порожден  о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BJECT и имеет следующие поля и метод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оле SLOT - номер помеченного в поле MARK значения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оле CON - поле-метка для определения предпосылки  или  заключ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я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метод LOAD - конструктор для загрузки данного объекта из потока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метод STORE - процедура для сохранения объекта в поток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ледует отметить, что каждый из этих объектов имеет методы LOAD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ORE, поскольку предполагается, что БЗ будет сохранена в файле ресур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, который представляет собой индексированный поток (поток с  произ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льным доступом к объектам по ключам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3.3. Программная реализация составных частей систе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.3.1. Реализация интерфейса системы и СУБЗ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нтерфейс системы создается следующим образом. Объявляется  объек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PERT - потомок от стандартного объекта из  библиотеки  Turbo-Vis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PPLICATION, в котором уже содержатся  такие  необходимые  компонент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ой программы (приложения), как вывод строк меню и статуса,  рабоч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хности, поддержка мыши и команды "Выход". Потомок перекрывает т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е методы TAPPLICATION, как INITSTATUSLINE для  создания  собственн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ки статуса, INITMENUBAR - для создания собственной строки "выпад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щих" меню, RUN - для вывода на рабочую поверхность окна банка  знан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становки новой палитры, INIT - для подключения к  системе  ресурс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то есть инициализации файлов EXPERT.AIR и EXPERT.BLC)  и  регистрац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ов в этих ресурсах, HANDLEEVENT -  для  обработки  нестандартн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анд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лавное (верхнее) меню системы имеет следующую структуру  (см.рис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ИСТЕМА                            БАЗ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┌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АУЗА       │                    │ ОТКРЫТЬ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S-DOS      │                    │ НОВАЯ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 ПРОГРАММЕ │                    │ ПЕРЕИМЕНОВАТЬ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ХОД       │                    │ РЕДАКТИРОВАТЬ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└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ДАЛИТЬ  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КНА                               СЕРВИ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┌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┐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ПАХНУТЬ │                     │ ПАРОЛЬ  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ВИЖЕНИЕ   │                     │ КАЛЕНДАРЬ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КРЫТЬ    │                     │ КАЛЬКУЛЯТОР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ЛЕДУЮЩЕЕ  │                     │ ИГРА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ЫДУЩЕЕ │                     └──────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└─────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Рисунок 1. Структура меню "Консультанта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еню СИСТЕМА содержит наиболее общие опции работы в системе,  БАЗ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перации управления базами знаний, ОКНА - операции над окнами, нах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ящимися на рабочей поверхности, СЕРВИС -  некоторые  инструментальн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а, упрощающие работу пользователя в  системе.  Каждая  операц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ю программно связана с командой, которая затем обрабатывается в м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де HANDLEEVENT. Так, например, операция  НОВАЯ  связана  с  команд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MNEW. Процедура - обработчик событий HANDLEEVENT содержит строку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... CMNEW:NEWBASE ...  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торая означает, что при поступлении этой команды (событие -  вы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р операции подсвеченной полосой или двойной щелчок "мышью") обрабо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к запускает процедуру с именем NEWBASE, которая  вызывает  из  фай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урсов окно создания базы (объект TNEWWINDOW), считывает  из  стро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вода введенное имя базы, записывает его в  файл  EXPERT.BLC,  созда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иске новый файл с расширением "PRO", связывает его  имя  с  имене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зы и затем уничтожает окно TNEWWINDOW на экран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иже приводится список всех операций, и, минуя  команды,  процед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, с которыми связаны эти операции через обработчик событий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АУЗА, процедура PAUSE (осуществляет гашение экрана на время о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ения пользователя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MS-DOS, процедура DOSCALL (осуществляет временный выход в DOS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т в систему по команде EXIT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 ПРОГРАММЕ, процедура ABOUT (вызывает из файла ресурсов окно  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ткими сведениями о данной программе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ВЫХОД, стандартная команда Turbo-Vision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ТКРЫТЬ, процедура OPENBASE (ищет на  диске  файл,  связанный  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нем выбранной для открытия (работы) базы, извлекает из  файла  баз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ний и вызывает основную процедуру машины  вывода  OUTPUTMACHINE  из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йла EXPERT.OVR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НОВАЯ, см. выше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ЕРЕИМЕНОВАТЬ, процедура RENAMEBASE (удаляет имя  активной  баз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списка баз файла EXPERT.BLC, извлекает из файла ресурсов окно пер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нования, считывает из строки ввода окна новое имя,  записывает  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EXPERT.BLC и связывает это имя с базой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РЕДАКТИРОВАТЬ, процедура EDITING (для  активной  базы  считыва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из файла ресурсов диалоговое окно  установок  редактора,  запреща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команды пользователя до получения установок из  данного  окна  ил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анды на его отмену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УДАЛИТЬ, процедура ERASEBASE (после второго подверждения польз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теля о его окончательном решении удаляет имя активной базы из  спи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 имен баз файла EXPERT.BLC, затем уничтожает связанный с  этим  им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 файл БЗ на диске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перации меню ОКНА, стандартные процедуры работы с окнами библ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еки Turbo-Vision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АРОЛЬ, процедура PAROLE (устанавливает на  выбранную  базу  п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ль для защиты ее от других пользователей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АЛЕНДАРЬ, процедура EXPCALEND (вызывает из файла ресурсов  ок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ендаря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АЛЬКУЛЯТОР, процедура EXPCALC (извлекает из файла ресурсов  о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калькулятора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ИГРА, процедура EXPGAME (выводит окно  игры-головоломки  на  э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, предварительно считав его из файла ресурсов системы EXPERT.AIR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се данные процедуры инкапсулированы в  объект  TEXPERT,  то  ес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явлены как его метод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троке статуса содержатся наиболее  часто  используемые  команд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перации) и их "горячие" клавиши. Описание этих команд приводится вы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, исключение составляет команда МЕНЮ, активизирующая строку  верхн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 меню - это стандартная команда Turbo-Vis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бочая поверхность представляет собой окно со списком имен БЗ,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м одна в данный момент времени активна. На экран окно  выводи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дурой DRAWBANKLIST, которая вызывается непосредственно из  проц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ры TEXPERT.RUN и, в свою очередь, вызывает из  файла  ресурсов  ок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нка знаний, вставляет в него список имен БЗ из файла EXPERT.BLC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5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Новые или перекрытые методы объекта TEXPER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Метод          │            Назначение метода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NIT                     │Вывод оболочки системы на экран, иницииро-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ание файлов EXPERT.AIR и EXPERT.BLC, ре-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стрирование объектов этих файлов,наст-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йка оверлейного файла,установка палитры.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NITSTATUSLINE           │Вывод на экран новой строки статуса.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NITMENUBAR              │Вывод на экран новой строки верхнего меню.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ANDLEEVENT              │Обработка нестандартных команд (событий).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RUN                      │Извлечение из файла EXPERT.BLC списка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ен баз знаний, запуск программы на ис-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нение.                                 │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AWBANKLIST             │Вывод на экран окна банка знаний.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DLE                     │Обновление индикатора кучи.               │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AUSE                    │Гашение экрана.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ALLDOS                  │Временный выход в MS-DOS.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ALLWIN                  │Временный выход в Windows 3.х.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ALLNC                   │Временный выход в Norton Commander.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BOUT                    │Информация о программе.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OPENBASE                 │Открытие выбранной базы знаний для кон-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льтации.     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EWBASE                  │Создание новой базы.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RENAMEBASE               │Переименование базы.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DITING                  │Редактирование базы.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RASEBASE                │Удаление базы.                            │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AROLE                   │Установка пароля на выбранную базу.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PCALEND                │Вывод календаря.                          │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PCALC                  │Вывод калькулятора.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PGAME                  │Вывод игры.                               │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ONE                     │Удаление программы из оперативной памяти,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ход в MS-DOS.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┴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3.3.2. Реализация редактора знан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ак уже упоминалось, при выборе в меню  БАЗА  операции  РЕДАКТИ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ТЬ запускается управляющая процедура EDITING. Данная процедура,  ка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чие, инкапсулированая в объект TEXPERT, по имени  активной  (выб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ной) базы находит связанный с ней файл, извлекает из  него  объект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BASE и RULEBASE, затем из файла ресурсов вызывает и выводит на э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 диалоговое окно установок редактора. Это окно имеет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статический текст, показывающий, какая база будет редактировать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я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группы переключаемых опций (в терминах Turbo-Vision -  кластеры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ух видов (в библиотеке  Turbo-Vision  это  объекты  TRADIOBUTTONS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CHECKBOXES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омандные кнопк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руппы опций выполняют следующие установк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группа ВИД БАЗЫ позволяет установить конфигурацию БЗ  и  порядо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вода из нее информации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группа ИНТЕРФЕЙС конфигурирует факты и  правила  таким  образом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машина вывода могла их вывести в том или ином виде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группа ВИД РЕДАКТОРА устанавливает один из двух приведенных  т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 редакторов знаний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группа РЕСУРСЫ позволяет сделать установки типа объектов,  кот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е будут обрабатываться БЗ. Это могут быть либо строки либо текст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группа СОСТАВЛЯЮЩИЕ вызывает любой  из  редакторов,  входящих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 редактора БЗ и представляющих собой редакторы отдельных элеме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 БЗ (объектов, вопросов об объектах, возможных  значений  объектов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группа РЕКВИЗИТЫ БАЗЫ позволяет включить в состав  проектируем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за знаний дополнительные компонент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иже групп в окне раполагаются четыре командные кнопк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Кнопка ПУСК вызывает из оверлейного файла EXPERT.OVR  процедур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OR (см. ниже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Кнопка СБРОС приводит переключаемые опции в группах в  первон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льное положени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Кнопка ОТМЕНА позволяет удалить окно с  рабочей  поверхности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йти из режима редактирован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Кнопка ПОМОЩЬ выдает контекстную справку о том, как пользовать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я окн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ак уже упоминалось выше, по  команде  ПУСК  вызывается  процеду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OR. Эта процедура обрабатывает полученную  из  диалогового  ок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ок редактора информацию и позволяет вызвать ту или иную  проц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ру в зависимости от этой информации.Например, при начальных установ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х   по   умолчанию   вызывается   редактор   объектов   и   вопрос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RIBUTEDITOR  (слово  OBJECT  внутри  ЭС  "Консультант"  заменено 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RIBUT, поскольку OBJECT - зарезервированное слово  языка  Турбо-Па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ь 6.0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ссмотрим на уровне процедур процесс создания новой базы. В  окн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ок редактора выберем установки по умолчанию. Первым после наж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я кнопки ПУСК (или клавиши &lt;ENTER&gt; на клавиатуре) на экран посредс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м процедуры ATRIBUTEDITING (именно эту процедуру  запустит  SELECT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умолчанию) выведется окно редактора объектов,  вызванное  из  фай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T.AIR. Редактор объектов представляет  собой  диалоговое  окно  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умя строками ввода и восьмью управляющими командными кнопками.  Каж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я кнопка связана с определенной процедурой  посредством  обработчик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ытий окна TATRIBUTEDITOR.HANDLEEVENT. Все эти процедуры  инкапсул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ваны в объект TATRIBUTEDITOR. Словом, эти кнопки генерируют  различ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е действия как с информацией, считанной из  строк  ввода  процедур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NPUTLINE.GETDATA, так и поведения редактора объектов в теле редакт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 БЗ, составляющей которого он является. Так, например, кнопка  ВВЕ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 включает полученные из строк ввода окна объект и вопрос о нем в б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у фактов, кнопка ЗАПИСЬ сохраняет объекты или вопросы на диске в фай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 создаваемой или редактируемой БЗ, кнопка ДАЛЕЕ позволяет перейти  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 шагу редактирования - редактору значений, а кнопка НАЗАД 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редыдущему (окно установок редактора). Все эти действия  описываю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я методами объекта TATRIBUTEDITOR (его предок - объект  TDIALOG)  с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 INBASE, RECBASE, NEXT, PREVIOU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ак уже упоминалось выше, по команде  ДАЛЕЕ  вызывается  процеду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XT, которая запускает процедуру VALUEEDITING. VALUEEDITING -  проц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ра, управляющая процессом ввода или редактирования значений.  Реда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р значений - это ряд последовательно  сменяющихся  диалоговых  окон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алогичных редактору объектов; отличие составляют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наличие статического текста, указывающего,  для  какого  объект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ет редактирование значений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имеется одна строка ввода вместо двух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имеется дополнительная кнопка ДРУГОЙ, позволяющая  по  окончан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дактирования одного объекта перейти  к  редактированию  другого  (т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, сменить окно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ледует отметить, что редактор значений  выдает  такое  количест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он, сколько имеется объектов в базе зна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команде ДАЛЕЕ окна редактора значений редактор БЗ  переходит  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 этапу редактирования - редактору правил. Последний  пост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н по принципу электронной таблицы и представляет собой матрицу, верх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яя строка которой - имена объектов (FACT^.ATRIBUT), под каждым из к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рых в столбец выведены разрешенные значения. Перемещение по  таблиц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клавишами управления курсором или "мышью", выбор знач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я для предпосылки - клавишей &lt;ENTER&gt;, выбор значения для  заключе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комбинацией клавиш &lt;CTRL+ENTER&gt;. Подробнее: выбор какого-либо знач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я клавишей &lt;ENTER&gt; равносилен записи в правило следующего пункт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...ЕСЛИ &lt;ОБЪЕКТ - заголовок столбца  выбранного  значения&gt;=&lt;выбранн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Е&gt;...   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ыбор другого значения из другого столбца добавляет в правило сл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ющую строку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...И &lt;ОБЪЕКТ 2&gt;=&lt;выбранное ЗНАЧЕНИЕ 2&gt;...   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о выбор какого-либо значения из какого-либо другого столбца  ком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нацией &lt;CTRL+ENTER&gt; добавит в правило строку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...ТО &lt;ОБЪЕКТ 3&gt;=&lt;выбранное ЗНАЧЕНИЕ 3&gt;...   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еобходимо отметить, что особенности синтаксиса баз знаний, разр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тываемых в системе "Консультант", позволяют в данном правиле для од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го объекта выделить только одно значение, а в самом правиле -  толь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 одно заключение (предпосылок может быть сколь угодно много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едактор правил реадизуется процедурой RULEEDITING, которая загр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ет из файла ресурсов EXPERT.AIR объект TRULEEDITOR, в который инкап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лированы все процедурыуправления событиями внутри него. Помимо  ма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цы (таблицы) редактор правил имеет также командные кнопки, такие  ж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и в предыдущих редакторах. При нажатии кнопки ВНЕСТИ  инкапсули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нная процедура INRULE вызывает процедуру  RULESFORMER,  обрабатываю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ую помеченные в таблице значения и переводящая их во внутренний  фор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 базы прави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окончании заполнения или редактирования базы правил  с  помощь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анды ДАЛЕЕ на экран выводится  диспетчер  редактора.  Его  вызыва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дура CALLDISPECTHER, которая извлекает окно диспетчера  из  фай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урсов и выводит его на рабочую поверхность. Диспетчер  редактора 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алоговое окно с четырьмя командными кнопками, которые связаны с п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дурами,   аналогично   предыдущим   инкапсулированными   в    объек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ICPETCH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нопка УПАКОВКА вызывает на исполнение процедуру PACKADER,  поз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ляющую удалить из базы фактов незадействованные  при  редактирован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 значения и объект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нопка ОПТИМИЗАЦИЯ связана с  процедурой  OPTIMIZE,  позволяющ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нарушения логики знаний исправить базу правил таким образом,  чт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 сократить ее размеры до минимальных и, следовательно, в  дальнейше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ее использовании уменьшить время  сеанса  консультации  (например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аление одинаковых правил, сокращение размеров логических цепей и  т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.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нопка ПРОВЕРКА запускает процедуру LOOKFOR,  которая  проверя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ысл введенных правил (например, устраняет зацикливание  правил  (с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ее), указывает на неоднозначность (см.далее) и т. д.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нопка СОХРАНИТЬ вызывает процедуру SAVEBASE, которая  выполня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е функции: сохранение созданной или отредактированной БЗ на диске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ход из режима редактирования в основной режим (СУБЗ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ледует заметить, что если пользователь желает в  дальнейшем  п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ить проектирование недоработанной БЗ,  ему  не  следует  применя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ерации УПАКОВКА и ОПТИМИЗАЦИЯ по  отношению  к  незаконченной  базы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кольку часть фактов, значений и правил, возможно необходимых ему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ьнейшем, процедуры могут счесть ненужными. Эти  факты,  значения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а будут безвозвратно потерян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3.3.3. Реализация машины вывод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ходящая в систему "Консультант" машина вывода имеет  ряд  особе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стей, отличающей ее от машин других ЭС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бработка правил, хранящихся в матричной форме (правила  в  др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х ЭС имеют обычно текстовое представление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использование стратегии комбинированного вывода (см. ниже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возможность в ходе консультации возврата к предыдущему шагу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ашина вывода физически предсавляет собой комплекс процедур, выр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тывающих маршрут оптимального движения к поставленной  пользователе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и в зависимости от ответов на задаваемые ей вопрос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 экране машина вывода  -  это  ряд  последовательно  выводящих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он, в каждом из которых содержится вопрос пользователю и список воз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ных ответов на него.  Стандартное  окно  машины  вывода  процедур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OUTPUTWINDOW извлекается из  файла  ресурсов  системы,  вопрос  об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е и список возможных его значений, считанные из файла  этой  б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ы, вставляются в окно этой же  процедурой.  Запустить  машину  вывод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но тремя способам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Выбрать в списке баз окна банка знаний нужную базу, в сфере к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рой требуется получить консультацию, и нажать &lt;ENTER&gt;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Выбрать нужную базу полосой-указателем и, войдя в верхнее  мен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нажатием клавиши &lt;F9&gt;, выбрав пункт БАЗА и в нем операцию ОТ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ТЬ, нажать &lt;ENTER&gt;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Дважды щелкнуть левой клавишей "мыши" на имени нужной баз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сле этих действий автоматически запустится  процедура  OPENBAS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ая, проведя необходимые настройки (поиск  файла  выбранной  базы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лечение из него баз фактов и правил и т. д.), запускает в свою оч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дь процедуру OUTPUTMACHINE, являющуюся ядром всей машины вывода. Ал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итм функционирования машины вывода таков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Формирует базу целе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Выводит на экран окно с просьбой пользователю  выбрать  цель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иском возможных целе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Получив от пользователя цель и ее номер, ищет ее в базе целе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 Исходя из этого номера, переформировывает базу  правил  в  вид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обный для поиска ответа (так называемую рабочую базу правил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 Если в рабочей базе правил остался один элемент, выдает на  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и свое решение, иначе выводит на экран окно с вопросом и спи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 разрешенных значений для объекта с номером, полученным от  перв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а РБП, получает от пользователя номер значения и возвращается  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агу N4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) Вызывает диспетчер вывод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ашина вывода применяет разработанную  стратегию  комбинированн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мешанного вывода). При получении номера цели от пользователя, из уп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вляющей программы вызывается процедура формирования РБП, которая и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ует обратный вывод (так называемый "поиск в ширину").  Его  смыс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ается в следующем: берется конечная  цель  (заключение),  ищ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него предпосылка, затем для полученной таким  образом  предпосыл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щется заключение в другом правиле и так до тех пор, пока  не  обнар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тся "висячая" предпосылка, не имеющая заключения. По ней и будет з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 вопрос пользователю. Однако машина вывода  "Консультанта"  в  эт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е действует по иному. Выявив все необходимые для  достижения  цел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исячие" предпосылки, она формирует новую одноцелевую РБП, все прав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 которой построены по следующему принципу: "висячие" предпосылки и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дной базы правил образуют предпосылки РБП, а целевые заключения  и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дной - заключения новой РБП. Так сформирована новая  база  правил  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й целью и одинаковым количеством предпосылок в каждом правиле. Д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е применяется метод прямого вывода ("поиска в  глубину").  С  кажды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ом на вопрос, машина сужает область поиска,  отбрасывая  заведом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нужные правила до тех пор, пока не останется одно  правило,  состоя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ее из одного элемента (заключения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имущества этой стратегии вывода в следующем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Количество вопросов сокращается до  минимума,  поскольку  метод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ает возможность появления лишних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Сокращается время поиска вопросов для достижения цели; они фор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уются естественным путем при формировании РБ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Исключается возможность неоднозначных реше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ашина вывода реализуется следующими процедурам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OUTPUTMACHINE - основная управляющая процедура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INITOUTPUTWINDOW - выводит окно консультации с вопросом и  спи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 возможных ответов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MAKETARGET - формирует базу целей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WORKRULEBASEFORMER - формирует РБП из исходной базы  правил  об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тным методом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WORKRULEBASEREFORMER - переформировывает РБП  в  зависимости  о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а ответа пользователя (прямым методом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CONCLUDE - выводит окончательное решение на экран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ледует отметить, что OUTPUTMACHINE использует все остальные  п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дуры машины вывода в своем тел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окончании сеанса консультации процедура OUTPUTMACHINE  вызыва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файла ресурсов диспетчер вывода - специальную сервисную  программу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яющую некоторые полезные операции. Диспетчер вывода  -  диалог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е окно с пятью кнопкам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нопка МАРШРУТ выводит на экран полный путь,  проделанный  маш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й вывода в поисках цели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нопка ПРОТОКОЛ создает на диске текстовый  файл  с  расширение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REP" и именем XXXXXXXX (где первые две цифры - число,  вторые  две 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яц, третие две - год создания протокола, а последние две - порядк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й номер протокола за эти сутки), в который помещает протокол  пров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ия консультации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нопка СПИСОК выдает диалоговое окно  выбора  сохраненных  ране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околов предыдущих консультаций и позволяет  просмотреть  любой  из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х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нопка ПЕЧАТЬ позволяет распечатать полученный протокол с  пом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ью принтера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нопка ВЫХОД возвращает пользователя  в  основной  режим  (режи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З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испетчер вывода реализуется  процедурой  CALLMANAGER,  вызывающ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файла ресурсов объект TMANAGER, то есть окно с командными  кнопка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нкапсулированными связанными процедура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.3.4. Реализация связи с другими программа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нт" представляет собой интегрированную  систему,  однак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ю может понадобиться временно выйти в другую программу  ил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лочку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Этой цели служит операция меню СИСТЕМА - ОБОЛОЧКИ.  Данная  опер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я разворачивает подменю с тремя операциям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перация MS-DOS вызывает процедуру CALLDOS, позволяющую  време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ыйти в операционную  систему  MS-DOS,  выполнить  там  необходим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и вернуться в систему, набрав в командной строке DOS  команд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перация NORTON COMMANDER выполняет те же действия по  отношени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оболочке Norton Commander. Реализуется процедурой CALLNC, возврат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у - последовательное нажатие клавиш &lt;F10&gt; и &lt;ENTER&gt;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перация WINDOWS 3.X также позволяет выполнить аналогичную  п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дуру с графической оболочкой  Windows  3.x.  Реализуется  процедур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WIN, возврат в систему нажатием комбинации клавиш &lt;ALT+F4&gt;  и  з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 клавиши &lt;ENTER&gt;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се эти операции реализуются аналогично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отключаются все подсистемы "Консультанта" (распределение  памя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, обработчик системных ошибок, поддержка стандартного вида экрана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. д.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администратор кучи сохраняет ее в оперативной памяти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устанавливаются стандартные векторы прерываний DOS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 активизируется командный процессор DOS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 командному процессору передается необходимая команда для запу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 той или иной оболочк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окончании действий пользователя в оболочке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устанавливаются векторы прерываний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восстанавливается куча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включаются все подсистемы системы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 восстанавливается предыдущий вид экрана систем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ужно отметить, что из оболочки, в  которую  выйдет  пользователь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но будет загрузить любую другую программу. Если какая-либо из  об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чек в компьютере отсутствует, на экран выдастся сообщение "Невозмож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ыполнить эту операцию!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4. Программы, не входящие в комплект постав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4.1. Создание и использование библиотек (модулей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истема "Консультант" использует следующие модул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Стандартные модули Турбо-Паскал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SYSTEM.TPU (основной модуль Турбо-Паскаля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CRT.TPU (модуль, содержащий процедуры работы с  текстовым  экр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DOS.TPU (модуль,  позволяющий  работать  с  операциями  средн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ровня - уровня операционной системы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PRINTER.TPU (операции печати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Стандартные модули Turbo-Vision%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APP.TPU (базовый модуль для любой программы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OBJECTS.TPU (модуль, содержащий все невидимые объекты, использ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щиеся в программе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VIEWS.TPU (базовый модуль для создания видимых компонентов прог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мы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DIALOGS.TPU (модуль, включающий диалоговые окна и  их  компоне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MENUS.TPU (модуль, используемый при создании строк меню и стат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MEMORY.TPU (модуль управления памятью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DRIVERS.TPU (модуль, служащий для обработки событий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Демонстрационные модули  Turbo-Vision,  не  входящие  в  соста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o-Vision, но идущие в комплекте Турбо-Паскаль 6.0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CALC.TPU (реализация калькулятора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CALENDAR.TPU (создание календаря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PUZZLE.TPU (реализация игры-головоломки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MSGBOX.TPU (испрользование информационных окон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GAUGES.TPU (управление кучей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Созданный при разработке системы  модуль  MAIN.TPU,  содержащ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объекты, используемые системой (см. выше), указатели на эти объе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, регистрационные записи этих объектов, основные глобальные процед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 СУБЗ, машины вывода и редактора знаний, а  также  константы  команд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обработчиков событий объект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се используемые процедуры перечисленных модулей, кроме CRT,  DOS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IVERS и MAIN, включаются  в  файл  EXPERT.OVR.  CRT,  DOS,  DRIVERS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 - модули, использующие процедуры обработки прерываний  (например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уль DRIVERS содержит процедуры обработки событий  от  клавиатуры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ыши"), а механизм оверлеев не распространяется на  такие  процедуры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е модули включены непосредственно в файл EXPERT.EX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6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Используемые объекты модулей Turbo-Vis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┬──────────────┬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одуль    │    Объект    │            Функция объекта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┼──────────────┼──────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PP.TPU      │TAPPLICATION  │Стандартная программа.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DESKTOP      │Поверхность экрана.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┼──────────────┼──────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OBJECTS.TPU  │TOBJECT       │Главный объект всей объектной иерархии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urbo-Vision.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COLLECTION   │Коллекция.  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BUFSTREAM    │Буферизированный поток.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RECT         │Прямоугольник.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STREAMREC    │Регстрационная запись.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RESOURCEFILE │Файл ресурсов.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STRINGLIST   │Коллекция строк.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┼──────────────┼──────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VIEWS.TPU    │TVIEW         │Абстрактный видимый объект.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GROUP        │Объект-группа.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TPALETTE     │Тип палитры.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WINDOW       │Базовый объект всех окон.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SCROLLBAR    │Полоса скроллинга.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FRAME        │Рамка видимого объекта.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COMMANDSET   │Группы разрешаемых или запрещаемых ко-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нд.       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┼──────────────┼──────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IALOGS.TPU  │TDIALOG       │Диалоговое окно.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HISTORY      │Протокол ввода.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STATICTEXT   │Статический текст.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SITEM        │Элемент кластера.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BUTTON       │Командная кнопка.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CHECKBOXES   │Кластер с независимыми кнопками.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RADIOBUTTONS │Кластер зависимых кнопок.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INPUTLINE    │Строка ввода.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LABEL        │Метка для кластера или строки ввода.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LISTBOX      │Скроллер списка строк.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┼──────────────┼──────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ENUS.TPU    │TMENU         │Список связанных записей для меню.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MENUBAR      │Горизонтальная полоса меню.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MENUITEM     │Элемент меню.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STATUSDEF    │Контекстная подсказка строки статуса.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STATUSLINE   │Строка статуса.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STATUSITEM   │Элемент строки статуса.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┼──────────────┼──────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IVERS.TPU  │TEVENT        │Тип записи события.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┼──────────────┼──────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ALC.TPU     │TCALCDISPLAY  │Табло дисплея и вычислительные действия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CALCULATOR   │Окно калькулятора.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┼──────────────┼──────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ALENDAR.TPU │TCALENDARVIEW │"Начинка" календаря.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CALENDWINDOW │Окно календаря.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┼──────────────┼──────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UZZLE.TPU   │TPUZZLEVIEW   │Игровое поле и правила игры.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PUZZLEWINDOW │Окно игры.  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┼──────────────┼──────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AUGES.TPU   │THEAPVIEW     │Индикатор доступной динамической памяти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┴──────────────┴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3.4.2. Подготовка ресурс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ля уменьшения объема занимаемой памяти (как  оперативной,  так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мяти "винчестера") и повышения "читаемости" программы, в системе и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уется механизм ресурсов. Его суть состоит в следующем: все объе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, используемые в основной программе, записываются в отдельный  файл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ем по ходу выполнения программы, вызываются в ее тело по ее же  к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нда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грамма  M_VISUAL.EXE  служит  для  подготовки  файла   ресурс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ERT.AIR. Алгоритм ее работы следующий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Создает на диске поток (полиморфный файл данных,  ориентирова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й на работу с объектами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Связывает с ним файл ресурсов EXPERT.AIR (в  Turbo-Vision  фай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урсов - это поток с произвольным доступом к данным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Регистрирует все объекты, входящие в файл ресурсов, получая  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онные записи из модулей записываемых объект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Загружает объекты из модулей и записывает их в файл ресурс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Закрывает поток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аждый объект записывается в файл ресурсов под  определенным  ун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ьным ключом. Им может быть строка произвольных символов любой  дл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. В теле основной программы в конструкторе TEXPERT.INIT  производи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я открытие файла ресурсов,  а  соответствующие  процедуры  использу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ные им объекты, подгружая их из EXPERT.AI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7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Ресурсы системы "Консультант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┬──────────────────┬────────────────┬───────────────┐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ъект       │  Назначение      │Уникальный номер│Индексный ключ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┴──────────────────┴────────────────┴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АЙЛ EXPERT.AIR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┬──────────────────┬────────────────┬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BANKWINDOW     │Окно банка знаний.│      100       │    "Банк"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NEWWINDOW      │Окно создания но- │      101       │    "Новая"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й базы.         │                │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RENAMEWINDOW   │Окно переименова- │      102       │"Переименовать"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я базы.         │                │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ERASEWINDOW    │Окно удаления базы│      103       │  "Удаление"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EXITWINDOW     │Окно подтвержде-  │      104       │    "Выход"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я выхода.       │                │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STATEWINDOW    │Окно установок ре-│      105       │  "Установки"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актора.          │                │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ATRIBUTEDITOR  │Окно редактора    │      106       │   "Объекты"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ъектов.         │                │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VALUEEDITOR    │Окно редактора    │      107       │  "Значения"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начений.         │                │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RULEEDITOR     │Окно редактора    │      108       │   "Правила"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ил.           │                │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DISPETCHER     │Окно диспетчера   │      109       │  "Диспетчер"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дактора.        │                │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MACHINE        │Окно консультации │      110       │"Машина вывода"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шины вывода.    │                │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STATUSLINE     │Строка статуса.   │ N Turbo-Vision │   "Статус"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MENUBAR        │Полоса меню.      │ N Turbo-Vision │    "Меню"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CALCULATOR     │Калькулятор.      │ N Turbo-Vision │ "Калькулятор"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CALENDWINDOW   │Календарь.        │ N Turbo-Vision │  "Календарь"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PUZZLEWINDOW   │Игра.             │ N Turbo-Vision │    "Игра"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MANAGER        │Диспетчер машины  │      111       │  "Менеджер"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вода.           │                │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┴──────────────────┴────────────────┴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АЙЛ EXPERT.BLC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┬──────────────────┬────────────────┬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BANKLIST       │Список баз знаний.│      112       │   "Список"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┴──────────────────┴────────────────┴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ФАЙЛЫ ПОЛЬЗОВАТЕЛЯ BASE+&lt;i&gt;+.PRO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┬──────────────────┬────────────────┬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DATABASE       │База фактов.      │      200       │   "Данные"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RULEBASE       │База правил.      │      201       │   "Правила"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FACT           │Факт.             │      202       │ - - - - - - -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VALUE          │Значение.         │      203       │ - - - - - - -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RULE           │Правило.          │      204       │ - - - - - - -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UNITAL         │Элемент правила.  │      205       │ - - - - - - -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┴──────────────────┴────────────────┴────────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4.3. Организация поддержки длинных имен баз зна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ля облегчения работы неподготовленному  пользователю,  в  систем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ан механизм поддержки так называемых  "длинных  имен"  файл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ь практически не выполняет сам  операции  среднего  уровня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него это делает система; например, создавая новую  базу,  он  види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то, что имя новой БЗ появляется в окне банка знаний и может и  н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ть о том, что в это время происходит на диск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цесс поддержки длинных имен баз реализуется следующим  образ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ется строковая коллекция имен БЗ  BASES,  где  каждое  имя  име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й уникальный индекс. При создании новой  базы  пользователь  вводи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е имя; система заносит новое имя в коллекцию BASES и создает на  ди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е файл, сформировав его имя по принципу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ASE+&lt;номер базы в коллекции&gt;+.PR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налогично, при удалении базы, система удаляет выбранное для  уд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ния имя базы из BASES, все индексы баз сдвигает, заполняя образовав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ийся пробел и на диске переименовывает файлы баз знаний (например,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нке знаний есть три базы: ПРОБА, ПОПЫТКА и ТЕСТ.  На  диске  име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енно три файла: BASE1.PRO, BASE2.PRO, BASE3. PRO. При удал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и базы ПОПЫТКА, ее имя удаляется из списка, файл BASE2.PRO  удаляе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я с диска, а файл BASE3.PRO базы ТЕСТ принимает имя BASE2.PRO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скольку коллекция - динамический объект, то при выходе из сист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все имеющиеся имена баз будут утеряны. Чтобы  этого  не  случилось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я коллекция имен баз BASES записывается в специально созданный  фай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урсов EXPERT.BLC.  В  конструкторе  TEXPERT.INIT  открывается  фай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иска имен баз, а остальные процедуры управления  БЗ  могут  всячес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нять список, добавляя в него новые имена, изменяя их, удаляя нек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рые из них. При выходе из системы измененная коллекция  записыва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файл EXPERT.BLC деструктором TEXPERT.DON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 разработке системы файл EXPERT.BLC был  создан  программой  M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.EXE. Эта программа производит следующие действ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Создает на диске поток EXPERT.BLC и связывает с ним ресурс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Создает пустую коллекцию BASES и регистрирует е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Заносит эту коллекцию в файл под ключом "Список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Закрывает фай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ледует отметить, что при потере этого файла все базы  банка  зн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й останутся "безымянными", то есть вместо подробных длинных имен 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сском языке останутся лишь ничего не значащие имена файл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3.5. Вывод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анализировав все вышесказанное, можно указать следующие  хара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ные черты системы "Консультант"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система имеет все признаки приложения, разрабатываемого в  Тур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-Паскале с использованием библиотеки Turbo-Vision, такие  как  нал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е "выпадающих" меню и строки  статуса,  многооконный  режим  работы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дартный вид элементов диалоговых окон и многие други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система, как и другие приложения,  созданные  в  Турбо-Паскале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ироко использует динамическую память (кучу) и сформированные  польз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телем типы данных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Широкое использование таких инструментов Turbo-Vision, как  р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рсы, коллекции, потоки данных, скроллинг текст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месте с тем следует отметить и те особенности  системы,  отличаю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ей ее от других ЭС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Поддержка длинных имен баз зна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Наличие пошагового многооконного редактора зна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Средства управления базами знаний (СУБЗ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 Редактор правил в виде электронной таблиц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 Возможность временного выхода в другие оболочк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) Комбинированная стратегия вывод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) Представление правил в виде код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) Возможность сохранения  протоколов  консультации  и  управле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) Оптимизация базы прави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) Упаковка базы факт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) Получение однозначного решен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) Средства проверки БЗ на непротиворечивос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им образом, "Консультант" является качественно новой  оболочк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пертных систе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Часть 4. Методика работы в системе "Консультант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4.1. Общие операции в систем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4.1.1. Установка и запуск систе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пуск системы из оболочки Norton Commander  осуществляется  путе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бора файла START.BAT из каталога EXPERT и нажатия  клавиши  &lt;ENTER&gt;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бо двойного щелчка левой клавишей "мыши" на имени этого  файла.  Дл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обства запуска можно имя системы внести в глобальное меню  пользов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я Norton Commander, путем внесения в файл NC.MNU  следующих  строк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имер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1: система "Консультант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с:\expert\start.b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ля запуска системы из операционной системы  MS-DOS  следует  наб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ть после подсказки С:\&gt; следующую строку, например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с:\expert\start[.bat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Если необходимо ускорить процесс запуска системы, путь поиска фай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 START.BAT можно указать в файле AUTOEXEC.BAT, внесением в него сл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ющей строки,например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PATH с:\exper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огда, по команде START независимо от того, на каком  диске  нах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тся пользователь, запустится "Консультант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Если система внесена в операционную оболочку Windows  3.x  (скоре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го, она будет находиться в группе "Приложения"), то ее запуск  п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едется после двойного щелчка "мышью"  на  ее  пиктограмме  (значк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выбора ее клавишами управления курсором и нашатия &lt;ENTER&gt;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4.1.2. Выход из систе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ля осуществления выхода из "Консультанта"  с  помощью  клавиатур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ет выполнить ряд таких действий: нажать &lt;F9&gt; для входа в  верхне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ю, выбрать пункт СИСТЕМА и нажать &lt;ENTER&gt;, выбрать  операцию  ВЫХОД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жать &lt;ENTER&gt;, в появившемся диалоговом  окне  подтвеждения  данн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ерации выбрать кнопку ДА. Или можно  просто  нажать  клавишу  &lt;F10&gt;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 чего произвести все ранее указанные операции с диалоговым  окн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ход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ыход при использовании "мыши" осуществляется аналогично либо  вы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ром из меню, либо щелчком на тексте "F10 ВЫХОД"  в  строке  статуса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 чего также появится диалоговое окно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8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"Горячие клавиши" систе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лавиша      │                   Назначение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1        │Помощь.               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4        │Пауза (хранитель экрана).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8        │Временный выход в MS-DOS.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9        │Активизация верхнего меню.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10        │Выход из "Консультанта".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NTER       │Запустить выбранную базу на исполнение.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родолжение таблицы 8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лавиша      │                   Назначение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5        │Распахнуть окно.      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TRL+F5      │Переместить окно.     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6        │Активизировать последующее окно.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HIFT+F6     │Активизировать предыдущее окно.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LT+F3      │Закрыть окно.                           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1.3. Перемещение в системе, работа с окна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ередвижение по спискам строк (например, в списке выбора имен ба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 знаний, в окне редактора правил) осуществляется клавишами  управл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я курсором. Выбор нужной строки выполняется  при  помощи  клавиши  &l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ACE&gt; (пробел), причем, в редакторе правил выбор клавишей &lt;SPACE&gt; оз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ает установку в правило предпосылки, а комбинацией клавиш  &lt;CTRL&gt;+&l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ACE&gt; устанавливается заключени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ереключение между окнами осуществляется клавишей &lt;F6&gt; или  комб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ей &lt;SHIFT&gt;+&lt;F6&gt; (в обратном порядке),  закрытие  -  комбинацией  &l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&gt;+&lt;F3&gt;, распахивание - клавишей &lt;F5&gt;. Если нужно передвинуть  окно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следует после нажатия комбинации клавиш &lt;CTRL&gt;+&lt;F5&gt;, следует клав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ами управления курсором переместить окно в нужное место  рабочей  п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хности и нажать &lt;ENTER&gt; для его фиксации (эту же операцию проще вы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ить "мышью", для чего следует подвести  курсор  "мыши"  к  верхн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мке окна, нажать левую ее клавишу, "протащить" окно в  нужное  мест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фиксировать его, просто отпустив клавишу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 работе с диалоговыми окнами следует помнить о ряде  особенн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й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ереключение  между  элементами  (кнопками,  кластерами,  поля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вода и другими)  осуществляется  клавишей  &lt;TAB&gt;  или  комбинацией  &l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IFT&gt;+&lt;TAB&gt; (в обратном порядке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строка ввода управляется в основном теми  же  клавишами,  как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дартные текстовые  редакторы  (клавиши  управления  курсором  и  &l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KSPACE&gt; ("ЗАБОЙ")), причем, если имеется  протокол  (список)  ввод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 терминах Turbo-Vision - HISTORYLIST), он вызывается нажатием клав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и &lt; курсор вниз&gt;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в диалоговых окнах с группами переключаемых опций  (кластерами)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мещение внутри группы выполняется клавишами  управления  курсором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ыбор того или иного элемента - клавишей &lt;SPACE&gt;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ледует отметить, что команда  РАСПАХНУТЬ  диалоговыми  окнами  н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принимается, закрытие производится клавишей &lt;ESC&gt;, нажатие  &lt;ENTER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алогично выбору кнопки по умолчанию. когда диалоговое окно на  экр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, все другие действия пользователя игнорируются  до  тех  пор,  пок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 не получит ответ на поставленный вопрос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ужно отметить также и то, что все вышеуказанные операции с  окн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 можно выполнить и с помощью меню, для чего  следует  активизирова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клавишей &lt;F9&gt; и выбрать пункт ОКНА, где  имеются  все  стандартн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ерации работы с ни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4.2. Консультац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ак уже упоминалось ранее, БЗ может быть  запущена  на  исполне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осредственно из СУБЗ. То есть,  при  запуске  системы  пользовател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ачале видит информационное окно, сообщающее об авторах системы, п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 нажатия клавиши &lt;ENTER&gt; или виртуальной кнопки ПУСК, появляется о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банка знаний со списком баз знаний. Пользователь подсвеченной пол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й выбирает нужную ему базу и нажимает &lt;ENTER&gt;, после чего БЗ начин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т сеанс консультаци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нсультация представляет собой  последовательную  смену  окон,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ом из которых высвечивается вопрос и список возможных  ответов 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го. Внизу каждого окна этапа консультации имеется  три  кнопки:  Д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Е, НАЗАД и ВЫХОД. Первые две кнопки позволяют  передвигаться  "вну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" консультации, а последняя - выйти из нее в любой момент работ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ервоначально в режиме "Консультация" система запросит у пользов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я цель (если база - многоцелевая). Пользователь должен  из  пред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вленного ему списка целей выбрать ему нужную и нажать  кнопку  ДАЛЕ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клавишу &lt;ENTER&gt;. После этого система начнет процесс  консультаци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иная задавать пользователю вопросы, помогающие ей  прийти  к  цел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пользователь ошибочно ввел не то значение, которое бы  ему  хот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сь, он может вернуться к предыдущему шагу, нажав кнопку НАЗАД и исп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вить неточнос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окончании консультации, как уже упоминалось, пользователю  ди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тчером вывода предоставляются различные услуги.  Так,  например,  о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 создать протокол (то есть, текст, содержащий весь ход консульт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и) и сохранить его на диске, нажав только одну кнопку ПРОТОКОЛ.  П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 нажатия кнопки ПЕЧАТЬ,  пользователь  может  вывести  протокол 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тер.Нажатием кнопки СПИСОК, пользователь при желании может  выве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 на экран диалоговое окно со списком протоколов других  консультац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выбрав интересующий его протокол, просмотреть его или  распечат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может просмотреть ход рассуждений машины вывода, нажав кнопку МАРШ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Т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комплект системы "Консультант" входит демонстрационная база зн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й "Оценка состояния здоровья военнослужащего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4.3. Создание собственной базы знан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лучае необходимости эксперт в какой-либо области  знаний  мож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ть собственную базу знаний. Первоначально он должен  четко  выд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ть объекты, их возможные значения, вопросы и правила.  Следует  пом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ть, что правила не должны противоречить друг другу, то есть недопу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мо совместное использование таких правил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ЕСЛИ ОБЪЕКТ N 1 = ЗНАЧЕНИЕ N 11  ТО ОБЪЕКТ N 2 = ЗНАЧЕНИЕ N 21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ЕСЛИ ОБЪЕКТ N 1 = ЗНАЧЕНИЕ N 11  ТО ОБЪЕКТ N 2 = ЗНАЧЕНИЕ N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это называется разветвлением - одна предпосылка приводит  к  дву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ным заключениям); ил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ЕСЛИ ОБЪЕКТ N 1 = ЗНАЧЕНИЕ N 11  ТО ОБЪЕКТ N 2 = ЗНАЧЕНИЕ N 21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ЕСЛИ ОБЪЕКТ N 2 = ЗНАЧЕНИЕ N 21  ТО ОБЪЕКТ N 1 = ЗНАЧЕНИЕ N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это называется зацикливанием - то, что в первом правиле  явля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осылкой, во втором это - заключение, и наоборот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пределившись с базой знаний, следует приступить к ее набору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Из пункта верхнего меню БАЗА выбрать пункт НОВАЯ и в появившем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я окне набрать имя новой БЗ, затем нажать кнопку ПУСК. В  окне  банк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ний появится введенное имя новой баз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Подвести к полученному таким образом имени полосу-указатель  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йдя в меню, выбрать в пункте БАЗА операцию РЕДАКТИРОВАТЬ. В выведе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 на экран диалоговом окне установки редактора желательно не  дела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аких настроек, поскольку там уже установлены параметры,  как  пар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тры по умолчанию, наиболее распространенного типа  БЗ  и  редактор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окончании всех операций в окне нажать кнопку ПУСК  (или  клавишу  &l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&gt;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Как уже говорилось ранее, редактор знаний - пошаговый  редакто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труктурно состоит из редактора объектов, редактора значений  и  р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ктора правил. Он последовательно предлагает пользователю  вносить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ваемую базу сперва объекты и вопросы посредством редактора объе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, затем значения с помощью редактора значений и,  наконец,  прави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ез редактор правил. В редакторе объектов  в  верхней  полосе  ввод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ет набрать объект, в нижней - вопрос об этом объекте, после  ч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жать кнопку ВНЕСТИ или клавишу &lt;ENTER&gt;. С каждой полосой связан  та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ываемый список ввода (history list), отображаемый в свернутов  с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янии в виде кнопки с указателем вниз справа от полосы ввода.  В  не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но просмотреть все те объекты или вопросы, которые в настоящий  м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т вводятся. Если объект или вопрос был набран ошибочно,  его  мож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алить с помощью кнопки УДАЛИТЬ. Если же пользователем принято  реш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е освободить весь список объектов или вопросов, следует нажать кноп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 ОЧИСТИТЬ. После завершения набора объектов и вопросов  рекомендуе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я сохранить их, нажав кнопку ЗАПИСЬ. Кнопкой ДАЛЕЕ осуществляется п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ход к следующему шагу - редактору значений, кнопкой НАЗАД - к преды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щему - установке редактора. С помощью кнопки ОТМЕНА можно  выйти  из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жима редактирования в основной режим - режим СУБЗ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После набора объектов и вопросов об объектах, нажав кнопку  Д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Е, пользователь переходит на следующий этап создания БЗ  -  созда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й. Эту функцию полностью берет на себя  редактор  значений.  О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ет собой нечто вроде картотеки - ряд последовательно выводя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щихся окон с именем "своего" объекта каждое, строкой ввода и  кнопка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я в каждом. Командные кнопки каждого окна редактора  значен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алогичны кнопкам редактора объектов, за исключением появившейся  н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й кнопки - ДРУГОЙ. Пользователь для каждого  объекта  должен  вве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й список значений, после чего нажатием кнопки ДРУГОЙ  он  переходи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кно следующего объекта. Действия остальных кнопок аналогичны дейс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ям соответствующих кнопок редактора объектов. По окончании  заполн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я значениями всех ранее набраных объектов  и,  желательно,  сохрани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на диске кнопкой ЗАПИСЬ, можно переходить к следующему этапу -  р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ктированию правил. Это производится нажатием кнопки ДАЛЕ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Перевижение по матрице фактов редактора правил можно  клавиша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ения курсором или "мышью". Для занесения какого-либо  правила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зу правил необходимо отметить клавишей &lt;SPACE&gt; или  правой  клавиш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ыши" все предпосылки данного правила и комбинацией  клавиш  &lt;CTRL&gt;+&l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ACE&gt; - заключения, после чего нажать кнопку  ВНЕСТИ  или  клавишу  &l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&gt; (следует заметить, что командные кнопки редактора правил анал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чны кнопкам предшествующих редакторов). Необходимо помнить, что си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сис "Консультанта" не позволяет вводить правила такого вид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ЕСЛИ ОБЪЕКТ N 1 = ЗНАЧЕНИЕ N 11 И ОБЪЕКТ N 1 = ЗНАЧЕНИЕ N 12 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ли такого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 ТО ОБЪЕКТ N 1 = ЗНАЧЕНИЕ N 11 И ОБЪЕКТ N 2 = ЗНАЧЕНИЕ N 21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дним словом, в предпосылке правила  у  одного  объекта  не  мож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ь два разных значения, а в правиле не может быть более одного  за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чения. Редактор правил построен таким образом,  что  правила  так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а просто не смогут сформироватьс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так, например, для ввода такого правил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ЕСЛИ ВОДА = ХОЛОДНАЯ И ПОГОДА = СЫРАЯ  ТО ПРОСТУДА = ОБЕСПЕЧЕНА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еобходимо в столбце значений объекта ВОДА отметить ранее упомян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м способом значение ХОЛОДНАЯ, а столбце  ПОГОДА  -  значение  СЫРАЯ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редпосылки (отмеченные значения станут другого цвета); в  столбц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УДА отметить значение ОБЕСПЕЧЕНА, как  заключение  (это  значе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выделится цветом, причем отличным  от  цвета  предпосылок).Посл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жатия кнопки ВНЕСТИ создаваемая база правил пополнится новым  прав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м. Так же, как и в предыдущих редакторах, по окончании набора  жел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ьно для надежности сохранить базу правил, нажав кнопку ЗАПИСЬ.  Дл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хода к следующему заключительному шагу нужно как и в прежних  сл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ях, нажать кнопку ДАЛЕ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Заключительный этап создания или редактирования любой базы зн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й - вывод диспетчера редактора. Дипетчер  необходим  для  проведе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висных операций с базой знаний: оптимизации, упаковки, проверки 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отиворечивость и сохранения. Ранее уже описывался смысл этих  оп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ций; следует отметить особенности операций ОПТИМИЗАЦИЯ  и  УПАКОВК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пользователь еще не закончил отлаживание своей  базы,  он  их  н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ен проводить, если же он уверен в том, что сформированная им  баз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ется окончательным вариантом, то желательно проделать  эти  опер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и, соответственно нажав кнопки ОПТИМИЗАЦИЯ и УПАКОВКА. Операция п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ки базы на правильность построения необходимо,  поэтому  желатель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е провести; эта операция не изменяет структуру базы  знаний,  поэтом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е можно проводить в любой момент. Кнопка  СОХРАНИТЬ  записывает  баз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иск, если поледняя не была сохранена нажатием кнопки ЗАПИСЬ реда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ра правил и обновременно осуществляет выход в режим СУБЗ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так, теперь на диске и в списке банка знаний имеется  новая  баз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4. Редактирование баз знаний и управление и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едактирование БЗ производится в том же порядке, что  и  создание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ем, если, например, не требуется редактировать объекты, можно  л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 "пролистнуть" появившийся редактор объектов кнопкой ДАЛЕЕ,  либо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не установок редактора знаний в группе СОСТАВЛЯЮЩИЕ  установить  оп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ю РЕДАКТОР ЗНАЧЕНИЙ (в этом случае после нажатия кнопки  ПУСК  сраз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устится редактор значений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цесс редактирования напоминает  процесс  создания  новой  баз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ение составляет лишь то, что в строках ввода уже будут  находи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я какие-либо данные. Если, например, пользователя  интересует  какой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объект, он может запустить редактор объектов (по  умолчанию,  нажа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нопку ПУСК в окне  установок),  активизировать  список  ввода  стро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вода объектов (щелчком левой клавишей "мыши" на кнопке  списка  ввод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бо нажатием клавиши &lt;курсор вниз&gt;), с  помощью  вертикальной  полос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роллинга (линейки прокрутки) найти нужный  ему  объект  и  исправи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как в обычном текстовом редакторе или  удалить  его  кнопкой  УД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ТЬ. Последующие действия аналогичны действиям  в  процессе  созда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вой баз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правление базами знаний производится с  помощью  пункта  верхн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ю БАЗА. Операции данного пункта позволяют  переименовывать  и  уд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ять любые базы в списке банка знаний. Так, чтобы  переименовать  выб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ную базу, нужно в окне переименования в строку ввода  ввести  нов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я базы и нажать кнопку ПУСК или клавишу &lt;ENTER&gt;, после  чего  стар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я базы исчезнет из списка и появится новое. Для удаления базы след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т выбрать ее полосой указателем и, выбрав в меню БАЗА  операцию  УД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ТЬ, нажать &lt;ENTER&gt;. На экране появится окно подтверждения  удаления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отором следует нажать кнопку ПУСК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4.5. Утилит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процессе создания системы "Консультант" были созданы две  утил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(сервисные программы), которые не входят в файловый состав  систе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Консультант", но могут входить в комплект поставк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4.5.1. Утилита VIEWER.EX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Файл VIEWER.EXE - утилита для просмотра любых баз знаний,  созда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х в формате "Консультанта". Она позволяет увидеть  базу  знаний  т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й, какая она на самом деле, то есть в том самом виде,  в  каком  о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ится в своем файле. Поскольку файл базы знаний не  просматривае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я ни одним из просмотщиков Norton Commander,  возникла  необходимос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ния специализированной программы-просмотрщика для  проверки  пр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льности составления БЗ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 помощью VIEWER.EXE можно просмотреть файл базы знаний  (то  ес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йл *.PRO). Формат команды следующий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&lt;имя диска&gt;:\EXPERT\viewer.exe base&lt;номер&gt;.pr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Если пользователь в качестве основной оболочки  использует  Nort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ander и постоянно работает с базами знаний, то  ему  следует  сд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ть в конфигурационном файле NC.CFG Norton Commander следующие  уст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вк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в разделе "Описание" внести следующие стро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Файлы баз знан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ФАЙЛЫ БЗ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:*.pr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в разделе "Установки" - такие стро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Утилита просмотра файлов "Консультанта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~viewer.ex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*.pr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сле сохранения  таких  установок  в  файле  конфигурации  Nort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ander, любые файлы формата PRO будут просматриваться клавишей  &lt;F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в том виде, какой задает утилита VIEWER.EXE. Следует  заметить,  чт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этом случае желательно, чтобы утилита была перенесена или скопиров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 каталог NC в комплект других  утилит  просмотра  оболочки  Nort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and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ужно отметить, что в операционной оболочке Windows 3.х такая  у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новка невозможн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4.5.2. Утилита IMPORT.EX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анная утилита позволяет устанавливать в  интегрированную  систем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Консультант" базы знаний, созданные в этой же системе, но  на  друг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ьютере или в другом месте. Как известно, система при создании  б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ы знаний автоматически присваивает файлу этой БЗ  имя.  При  перенос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йлов БЗ с одного компьютера на другой  возникает  проблема  внесе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носимой базы в другую систему.  IMPORT.EXE  позволяет  обойти  эт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блему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Формат команды следующий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&lt;имя диска&gt;:\EXPERT\import.exe base&lt;номер&gt;.pr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усть, например, в одной организации в системе "Консультант"  соз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а БЗ "Проверка состояния прибора". Файл этой базы с  именем  BASE6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 передан в другую организацию. В другой  организации  тоже  име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Консультант" и установлены восемь баз знаний от BASE1.PRO  до  BASE8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. При использовании утилиты  IMPORT.EXE  следует  набрать  команду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имер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:\EXPERT\import.exe A:\NEWBASES\base6.pr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Эта команда означает, что в систему, установленную на диске  С: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алоге EXPERT, следует включить считываемый с дискеты (дисковод  А: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алог NEWBASES) файл BASE6.PRO с новой  базой.  Утилита  запросит  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теля имя новой баз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Введите имя новой базы: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сле этой подсказки, пользователь должен ввести  имя  новой  баз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 данном примере - "Проверка состояния прибора")  и  нажать  &lt;ENTER&gt;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 этого новая база будет установлена в банк знаний  пол  введенны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нем, а имя ее файла станет BASE9.PR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4.6. Вывод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 работе с системе, следует помнить о следующих особенностях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Быстрый просмотр осуществляется вне среды "Консультанта", одн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 просмотреть базу не выходя из системы  можно  с  помощью  редакто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Вход в меню и выход из системы осуществляется  не  так,  как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ях, созданных в Турбо-Паскале (клавиша &lt;F10&gt; и  комбинация  &l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+X&gt;), а как в оболочке Norton Commander (клавиши &lt;F9&gt; и  &lt;F10&gt;  с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Операции работы с окнами, диалоговыми окнами и меню в  основн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ходны с операциями других популярных приложений, созданных  в  Турб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кале (DOS-Navigator, Dr.Web, Инфо-Бухгалтер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 Импорт других баз знаний, созданных на других машинах, в  отл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е от других приложений, связан с некоторыми трудностями и  не  мож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иться из среды систем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 Система обладает некоторыми ограничениям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оличество баз знаний в банке - 10000 (однако не желательно  т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е их количество, поскольку замедлится скорость работы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количество сохраненных за сутки протоколов - 10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тальные ограничения зависят лишь  от  технических  характеристи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ьютера, на котором установлена систем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им образом, система "Консультант" является оболочкой,  ориент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ванной на неподготовленного пользовател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Часть 5. Оценка затрат и  эффективность  использования  экспертн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исте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.1. Оценка затрат при создании систе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5.1.1. Затраты на аппаратную час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сходя из ранее приведенных требований к аппаратной части, необх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мой для разработки и нормального функционирования созданной  систе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но произвести расчет стоимости аппаратуры (в ценах 1997 года)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IBM-совместимый компьютер        :         1500000 руб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ринтер матричный 9-игольчатый   :          700000 руб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того                     :         2200000 руб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5.1.2. Затраты на программное обеспече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оимость необходимых для реализации системы  программных  проду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перационная система MS-DOS      :         бесплат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станавливается при покупке компьютера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болочка Norton Commander        :         бесплат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акет Norton Utilities           :         бесплат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драйверы устройств               :         бесплат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система Турбо-Паскаль 6.0.       :           50000 руб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того                     :           50000 руб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щая стоимость необходимых затрат составляет 2250000 руб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ля сравнения  приводится  стоимость  аппаратного  и  программн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для системы КЕЕ компании Intellicorp (в долларах США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стоимость программы              :           20000 до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стоимость специальной аппаратуры :           15000 до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того                     :           35000 до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о есть, для функционирования данной системы потребуется  пример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3000000 руб., следовательно, затраты на систему КЕЕ в 90 раз  превы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ают затраты на "Консультанта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таблице 9 приводятся стоимости наиболее распространенных  обол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к ЭС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9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Цены некоторых оболочек ЭС (в долларах США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┬──────────────────────────┬───────────────────┐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звание системы   │      Тип компьютера      │   Цена системы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┼──────────────────────────┼────────────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dvisor              │Apple Macintosh           │        100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dvice Language/X    │Apple Macintosh           │       6000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SP/Advisor          │IBM PC                    │        900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pert-2             │IBM PC                    │        100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pert-Ease          │IBM PC                    │        700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perOPS             │Apple Macintosh           │        350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KDS                  │IBM PC                    │        800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Knowledge Craft      │DEC VAX                   │       50000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KEE                  │Symbolics 3600            │       20000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icroExpert          │IBM PC                    │        50 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ersonal Consultant  │TI PRO                    │       1000 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Rule-Master          │IBM PC                    │       15000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.1                  │DEC VAX                   │       70000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IMM                 │DEC VAX                   │       40000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┴──────────────────────────┴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 таблицы видно, что цены на экспертные системы в мире самые раз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чные; они зависят от качества и  многофункциональности  системы:  о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й ЭС MicroExpert (цена 50  дол.)  до  мощной  "интеллектуальной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функциональной системы S.1 (цена 70000 дол.). Для ВС РФ  закупи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ую систему для дальнейшего использования слишком дорого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5.2. Эффективность системы "Консультант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Эффективность оболочки экспертной  системы  следует  оценивать  п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им показателям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стоимость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надежность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функциональность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быстродействие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требования к ресурса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тносительно стоимости было сказано в предыдущем  разделе.  Видно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у системы "Консультант" самая низкая стоимос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дежность оболочки ЭС можно оценить качественно, исходя из след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щих параметров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противодействие несанкционированным действиям пользователя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невозможность создания БЗ, приводящей к сбоям или зацикливанию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отсутствие логических ошибок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 сохранение результатов и аварийный выход при переполнении  памя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актически все системы, существующие в настоящее время, достаточ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адежны. В системе "Консультант" имеются все  четыре  вышеприведе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х пункта. Так, при несанкционированных действиях  пользователя  (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ном, нажатии не той клавиши) система просто не отвечает на  так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(блокирует неиспользуемые клавиши); в системе имеются средс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 для логической проверки создаваемой или редактируемой  БЗ  (см.  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.2.); в программе отсутствуют логические ошибки (они все были выяв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ны при отладке и компиляции программы); при приближении  к  пределу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которым происходит переполнение оперативной памяти (кучи),  систем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ет знать об этом пользователю  (эксперту-разработчику)  и,  сохрани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ы, аварийно завершает  выполнение  программы.  По  надежно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 не уступает другим коммерческим система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показателю функциональности система значительно уступает  таки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м, как S.1, KEE, Expert-Ease  и  некоторым  другим  (см.  таб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10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Сравнение функций некоторых систе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┬─────────┬──────────┬──────────┬─────────┬───────┐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суль-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ункция      │  тант   │ Eurisco  │  СПЭИС   │ ЕMYCIN  │ ПиЭС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┼──────────┼──────────┼─────────┼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дактор знаний   │    +    │    +     │    +     │    +    │   +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┼──────────┼──────────┼─────────┼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атегии вывода  │    -    │    +     │    -     │    +    │   +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выбор          │        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┼──────────┼──────────┼─────────┼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дактор машин    │    -    │    -     │    -     │    -    │   +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вода            │        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┼──────────┼──────────┼─────────┼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борка новой ЭС из│    -    │    +     │    +     │    +    │   +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ществующих      │        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┼──────────┼──────────┼─────────┼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витый интерфейс│    +    │    -     │    +     │    +    │   +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┼──────────┼──────────┼─────────┼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ожность созда-│        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я прикладных    │    -    │    -     │    +     │    -    │   -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          │        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┼──────────┼──────────┼─────────┼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колько форм    │        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ления зна-│    -    │    +     │    +     │    +    │   +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й               │        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┼──────────┼──────────┼─────────┼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ерархия языков   │        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тавления зна-│    -    │    +     │    +     │    -    │   +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й               │        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┼──────────┼──────────┼─────────┼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фическое отоб- │    -    │    -     │    +     │    -    │   +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жение процессов │        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┼──────────┼──────────┼─────────┼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обучение      │    -    │    +     │    -     │    -    │   -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┼──────────┼──────────┼─────────┼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огическая провер-│    +    │    +     │    +     │    +    │   +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                │        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┼──────────┼──────────┼─────────┼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а объяснения│    +    │    +     │    +     │    +    │   +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┼──────────┼──────────┼─────────┼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сколько видов   │    +    │    -     │    +     │    -    │   +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алога           │        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┼──────────┼──────────┼─────────┼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язь с другими   │    +    │    -     │    +     │    -    │   -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ами       │        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┼──────────┼──────────┼─────────┼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вод знаний из │        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ной формы в дру-│    -    │    +     │    +     │    -    │   +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ую               │        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┼──────────┼──────────┼─────────┼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┼─────────┼──────────┼──────────┼─────────┼───────┤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казатель функци-│        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нальности (в     │   40%   │   60%    │   80%    │   47%   │  80%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центах)        │         │          │          │         │  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┴─────────┴──────────┴──────────┴─────────┴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 таблицы видно, что показатель  функциональности  "Консультанта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же, чем у других популярных систем. Следует отметить, что  выбор 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 функций был ориентирован в основном на пользователя;  многие  фун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и не были рассмотрены. Также, необходимо уточнить, что системы с п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зателем функциональности = 100% пока не существует (у  самых  разв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х систем показатель функциональности порядка 80 - 85%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 позиции быстродействия "Консультант" находится в достаточно  вы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ком положении. К сожалению, нет  возможности  количественно  оцени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стродействие системы и сравнить с быстродействием других систем. Од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, известно, что на поиск решения в базе из 100 правил одна из  с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х быстрых систем - MYCIN - тратит около 5  минут.  "Консультант" 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ую же базу тратит примерно 15 минут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Консультант" требует по сравнению с другими системами сравнитель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мало машинных ресурсов (см. п. 3.1.1.). Единственные ЭС,  требующ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мало ресурсов -MicroExpert и Expert-Eas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скольку, исходя из специфики решаемых в ВС задач и экономическ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 положения, критериями эффективности следует считать стоимость,  бы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действие и надежность. Учитывая вышеприведенные результаты, след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т выбрать систему "Консультант". Она одна из самых  быстродействующ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дежных, и обладает самой низкой стоимостью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3. Оценка скорости создания базы знаний на примере  демонстрац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ной базы "Оценка продолжительности службы военнослужащего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 теоретическую разработку базы, аналогичной "Оценке..."  экспер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рачивает примерно по 15 минут на правило. Ему необходимо из  зна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медицине выделить и  структуировать  факты,  относящиеся  к  данн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ной области (в данном случае, к области  количественной  оценк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я здоровья на основании данных о возрасте, вредных  привычках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е службы и других параметров), установить между фактами  связ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виде прави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епосредственную оценку скорости создания БЗ можно проводить  по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 процесса теоретической разработки. Занесение одного правила в  соз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ваемую базу знаний занимает около 1 минуты (так как  в  базе  "Оце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..." 77 правил, процесс занесения в нее правил  займет  примерно  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ут). Создание одного факта займет примерно 2 минуты  (в  "Оценке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 29 фактов, суммарное время создания базы фактов - 60  минут).  Врем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оцесс создания файла базы, его проверки, оптимизации, упаковки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хранения, занимает примерно 35 минут. Суммарное  время,  затраченн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вод разработанной базы "Оценка..." - примерно 3 час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налогичный ввод знаний в других системах занимает несколько боль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е  время.  Так,  например,  синтаксис  системы  MYCIN  не  позволя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водить правила со скоростью быстрее, чем одно  правило  за  3  минут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хотя в MYCIN не нужно вводить факты, система сама выделяет их из пр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л, которые вводятся через текстовый редактор в определенной форме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ледует сделать оговорку, что есть  системы,  которые  не  требу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варительной теоретической обработки определенной  области  знаний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сами выделяют знания в определенной форме из обычного текста (нап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мер, системы АМ и Eurisco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ашина вывода системы "Консультант" благодаря разработанной  стр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гии комдинированного вывода позволяет  быстро  получить  решение 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ленную цель. Однако, некоторые системы,  благодаря  инструмент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ю для создания новых стратегий вывода, позволяют для конкретной  з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чи спроектировать наиболее оптимальную стратегию вывода,  исходя  из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фики задачи (например, СПЭИС, ПиЭС). Это позволит сократить кол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ство задаваемых пользователю  вопросов  и,  следовательно,  ускори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сс принятия системой решения (хотя, на  создание  стратегии  тож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ходуется время). В зависимости от цели при работе  с  базой  "Оце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..." пользователь затрачивает от 5 до 15 минут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5.4. Вывод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им образом, система "Консультант" обладает следующими качеств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Низкая стоимость (складываемая из суммы стоимостей  аппаратн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граммного обеспечения, необходимого для реализации системы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Высокое быстродействи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Малое количество функций (по сравнению с другими развитыми си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ами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 Высокая надежнос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 Низкие требования к машинным ресурса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ритериями эффективности выбраны быстродействие, надежность и ст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ость; следовательно, по этим критериям, "Консультант"  удовлетворя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вленным требования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корость создания новой базы знаний довольно высока,  она  оцене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роцессе проектирования и заполнения  демонстрационной  базы  знан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Оценка продолжительности службы военнослужащего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ключе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настоящем проекте рассмотрены вопросы создания и методики  исп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ьзования экспертной системы - системы диагностики "Консультант".  Сп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ектированная система включена в состав АРМ командира. Создана с  п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щью реализованной системы демонстрационная база знаний "Оценка  п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ительности службы военнослужащего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новные теоретические результаты сводятся к следующему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Разработаны метод представления фактов в базе знаний в виде д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ических связанных списков (коллекций) и способ кодировки  правил  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ующим представлением их в виде матриц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Разработана стратегия комбинированного вывода и метод  перефор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ования базы знаний в зависимости от цел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Созданы методы упаковки и оптимизации базы знаний,  позволяющ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кратить объем занимаемой памяти и увеличить скорость  работы  сист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 Рассмотрен метод логической проверки правил  на  непротивореч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ть в процессе создания или редактирования базы зна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 Разработан способ достижения цели, исключающий возможность  н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значного решения и несанкционированных ответ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новными практическими результатами являютс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Создание библиотеки процедур обработки зна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Реализация эффективного и удобного интерфейса пользовател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Разработка общего алгоритма функционирования системы и алгори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в работы отдельных ее компонент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 Создание системы управления базами зна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 Реализация пошагового редактора знаний с  редактором  правил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е электронной таблиц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) Создание системы эффективного вывод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) Разработка открытой архитектуры системы,  позволяющей  получа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(или) передавать информацию в другие приложения (текстовые  редакт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 типа ЛЕКСИКОН и СУБД типа SUPERCALC) и, не выходя из  системы,  з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кать другие приложения пакета АРМ командир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) Реализация системы управления протокола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) Создание с помощью реализованной системы демонстрационной  баз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) Проведение оценки эффективности системы с точки зрения быст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, надежности и стоимост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обенности созданной системы следующие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Используется обычный "неинтеллектуальный"  язык  программиров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я высокого уровня (Турбо-Паскаль 6.0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Используются методы объектно-ориентированного  программирова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нове библиотеки Turbo Vis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Для экономии оперативной памяти используется механизм оверлее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 Применяется модульный принцип построения программ,  входящих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 систем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 Применяется механизм ресурс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) Используются принципы полиморфизма потоков и коллекций при ре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зации базы зна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) Применяются методы работы с динамической памятью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истеме выявлен ряд недостатков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Быстрый, но недостаточно наглядный редактор прави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Ограниченность размеров базы знаний  вследствие  ограниченно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меров динамической памяти, выделенной пользователю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Сложность создания базы с большим количеством правил и факт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 Низкая наглядность системы объяснен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 Отдаленность языка системы от естественного язык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) "Навязывание" пользователю одной стратегии вывода и одной  фор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представления зна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так, в данном дипломном проекте разработана система  диагностик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ая по сравнению с существующими дает пользователю следующие пре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ществ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Удобство работы для неподготовленного  пользователя,  благодар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алоговой среде, длинным именам баз знаний, многооконному режиму  р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ты и развитой системе меню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Высокая скорость работы, как следствие использования  стратег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бинированного вывода и оптимизации правил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Блокировка неипользуемых клавиш для предотвращения несанкцион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ванных действий со стороны пользовател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Установка режима консультации при включении систем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Наличие системы управления базами зна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им образом, созданная экспертная система полностью ориентиров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на неподготовленного пользователя и по  всем  показателям  пригод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рименения в АРМ командир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Литерату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Кузин А.А. Общая кибернетика. т.2. - М.: Наука, 1979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Фофанов В.А. Системные функции MS-DOS. - М.: Радио, 1988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Фойц С. Windows 3.1 для пользователя. Киев.: Торгово-издатель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е бюро BHV, 1995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Фаронов В.В. Программирование в Турбо-Паскале. - М.:  МВТУ-ФЕ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Дидактик, 1992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 Фаронов В.В. Библиотека Turbo-Vision. - М.:  МВТУ-ФЕСТО  Дида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к, 1993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 Лорьер Ж.-Л. Системы искусственного  интеллекта.  -  М.:  Мир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1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1. Сойер Б., Фостер Д.В. Программирование  экспертных  систем 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кале. - М.: Финансы и статистика, 1990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2. Таунсенд К., Фохт Д. Проектирование и  программная  реализац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ертных систем на персональных ЭВМ. -  М.:  Финансы  и  статистика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0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3. Уотермен Д. Руководство по экспертным  системам.  -  М.:  Мир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89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4. Вагин В.Н. Дедукция и обобщение в системах принятия решений.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: Наука, 1988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5. Экспертные системы: Сборник - М.: Знание, 1990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6. Геловани В.А., Ковригин О.В. Экспертные системы в медицине. 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: Знание, 1987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. Нильсон Н. Принципы искусственного интеллекта. - М.:  Радио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ь, 1985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8. Поспелов Г.С. Системный анализ и  искусственный  интеллект. 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: Препринт ВЦ АН СССР, 1980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9. Минский М. Фреймы  для  представления  знаний.  -М.:  Энергия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79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0. Компьютер обретает разум: Пер. с англ./ Под редакцией В.Л.Ст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нюка. - М.: Мир, 199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54:00Z</dcterms:created>
  <dc:creator>MIC</dc:creator>
  <dc:description/>
  <cp:keywords/>
  <dc:language>en-US</dc:language>
  <cp:lastModifiedBy>Mage</cp:lastModifiedBy>
  <dcterms:modified xsi:type="dcterms:W3CDTF">2011-10-14T09:54:00Z</dcterms:modified>
  <cp:revision>2</cp:revision>
  <dc:subject/>
  <dc:title>                             Содержание</dc:title>
</cp:coreProperties>
</file>