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исемский А.Ф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4300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Писемский Алексей Феофилактович (1821 - 1881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розаик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1 марта (23 н.с.) в селе Раменье Костромской губернии в небогатой дворянской семье. Детские годы провел в Ветлуге, где его отец, подполковник в отставке, служил городничи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4 - 40 учился в костромской гимназии, по окончании которой поступил в Московский университет на математическое отделение философского факультета. "Научных сведений... приобрел немного, зато познакомился с Шекспиром, Гете, Руссо, Вольтером, Гюго, сознательно оценил русскую литературу" - так скажет о своих студенческих годах Писемск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ончив в 1844 университет, переехал в деревню, но вскоре поступил на службу в костромскую палату, где прослужил несколько лет. Служебные поездки по губернии дали писателю богатый материал для творч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м опубликованным произведением Писемского был рассказ "Нина" (1848), но настоящую известность ему принесла повесть "Тюфяк" (1850). Уже первые повести поставили его в один ряд с лучшими писателями того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3 Погодиным были изданы "Повести и рассказы" Писемского в трех томах, куда вошли уже известные его произведения: "Комик", "Брак по страсти", "Ипохондрик" и др. Его отношения с "молодой редакцией" "Москвитянина" (А. Островский, А. Григорьев и др.) все больше укреплялись. В "Москвитянине" был опубликован первый рассказ из серии "Очерки из крестьянского быта" - "Питерщик", затем последовали "Леший" (1853) и "Плотничья артель" (1855), позже - "Старая барыня" и "Батька" (1862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йдя в отставку и переехав зимой 1854 в Петербург, он сближается с редакцией "Современника", но печатается и в других издани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6 уезжает на восемь месяцев в организованную Морским министерством экспедицию на берега Каспийского моря с целью исследования быта населения, занимающегося рыболовством. Вернувшись, печатает ряд очерков и приступает к работе над одним из главных своих произведений, романом "Тысяча душ", который был напечатан в "Отечественных записках" в 1858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ажное место в творчестве Писемского заняла также пьеса "Горькая судьбина" (1859), за которую он в 1860 получил премию Академии нау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0 становится ответственным редактором "Библиотеки для чтения". Выступает с рядом фельетонов, направленных против революционно-демократической журналистики ("Искры" и "Современника"). Редакторы "Искры" вызвали Писемского на дуэль, которая, к счастью, не состояла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м 1862 был за границей, встречался в Лондоне с Герценом. Вернувшись, опубликовал в реакционном "Русском вестнике" роман "Взбаламученное море", единодушно осужденный демократической крити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0 - 70-е годы писатель утратил свое влияние в литературе, хотя продолжал интенсивно работать. В эти годы пишет драмы и романы: "Былые соколы" (1864), "Птенцы последнего слета" (1865), "Хищник" (1873), "Просвещенное время" (1875) и др. В 1877 вышел роман "Мещане", вызвавший много отзывов в печати, высоко оцененный Тургенев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бликация последнего романа "Масоны" закончилась в конце 1880 в журнале "Огонек" за несколько месяцев до смерти Писемского. Он умер 21 января (2 февраля н.с.) 1881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Писемский А</dc:title>
</cp:coreProperties>
</file>