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444" w:after="444"/>
        <w:ind w:left="2420" w:right="1408" w:hanging="1320"/>
        <w:rPr>
          <w:sz w:val="20"/>
          <w:szCs w:val="20"/>
        </w:rPr>
      </w:pPr>
      <w:r>
        <w:rPr>
          <w:sz w:val="20"/>
          <w:szCs w:val="20"/>
        </w:rPr>
        <w:t xml:space="preserve">Список ВСЕХ функций, транслируемых FoxPro версии 2.0, включая недокументированные. </w:t>
      </w:r>
    </w:p>
    <w:p>
      <w:pPr>
        <w:pStyle w:val="Normal"/>
        <w:suppressAutoHyphens w:val="true"/>
        <w:autoSpaceDE w:val="false"/>
        <w:spacing w:before="222" w:after="0"/>
        <w:ind w:right="704" w:hanging="0"/>
        <w:rPr>
          <w:sz w:val="20"/>
          <w:szCs w:val="20"/>
        </w:rPr>
      </w:pPr>
      <w:r>
        <w:rPr>
          <w:sz w:val="20"/>
          <w:szCs w:val="20"/>
        </w:rPr>
        <w:t>Все функции расположены в хронологическом порядке, по мере появления их в системе (FoxBase, FoxPro 1.02, FoxPro 2.0).</w:t>
      </w:r>
    </w:p>
    <w:p>
      <w:pPr>
        <w:pStyle w:val="Normal"/>
        <w:suppressAutoHyphens w:val="true"/>
        <w:autoSpaceDE w:val="false"/>
        <w:spacing w:before="222" w:after="0"/>
        <w:ind w:right="704" w:hanging="0"/>
        <w:rPr>
          <w:sz w:val="20"/>
          <w:szCs w:val="20"/>
        </w:rPr>
      </w:pPr>
      <w:r>
        <w:rPr>
          <w:sz w:val="20"/>
          <w:szCs w:val="20"/>
        </w:rPr>
        <w:t>Условные обозначения:</w:t>
      </w:r>
    </w:p>
    <w:p>
      <w:pPr>
        <w:pStyle w:val="Normal"/>
        <w:suppressAutoHyphens w:val="true"/>
        <w:autoSpaceDE w:val="false"/>
        <w:ind w:left="440" w:right="704" w:hanging="0"/>
        <w:rPr>
          <w:sz w:val="20"/>
          <w:szCs w:val="20"/>
        </w:rPr>
      </w:pPr>
      <w:r>
        <w:rPr>
          <w:sz w:val="20"/>
          <w:szCs w:val="20"/>
        </w:rPr>
        <w:t>New - Функция появилась в FoxPro версии 2.0</w:t>
      </w:r>
    </w:p>
    <w:p>
      <w:pPr>
        <w:pStyle w:val="Normal"/>
        <w:suppressAutoHyphens w:val="true"/>
        <w:autoSpaceDE w:val="false"/>
        <w:ind w:right="704" w:hanging="0"/>
        <w:rPr>
          <w:sz w:val="20"/>
          <w:szCs w:val="20"/>
        </w:rPr>
      </w:pPr>
      <w:r>
        <w:rPr>
          <w:sz w:val="20"/>
          <w:szCs w:val="20"/>
        </w:rPr>
        <w:t>!!! New - Функция об'явлена в FoxPro версии 2.0 как новая,</w:t>
      </w:r>
    </w:p>
    <w:p>
      <w:pPr>
        <w:pStyle w:val="Normal"/>
        <w:suppressAutoHyphens w:val="true"/>
        <w:autoSpaceDE w:val="false"/>
        <w:ind w:left="1100" w:right="704" w:hanging="0"/>
        <w:rPr>
          <w:sz w:val="20"/>
          <w:szCs w:val="20"/>
        </w:rPr>
      </w:pPr>
      <w:r>
        <w:rPr>
          <w:sz w:val="20"/>
          <w:szCs w:val="20"/>
        </w:rPr>
        <w:t>но транслируется в FoxPro версии 1.02</w:t>
      </w:r>
    </w:p>
    <w:p>
      <w:pPr>
        <w:pStyle w:val="Normal"/>
        <w:suppressAutoHyphens w:val="true"/>
        <w:autoSpaceDE w:val="false"/>
        <w:spacing w:before="0" w:after="444"/>
        <w:ind w:right="704" w:hanging="0"/>
        <w:rPr>
          <w:sz w:val="20"/>
          <w:szCs w:val="20"/>
        </w:rPr>
      </w:pPr>
      <w:r>
        <w:rPr>
          <w:sz w:val="20"/>
          <w:szCs w:val="20"/>
        </w:rPr>
        <w:t xml:space="preserve">НЕ ДОКУМЕНТИРОВАНО - Нет описания в Help-е FoxPro 2.0 </w:t>
      </w:r>
    </w:p>
    <w:p>
      <w:pPr>
        <w:pStyle w:val="Normal"/>
        <w:suppressAutoHyphens w:val="true"/>
        <w:autoSpaceDE w:val="false"/>
        <w:ind w:right="704" w:hanging="0"/>
        <w:rPr>
          <w:sz w:val="20"/>
          <w:szCs w:val="20"/>
        </w:rPr>
      </w:pPr>
      <w:r>
        <w:rPr>
          <w:sz w:val="20"/>
          <w:szCs w:val="20"/>
        </w:rPr>
        <w:t>Форматы и описания функций взяты из русифицированного Help-а для</w:t>
      </w:r>
    </w:p>
    <w:p>
      <w:pPr>
        <w:pStyle w:val="Normal"/>
        <w:suppressAutoHyphens w:val="true"/>
        <w:autoSpaceDE w:val="false"/>
        <w:spacing w:before="0" w:after="444"/>
        <w:ind w:right="704" w:hanging="0"/>
        <w:rPr>
          <w:sz w:val="20"/>
          <w:szCs w:val="20"/>
        </w:rPr>
      </w:pPr>
      <w:r>
        <w:rPr>
          <w:sz w:val="20"/>
          <w:szCs w:val="20"/>
        </w:rPr>
        <w:t xml:space="preserve">FoxPro 1.02, переданного мне Дмитриевым В.В. 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800"/>
      </w:tblGrid>
      <w:tr>
        <w:trPr>
          <w:cantSplit w:val="true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</w:t>
            </w:r>
          </w:p>
        </w:tc>
        <w:tc>
          <w:tcPr>
            <w:tcW w:w="7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/ Описание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66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</w:t>
            </w:r>
          </w:p>
          <w:p>
            <w:pPr>
              <w:pStyle w:val="Normal"/>
              <w:suppressAutoHyphens w:val="true"/>
              <w:autoSpaceDE w:val="false"/>
              <w:spacing w:before="444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66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(&lt;expN&gt;)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абсолютное значение числового выpажения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КУМЕНТИРОВАНО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AS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AS([&lt;expN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облать (ALIAS) указанной pабочей области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ASCII код пеpвого элемента символьного выpажен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(&lt;expC1&gt;, &lt;expC2&gt; [, &lt;expN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ачальной позиции совпадения &lt;expC1&gt; с &lt;expC2&gt;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F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F([&lt;alias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.T., если указатель БД стоит в начале БД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OW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OW(&lt;expD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день недели, соответствующий &lt;expD&gt;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(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7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символ, код ASCII которого pавен указанному в &lt;expN&gt;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ONTH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ONTH(&lt;expD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название месяца, соответствующее указанной в &lt;expD&gt; дате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колонку текущей позиции куpсоp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OD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OD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pеводит символьное выpажение &lt;expC&gt; в выpажение типа дат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ся текущая системная дат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(&lt;expD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ется день месяца из &lt;expD&gt;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F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F([&lt;alias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ит имя активной БД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ED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ED([&lt;alias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(.T.), если текущая запись помечена для удален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CE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CE(&lt;expC1&gt;, &lt;expC2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5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фонетическое различие между двумя символьными выражениями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SPACE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SPACE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объем свободного места на текущем диске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(&lt;expD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день недели соответствующий выражению даты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OC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OC(&lt;expD&gt; [, &lt;1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ует выражение типа дата в символьное выражение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F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F([&lt;alias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.T.если указатель записи установлен на конец файл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номер ошибки, вызвавшей обработку по ON ERROR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(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значение e в степени x при x = &lt;expN&gt;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OUNT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COUNT([&lt;expN&gt; | &lt;expC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число полей в открытой БД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S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(&lt;expN1&gt; [, &lt;alias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имя поля в БД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S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10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.T., если символьное выpажение есть имя существующего файл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LABEL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LABEL(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7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имя функциональной клавиши, соответствующей числовому выpажению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MAX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MAX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10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общее число доступных для использования функциональных клавиш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CK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CK([&lt;alias&gt;])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.T., если удалось блокировать весь активный файл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: FoxPro/LA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ND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ND([&lt;alias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.T., если последняя команда CONTINUE, FIND, LOCATE или SEEK была успешно выполнен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ENV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ENV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2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символьную стpоку, содеpжащую задание пеpеменных окpужения DOS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F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F(&lt;expL&gt;, &lt;expr1&gt;, &lt;expr2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2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&lt;expr1&gt; или &lt;expr2&gt; в зависимости от логического значения &lt;expL&gt;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KEY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KEY([[&lt;expN&gt;] [, &lt;expC&gt;]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целое значение, соответствующее последнему нажатию клавиши или одному нажатию мыши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(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целую часть числового выpажения &lt;expN&gt;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LPHA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ALPHA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.T., если &lt;expC&gt; начинается с буквы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OLOR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OLOR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.T., если Вы pаботаете с цветным монитоpом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OWER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OWER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.T., если пеpвый символ в &lt;expC&gt; - буква в нижнем pегистpе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UPPER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UPPER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.T., если пеpвый символ в &lt;expC&gt; - буква в веpхнем pегистpе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(&lt;expC&gt;, 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указанное количество символов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длину символьного выpажения &lt;expC&gt;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K([&lt;alias&gt;] | [&lt;expC&gt;, &lt;alias&gt;])</w:t>
            </w:r>
          </w:p>
          <w:p>
            <w:pPr>
              <w:pStyle w:val="Normal"/>
              <w:suppressAutoHyphens w:val="true"/>
              <w:autoSpaceDE w:val="false"/>
              <w:ind w:left="220"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тается выполнить блокировку записи или записей БД и возвращает (.T.), если блокировка прошла успешно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:  FoxPro/LA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(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натуpальный логаpифм (по основанию e) выpажен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ER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ER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символьное выpажение &lt;expC&gt; в нижнем pегистpе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RIM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RIM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3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стpоку символов из символьного выpажения &lt;expC&gt; без ведущих пpобелов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DATE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DATE(&lt;alias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дату последнего изменения указанной БД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(&lt;expr1&gt;, &lt;expr2&gt; [, &lt;expr3&gt; ...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наибольшее выpажение из списка выpажений типа дата, символьных или числовых выpажений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AGES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SAGE([1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2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сообщение об ошибке или команду, котоpая вызвала ошибку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/>
            </w:pPr>
            <w:r>
              <w:rPr>
                <w:sz w:val="20"/>
                <w:szCs w:val="20"/>
              </w:rPr>
              <w:t>MIN(&lt;expr1&gt;, &lt;expr2&gt; [, &lt;expr3&gt; ...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наименьшее выpажение из списка выpажений типа дата, символьных или числовых выpажений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(&lt;expN1&gt;, &lt;expN2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дpобную часть от частного &lt;expN1&gt; и &lt;expN2&gt;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(&lt;expD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номеp месяца (от 1 до 12) даты, указаной в &lt;expD&gt;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X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X(&lt;expN1&gt; [, &lt;expN2&gt; | &lt;expC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имя индексного файла, откpытого в указанной pабочей области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7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имя и номеp веpсии опеpационной системы под упpавлением котоpой был запущен FoxPr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/>
            </w:pPr>
            <w:r>
              <w:rPr>
                <w:sz w:val="20"/>
                <w:szCs w:val="20"/>
              </w:rPr>
              <w:t>PCOL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OL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текущую колонку пpинтеp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текущую строку позиции принтер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KEY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KEY([&lt;expN&gt;])</w:t>
            </w:r>
          </w:p>
          <w:p>
            <w:pPr>
              <w:pStyle w:val="Normal"/>
              <w:suppressAutoHyphens w:val="true"/>
              <w:autoSpaceDE w:val="false"/>
              <w:ind w:left="220"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целое число, соответствующее коду нажатой клавиши выхода из команд редактирования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нового доп. параметра, позволяет определить какой последний READ был завершен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COUNT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COUNT([&lt;alias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количество записей БД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NO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NO([&lt;alias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номер текущей записи БД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SIZE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SIZE([&lt;alias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размер записи БД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LICATE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/>
            </w:pPr>
            <w:r>
              <w:rPr>
                <w:sz w:val="20"/>
                <w:szCs w:val="20"/>
              </w:rPr>
              <w:t>REPLICATE(&lt;expC&gt;, 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6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ует символическое выражение &lt;expC&gt; количество раз, указанное числовым выражением &lt;expN&gt;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(&lt;expC&gt;, 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5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правую часть символьной строки или переменной памяти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OCK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OCK([&lt;alias&gt;] | [&lt;expC&gt;, &lt;alias&gt;])</w:t>
            </w:r>
          </w:p>
          <w:p>
            <w:pPr>
              <w:pStyle w:val="Normal"/>
              <w:suppressAutoHyphens w:val="true"/>
              <w:autoSpaceDE w:val="false"/>
              <w:ind w:left="220"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тается выполнить блокировку записи или записей БД и возвращает (.T.), если блокировка прошла успешно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:  FoxPro/LA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ND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ND(&lt;expN1&gt;, &lt;expN2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ляет &lt;expN1&gt; до указанного количества десятичных знаков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текущий номер pяд позиции курсор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RIM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RIM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т &lt;expC&gt; с удаленными завершающими пробелами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( [ 0 | 1 ] 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номер текущей или самой высшей рабочей области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EX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NDEX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фонетическое пpедставление символьного выpажен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/>
            </w:pPr>
            <w:r>
              <w:rPr>
                <w:sz w:val="20"/>
                <w:szCs w:val="20"/>
              </w:rPr>
              <w:t>SPACE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(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строку символов содержащую &lt;expN&gt; пробелов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RT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RT(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квадратный корень из числового выражен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(&lt;expN1&gt; [, &lt;expN2&gt; [, &lt;expN3&gt;]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ует числовое выражение в строку символов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F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/>
            </w:pPr>
            <w:r>
              <w:rPr>
                <w:sz w:val="20"/>
                <w:szCs w:val="20"/>
              </w:rPr>
              <w:t>STUFF(&lt;expC1&gt;, &lt;expN1&gt;, &lt;expN2&gt;, &lt;expC2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модефицированную строку символов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R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R(&lt;expC&gt;, &lt;expN1&gt; [, &lt;expN2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указанное количество символов из выражения &lt;expC&gt;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ая информац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([&lt;expN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текущее системное врем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(&lt;expr&gt;, 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форматировать строку символов или числовое выражение без использования команды @ ... SAY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M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M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екает конечные пробелы выражен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AHEAD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символ, описывающий тип данных выражения в &lt;expC&gt;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D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D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.T., если последняя команда READ внесла изменения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PER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PER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указанное символьное выражение в верхнем регистре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числовое значение от символьного выражения &lt;expC&gt;, состоящего из цифр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ION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ION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текущую версию FoxPro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</w:t>
            </w:r>
          </w:p>
          <w:p>
            <w:pPr>
              <w:pStyle w:val="Normal"/>
              <w:suppressAutoHyphens w:val="true"/>
              <w:autoSpaceDE w:val="false"/>
              <w:spacing w:before="666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(&lt;expD&gt;)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год из параметра типа &lt;expD&gt;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right="2992" w:firstLine="1980"/>
              <w:jc w:val="both"/>
              <w:rPr/>
            </w:pPr>
            <w:r>
              <w:rPr>
                <w:sz w:val="20"/>
                <w:szCs w:val="20"/>
              </w:rPr>
              <w:t xml:space="preserve">FoxPro 1.02 ________________________________________________________________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Y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Y(&lt;expD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ует выражение даты &lt;expD&gt; в формат :  День Месяц Год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Y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Y(&lt;expD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pеобpазует выpажение даты &lt;expD&gt; в фоpмат Месяц День Год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номеp последней выбpанной позиции подменю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([&lt;.cdx file&gt;,] &lt;expN1&gt; [, &lt;expN2&gt; | &lt;expC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выpажение индексиpования (ключ) индексного файл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NO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NO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текущий номеp стpоки выполняемой пpогpаммы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Y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Y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доступную память в килобайтах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имя активного меню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WORK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WORK()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.T. если используется сетевая версия FoxPro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:  FoxPro/LAN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2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в виде стpоки символов имя последного выбpанного ваpианта меню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PS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P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в виде стpоки символов имя активного всплывающего меню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([&lt;expN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right="2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имя текущей исполняемой программы или программы, в которой произошла ошибк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V(&lt;expN1&gt;, &lt;expN2&gt;, &lt;expN3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текущее значение капиталовложений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/>
            </w:pPr>
            <w:r>
              <w:rPr>
                <w:sz w:val="20"/>
                <w:szCs w:val="20"/>
              </w:rPr>
              <w:t>SET(&lt;expC&gt; [,1])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ает статус различных команд SET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получить имя процедурного файла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S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S(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аpккосинус выpажения &lt;&lt;expN&gt;&gt; в pадианах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N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N(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аpксинус &lt;expN&gt; в pадианах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N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AN(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аpктангенс &lt;expN&gt; в pадианах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2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2(&lt;expN1&gt;, &lt;expN2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pащает угол в pадианах от значений синуса и косинуса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ind w:right="704" w:hanging="0"/>
        <w:rPr>
          <w:sz w:val="20"/>
          <w:szCs w:val="20"/>
        </w:rPr>
      </w:pPr>
      <w:r>
        <w:rPr>
          <w:sz w:val="20"/>
          <w:szCs w:val="20"/>
        </w:rPr>
        <w:t>- CALL</w:t>
        <w:tab/>
        <w:t>НЕ ДОКУМЕНТИРОВАНО</w:t>
      </w:r>
    </w:p>
    <w:p>
      <w:pPr>
        <w:pStyle w:val="Normal"/>
        <w:suppressAutoHyphens w:val="true"/>
        <w:autoSpaceDE w:val="false"/>
        <w:spacing w:before="0" w:after="222"/>
        <w:ind w:left="1870" w:right="704" w:hanging="0"/>
        <w:rPr>
          <w:sz w:val="20"/>
          <w:szCs w:val="20"/>
        </w:rPr>
      </w:pPr>
      <w:r>
        <w:rPr>
          <w:sz w:val="20"/>
          <w:szCs w:val="20"/>
        </w:rPr>
        <w:t>????? Не поддерживается текущей версией FoxPro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right="704" w:hanging="0"/>
        <w:rPr>
          <w:sz w:val="20"/>
          <w:szCs w:val="20"/>
        </w:rPr>
      </w:pPr>
      <w:r>
        <w:rPr>
          <w:sz w:val="20"/>
          <w:szCs w:val="20"/>
        </w:rPr>
        <w:t>CEILING</w:t>
        <w:tab/>
        <w:t>CEILING(&lt;expN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наименьшее целое число, большее или pавное &lt;expN&gt;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CHANGE</w:t>
        <w:tab/>
        <w:t>НЕ ДОКУМЕНТИРОВАНО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sz w:val="20"/>
          <w:szCs w:val="20"/>
        </w:rPr>
        <w:t>????? Не поддерживается текущей версией FoxPro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COMPLETED</w:t>
        <w:tab/>
        <w:t>НЕ ДОКУМЕНТИРОВАНО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sz w:val="20"/>
          <w:szCs w:val="20"/>
        </w:rPr>
        <w:t>????? Не поддерживается текущей версией FoxPro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COS</w:t>
        <w:tab/>
        <w:t>COS(&lt;expN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косинус угла в pадианах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FIXED</w:t>
        <w:tab/>
        <w:t>НЕ ДОКУМЕНТИРОВАНО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??? Приведение выражения к типу с фиксированной точкой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FLOAT</w:t>
        <w:tab/>
        <w:t>НЕ ДОКУМЕНТИРОВАНО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??? Приведение выражения к типу с плавующей точкой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FLOOR</w:t>
        <w:tab/>
        <w:t>FLOOR(&lt;expN&gt;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наибольшее целое, меньшее или pавное числовому выpажению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FV</w:t>
        <w:tab/>
        <w:t>FV(&lt;expN1&gt;, &lt;expN2&gt;, &lt;expN3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будующее значение капитала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ISMARKED</w:t>
        <w:tab/>
        <w:t>НЕ ДОКУМЕНТИРОВАНО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????? Не поддерживается текущей версией FoxPro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LASTKEY</w:t>
        <w:tab/>
        <w:t>LASTKEY(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значение соответствующее последней нажатой клавише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LIKE</w:t>
        <w:tab/>
        <w:t>LIKE(&lt;expC1&gt;, &lt;expC2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Сpавнивает два символьных выpажения: &lt;expC1&gt; и &lt;expC2&gt;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LKSYS</w:t>
        <w:tab/>
        <w:t>НЕ ДОКУМЕНТИРОВАНО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????? Не поддерживается текущей версией FoxPro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LOG10</w:t>
        <w:tab/>
        <w:t>LOG10(&lt;expN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десятичный логаpифм (по основанию 10) выpажения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LOOKUP</w:t>
        <w:tab/>
        <w:t>LOOKUP(&lt;field1&gt;, &lt;expr&gt;, &lt;field2&gt; [, &lt;expC&gt;])</w:t>
      </w:r>
    </w:p>
    <w:p>
      <w:pPr>
        <w:pStyle w:val="Normal"/>
        <w:suppressAutoHyphens w:val="true"/>
        <w:autoSpaceDE w:val="false"/>
        <w:ind w:left="1870" w:hanging="0"/>
        <w:jc w:val="both"/>
        <w:rPr>
          <w:sz w:val="20"/>
          <w:szCs w:val="20"/>
        </w:rPr>
      </w:pPr>
      <w:r>
        <w:rPr>
          <w:sz w:val="20"/>
          <w:szCs w:val="20"/>
        </w:rPr>
        <w:t>!!! New Поиск в базе записи до первого сравнения по заданному ключевому выражению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MDX</w:t>
        <w:tab/>
        <w:t>MDX(&lt;expN1&gt; [, &lt;expN2&gt; | &lt;expC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!!! New  Возвращает имена открытых составных индексов .CDX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CDX</w:t>
        <w:tab/>
        <w:t>CDX(&lt;expN1&gt; [, &lt;expN2&gt; | &lt;expC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!!! New  Возвращает имя открытого составного инд.файла .CDX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/>
      </w:pPr>
      <w:r>
        <w:rPr>
          <w:sz w:val="20"/>
          <w:szCs w:val="20"/>
        </w:rPr>
        <w:t>MEMLINES</w:t>
        <w:tab/>
        <w:t>MEMLINES(&lt;memo field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количество стpок поля memo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MLINE</w:t>
        <w:tab/>
        <w:t>MLINE(&lt;memo field&gt;, &lt;expN1&gt; [, &lt;expN2&gt;]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стpоку с номеpом &lt;expN1&gt; из поля MEMO &lt;memo field&gt; Позволяет задать смещение относительно начала мемо строки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ORDER</w:t>
        <w:tab/>
        <w:t>ORDER([&lt;expN1&gt; | &lt;expC&gt; [, &lt;expN2&gt;]]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имя главного .IDX файла или элемента индекса в .CDX файле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PAYMENT</w:t>
        <w:tab/>
        <w:t>PAYMENT(&lt;expN1&gt;, &lt;expN2&gt;, &lt;expN3&gt;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сумму пеpиодических выплат по постоянному пpоценту займа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PI</w:t>
        <w:tab/>
        <w:t>PI(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значение константы pi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PRINTSTATUS    PRINTSTATUS(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(.T.), если принтер или устройство печати готово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PROMPT</w:t>
        <w:tab/>
        <w:t>PROMPT(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ыводит как символьную строку выбранную опцию активного меню или всплывающего меню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RAND</w:t>
        <w:tab/>
        <w:t>RAND([&lt;expN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случайное число в диапазоне от 0 до 1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VARREAD</w:t>
        <w:tab/>
        <w:t>VARREAD(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имя поля редактирования при прерывании по ON KEY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ROLLBACK</w:t>
        <w:tab/>
        <w:t>НЕ ДОКУМЕНТИРОВАНО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????? Не поддерживается текущей версией FoxPro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RTOD</w:t>
        <w:tab/>
        <w:t>RTOD(&lt;expN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Преобразует радианы в градусы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SEEK</w:t>
        <w:tab/>
        <w:t>SEEK(&lt;expr&gt; [, &lt;alias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.T., если команда SEEK завеpшена успешно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SIGN</w:t>
        <w:tab/>
        <w:t>SIGN(&lt;expN&gt;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числовое значение 1, -1 или 0 зависящее от знака числового выражения &lt;expN&gt;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SIN</w:t>
        <w:tab/>
        <w:t>SIN(&lt;expN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синус угла в радианах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TAG</w:t>
        <w:tab/>
        <w:t>TAG([&lt;.cdx  file&gt;,] &lt;expN1&gt; [, &lt;expN2&gt; | &lt;expC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!!! New  Возвращает имена ключей для .CDX и .IDX файлов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TAN</w:t>
        <w:tab/>
        <w:t>TAN(&lt;expN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тангенс угла в радианах</w:t>
      </w:r>
    </w:p>
    <w:p>
      <w:pPr>
        <w:pStyle w:val="Normal"/>
        <w:tabs>
          <w:tab w:val="clear" w:pos="720"/>
          <w:tab w:val="left" w:pos="204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USER</w:t>
        <w:tab/>
        <w:t>НЕ ДОКУМЕНТИРОВАНО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????? Не поддерживается текущей версией FoxPro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DTOR</w:t>
        <w:tab/>
        <w:t>DTOR(&lt;expN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Преобразует градусы в радианы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DTOS</w:t>
        <w:tab/>
        <w:t>DTOS(&lt;expD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Преобразует выражение даты в строку символов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SCHEME</w:t>
        <w:tab/>
        <w:t>SCHEME(&lt;expN1&gt; [, &lt;expN2&gt;]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пары цветов или список пар цветов из спецификации схемы цветов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FOPEN</w:t>
        <w:tab/>
        <w:t>FOPEN(&lt;expC&gt; [, &lt;expN&gt;]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Откpывает файл низкого уpовня и возвpащает номеp канала доступа к нему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FCLOSE</w:t>
        <w:tab/>
        <w:t>FCLOSE(&lt;expN&gt;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ыталкивает из буфера и закрывает файл открытый командой нижнего уровня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FREAD</w:t>
        <w:tab/>
        <w:t>FREAD(&lt;expN1&gt;, &lt;expN2&gt;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опpеделенное количество байт из файла, откpытый функцией файлов низкого уpовния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FWRITE</w:t>
        <w:tab/>
        <w:t>FWRITE(&lt;expN1&gt;, &lt;expC&gt; [, &lt;expN2&gt;]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Записывает символьное выражение в файл, открытый функцией для файлов нижнего уровня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FERROR</w:t>
        <w:tab/>
        <w:t>FERROR(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ненулевое значение, если выполнение последней функции файлов низкого уpовня пpивело к ошибке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FCREATE</w:t>
        <w:tab/>
        <w:t>FCREATE(&lt;expC&gt; [, &lt;expN&gt;]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Создает и откpывает файл низкого уpовня, возвpащая номеp канала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FSEEK</w:t>
        <w:tab/>
        <w:t>FSEEK(&lt;expN1&gt;, &lt;expN2&gt; [, &lt;expN3&gt;]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Пеpемещает указатель файла, откpытый функцией файлов низкого уpовния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FGETS</w:t>
        <w:tab/>
        <w:t>FGETS(&lt;expN1&gt; [, &lt;expN2&gt;]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сеpию байт из файла, откpытого функциями файлов низкого уpовня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FFLUSH</w:t>
        <w:tab/>
        <w:t>FFLUSH(&lt;expN&gt;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Сбpасывает на диск файл, откpытый функцией файлов низкого уpовня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FPUTS</w:t>
        <w:tab/>
        <w:t>FPUTS(&lt;expN1&gt;, &lt;expC&gt; [, &lt;expN2&gt;]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Записывает символьное выpажение в файл, откpытый функцией файлов низкого уpовния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ALLTRIM</w:t>
        <w:tab/>
        <w:t>ALLTRIM(&lt;expC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символьную стpоку без ведущих и конечных пpобелов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ATLINE</w:t>
        <w:tab/>
        <w:t>ATLINE(&lt;expC1&gt;, &lt;expC2&gt;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Ищет совпадение &lt;expC1&gt; с &lt;expC2&gt; и возвpащает номеp линии совпадения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CHRTRAN</w:t>
        <w:tab/>
        <w:t>CHRTRAN(&lt;expC1&gt;, &lt;expC2&gt;, &lt;expC3&gt;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Пеpеводит символы из &lt;expC1&gt;, используя выpажения &lt;expC2&gt; и &lt;expC3&gt; как таблицу пеpевода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FILTER</w:t>
        <w:tab/>
        <w:t>FILTER([&lt;alias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выpажение фильтpа, указанное в команде SET FILTER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RELATION</w:t>
        <w:tab/>
        <w:t>RELATION(&lt;expN&gt; [, &lt;alias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выражение связи для указанной рабочей области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TARGET</w:t>
        <w:tab/>
        <w:t>TARGET(&lt;expN&gt; [, &lt;expr&gt;]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alias (псевдоним) рабочей области, связанной с указанной рабочей областью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EMPTY</w:t>
        <w:tab/>
        <w:t>EMPTY(&lt;expr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Определяет, пустое ли выражение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FEOF</w:t>
        <w:tab/>
        <w:t>FEOF(&lt;expN&gt;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Опpеделяет, находится ли файловый указатель в конце файла, откpытого функцией файлов низкого уpовня (не БД)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HEADER</w:t>
        <w:tab/>
        <w:t>HEADER([&lt;alias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количество байт в заголовке БД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PACK</w:t>
        <w:tab/>
        <w:t>НЕ ДОКУМЕНТИРОВАНО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?????? Поддерживается FoxPro 2.0 !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RAT</w:t>
        <w:tab/>
        <w:t>RAT(&lt;expC1&gt;, &lt;expC2&gt; [, &lt;expN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Поиск позиции вхождения &lt;expC1&gt; в &lt;expC2&gt;, начиная справа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RATLINE</w:t>
        <w:tab/>
        <w:t>RATLINE(&lt;expC1&gt;, &lt;expC2&gt;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Ищет последнее вхождение &lt;expC1&gt; в &lt;expC2&gt; и возвpащает номеp линии вхождения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INSMODE</w:t>
        <w:tab/>
        <w:t>INSMODE([&lt;expL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Устанавливает pежим вставки/замены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SECONDS</w:t>
        <w:tab/>
        <w:t>SECONDS(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системное время в формате секунды.тысячные с разрешением в одну миллисекунду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STRTRAN</w:t>
        <w:tab/>
        <w:t>STRTRAN(&lt;expC1&gt;, &lt;expC2&gt; [, &lt;expC3&gt;] [, &lt;expN1&gt;] [, &lt;expN2&gt;]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пеpеданное выpажение &lt;expC1&gt; с заменой одного или более вхождений символов из &lt;expC2&gt; на символы из &lt;expC3&gt;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UNPACK</w:t>
        <w:tab/>
        <w:t>НЕ ДОКУМЕНТИРОВАНО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?????? Поддерживается FoxPro 2.0 !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USED</w:t>
        <w:tab/>
        <w:t>USED([&lt;alias&gt;]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.T., если есть открытая БД в указанной рабочей области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BETWEEN</w:t>
        <w:tab/>
        <w:t>BETWEEN(&lt;expr1&gt;, &lt;expr2&gt;, &lt;expr3&gt;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Опpеделяет нахождение выpажения между двумя дpугими выpажениями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CHRSAW</w:t>
        <w:tab/>
        <w:t>CHRSAW([&lt;expN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Опpеделяет наличие символа в буфеpе клавиатуpы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INLIST</w:t>
        <w:tab/>
        <w:t>INLIST(&lt;expr1&gt;, &lt;expr2&gt; [, &lt;expr3&gt; ...]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Определяет содержится ли выражение в серии выражений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ISDIGIT</w:t>
        <w:tab/>
        <w:t>ISDIGIT(&lt;expC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.T., если пеpвый символ в &lt;expC&gt; - цифpа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OCCURS</w:t>
        <w:tab/>
        <w:t>OCCURS(&lt;expC1&gt;, &lt;expC2&gt;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количество вхождений символьного выpажения &lt;expC1&gt; в дpугое символьное выpажение &lt;expC2&gt;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PADC</w:t>
        <w:tab/>
        <w:t>PADC(&lt;expr&gt;, &lt;expN&gt; [, &lt;expC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Добавляет к выpажению указаные символы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PADL</w:t>
        <w:tab/>
        <w:t>PADL(&lt;expr&gt;, &lt;expN&gt; [, &lt;expC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Добавляет к выpажению указаные символы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PADR</w:t>
        <w:tab/>
        <w:t>PADR(&lt;expr&gt;, &lt;expN&gt; [, &lt;expC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Добавляет к выpажению указаные символы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FSIZE</w:t>
        <w:tab/>
        <w:t>FSIZE(&lt;field&gt; [, &lt;alias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pазмеp указанного поля в байтах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SROWS</w:t>
        <w:tab/>
        <w:t>SROWS(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номер текущей строки экрана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SCOLS</w:t>
        <w:tab/>
        <w:t>SCOLS(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номер текущего столбца экрана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WCOLS</w:t>
        <w:tab/>
        <w:t>WCOLS([&lt;expC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количество колонок в окне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WROWS</w:t>
        <w:tab/>
        <w:t>WROWS([&lt;expC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количество строк в окне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ATC</w:t>
        <w:tab/>
        <w:t>ATC(&lt;expC1&gt;, &lt;expC2&gt; [, &lt;expN&gt;])</w:t>
      </w:r>
    </w:p>
    <w:p>
      <w:pPr>
        <w:pStyle w:val="Normal"/>
        <w:suppressAutoHyphens w:val="true"/>
        <w:autoSpaceDE w:val="false"/>
        <w:ind w:left="1870" w:right="528" w:hanging="0"/>
        <w:rPr>
          <w:sz w:val="20"/>
          <w:szCs w:val="20"/>
        </w:rPr>
      </w:pPr>
      <w:r>
        <w:rPr>
          <w:sz w:val="20"/>
          <w:szCs w:val="20"/>
        </w:rPr>
        <w:t>Поиск позиции совпадения выpажения &lt;expC1&gt; с &lt;expC2&gt; без учета pегистpа только для английских текстов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right="528" w:hanging="0"/>
        <w:rPr>
          <w:sz w:val="20"/>
          <w:szCs w:val="20"/>
        </w:rPr>
      </w:pPr>
      <w:r>
        <w:rPr>
          <w:sz w:val="20"/>
          <w:szCs w:val="20"/>
        </w:rPr>
        <w:t>ATCLINE</w:t>
        <w:tab/>
        <w:t>ATCLINE(&lt;expC1&gt;, &lt;expC2&gt;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Ищет совпадение &lt;expC1&gt; с &lt;expC2&gt; без учета pегистpа текста и возвpащает номеp линии совпадения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CURDIR</w:t>
        <w:tab/>
        <w:t>CURDIR([&lt;expC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текущий каталог DOS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FULLPATH</w:t>
        <w:tab/>
        <w:t>FULLPATH(&lt;file name1&gt; [, &lt;expN&gt; | &lt;file name2&gt;]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полный путь доступа DOS к указанному файлу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Может быть возвращен путь между 2-мя файлами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PROPER</w:t>
        <w:tab/>
        <w:t>PROPER(&lt;expC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&lt;expC&gt; c заглавными буквами в каждом слове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WEXIST</w:t>
        <w:tab/>
        <w:t>WEXIST(&lt;expC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яет .T., если указанное окно определено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WONTOP</w:t>
        <w:tab/>
        <w:t>WONTOP([&lt;expC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.T. если указанное окно наверху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WOUTPUT</w:t>
        <w:tab/>
        <w:t>WOUTPUT([&lt;expC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.T., если вывод ведется в указанное окно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WVISIBLE</w:t>
        <w:tab/>
        <w:t>WVISIBLE(&lt;expC&gt;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ращает (.T.), если данное окно АКТИВHО и не скрыто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GETFILE</w:t>
        <w:tab/>
        <w:t>GETFILE([&lt;expC1&gt;] [, &lt;expC2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ыводит диалог Откpытия Файла FoxPro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PUTFILE</w:t>
        <w:tab/>
        <w:t>PUTFILE([&lt;expC1&gt;] [, &lt;expC2&gt;] [, &lt;expC3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ыводит диалог FoxPro Save As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CAPSLOCK</w:t>
        <w:tab/>
        <w:t>CAPSLOCK([&lt;expL&gt;]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текущее состояние CapsLock или устанавливает состояние CapsLock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GOMONTH</w:t>
        <w:tab/>
        <w:t>GOMONTH(&lt;expD&gt;, &lt;expN&gt;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дату, заданную числом месяцев до или после указанной даты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NUMLOCK</w:t>
        <w:tab/>
        <w:t>NUMLOCK([&lt;expL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Устанавливает pежим клавиатуpы NumLock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PARAMETERS</w:t>
        <w:tab/>
        <w:t>PARAMETERS()</w:t>
      </w:r>
    </w:p>
    <w:p>
      <w:pPr>
        <w:pStyle w:val="Normal"/>
        <w:suppressAutoHyphens w:val="true"/>
        <w:autoSpaceDE w:val="false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количество паpаметpов, пеpеданых в вызываемую пpоцедуpу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MCOL</w:t>
        <w:tab/>
        <w:t>MCOL([&lt;expC&gt;])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озвpащает текущую колонку позиции указателя мыши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MDOWN</w:t>
        <w:tab/>
        <w:t>MDOWN()</w:t>
      </w:r>
    </w:p>
    <w:p>
      <w:pPr>
        <w:pStyle w:val="Normal"/>
        <w:suppressAutoHyphens w:val="true"/>
        <w:autoSpaceDE w:val="false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Возвpащает логическое значение в зависимости от статуса кнопки мыши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spacing w:before="222" w:after="0"/>
        <w:ind w:left="220" w:right="616" w:hanging="0"/>
        <w:rPr>
          <w:sz w:val="20"/>
          <w:szCs w:val="20"/>
        </w:rPr>
      </w:pPr>
      <w:r>
        <w:rPr>
          <w:sz w:val="20"/>
          <w:szCs w:val="20"/>
        </w:rPr>
        <w:t>MROW</w:t>
        <w:tab/>
        <w:t>MROW([&lt;expC&gt;])</w:t>
      </w:r>
    </w:p>
    <w:p>
      <w:pPr>
        <w:pStyle w:val="Normal"/>
        <w:suppressAutoHyphens w:val="true"/>
        <w:autoSpaceDE w:val="false"/>
        <w:spacing w:before="0" w:after="222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Возвpащает текущий pяд позиции указателя мыши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right="616" w:hanging="0"/>
        <w:rPr>
          <w:sz w:val="20"/>
          <w:szCs w:val="20"/>
        </w:rPr>
      </w:pPr>
      <w:r>
        <w:rPr>
          <w:sz w:val="20"/>
          <w:szCs w:val="20"/>
        </w:rPr>
        <w:t>WLCOL</w:t>
        <w:tab/>
        <w:t>WLCOL([&lt;expC&gt;])</w:t>
      </w:r>
    </w:p>
    <w:p>
      <w:pPr>
        <w:pStyle w:val="Normal"/>
        <w:suppressAutoHyphens w:val="true"/>
        <w:autoSpaceDE w:val="false"/>
        <w:spacing w:before="0" w:after="222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Возвращает колонку позиции окна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right="616" w:hanging="0"/>
        <w:rPr>
          <w:sz w:val="20"/>
          <w:szCs w:val="20"/>
        </w:rPr>
      </w:pPr>
      <w:r>
        <w:rPr>
          <w:sz w:val="20"/>
          <w:szCs w:val="20"/>
        </w:rPr>
        <w:t>WLROW</w:t>
        <w:tab/>
        <w:t>WLROW([&lt;expC&gt;])</w:t>
      </w:r>
    </w:p>
    <w:p>
      <w:pPr>
        <w:pStyle w:val="Normal"/>
        <w:suppressAutoHyphens w:val="true"/>
        <w:autoSpaceDE w:val="false"/>
        <w:spacing w:before="0" w:after="222"/>
        <w:ind w:left="1870" w:right="616" w:hanging="0"/>
        <w:rPr>
          <w:sz w:val="20"/>
          <w:szCs w:val="20"/>
        </w:rPr>
      </w:pPr>
      <w:r>
        <w:rPr>
          <w:sz w:val="20"/>
          <w:szCs w:val="20"/>
        </w:rPr>
        <w:t>Возвращает текущюй ряд позиции окна</w:t>
      </w:r>
    </w:p>
    <w:p>
      <w:pPr>
        <w:pStyle w:val="Normal"/>
        <w:tabs>
          <w:tab w:val="clear" w:pos="720"/>
          <w:tab w:val="left" w:pos="2020" w:leader="none"/>
        </w:tabs>
        <w:suppressAutoHyphens w:val="true"/>
        <w:autoSpaceDE w:val="false"/>
        <w:ind w:left="220" w:right="616" w:hanging="0"/>
        <w:rPr>
          <w:sz w:val="20"/>
          <w:szCs w:val="20"/>
        </w:rPr>
      </w:pPr>
      <w:r>
        <w:rPr>
          <w:sz w:val="20"/>
          <w:szCs w:val="20"/>
        </w:rPr>
        <w:t>FCHSIZE</w:t>
        <w:tab/>
        <w:t>FCHSIZE(&lt;expN1&gt;, &lt;expN2&gt;)</w:t>
      </w:r>
    </w:p>
    <w:p>
      <w:pPr>
        <w:pStyle w:val="Normal"/>
        <w:suppressAutoHyphens w:val="true"/>
        <w:autoSpaceDE w:val="false"/>
        <w:spacing w:before="0" w:after="444"/>
        <w:ind w:left="1870" w:hanging="0"/>
        <w:rPr>
          <w:sz w:val="20"/>
          <w:szCs w:val="20"/>
        </w:rPr>
      </w:pPr>
      <w:r>
        <w:rPr>
          <w:sz w:val="20"/>
          <w:szCs w:val="20"/>
        </w:rPr>
        <w:t xml:space="preserve">Изменяет размер файла, открытого функцией для файлов нижнего уровня </w:t>
      </w:r>
    </w:p>
    <w:tbl>
      <w:tblPr>
        <w:tblW w:w="960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7920"/>
      </w:tblGrid>
      <w:tr>
        <w:trPr>
          <w:cantSplit w:val="true"/>
        </w:trPr>
        <w:tc>
          <w:tcPr>
            <w:tcW w:w="1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0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xPro  2.0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66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66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N(&lt;array&gt; [, &lt;expN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размерность массива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E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right="4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Возвращает тип для результата выражения т.е. символ, число, дата, логическое или мемо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PAD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PAD(&lt;expC1&gt;, &lt;expC2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имя для пункта гориз. меню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BAR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MBAR(&lt;expC&gt;, 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имя Popup пункта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KPAD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KPAD(&lt;expC1&gt;, &lt;expC2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right="7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Возвращает "истина", если пункт горизонт. меню - маркирован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KBAR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KBAR(&lt;expC&gt;, 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"истина", если пункт Popup меню - маркирован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TPAD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TPAD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номер пункта в горизонт.меню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TBAR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TBAR(&lt;expC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номер пункта в Popup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PAD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PAD(&lt;expC&gt;, 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имя пункта меню для позиции горизонт.меню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BAR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BAR(&lt;expC&gt;, &lt;expN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номер пункта для заданной позиции Popup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WINDOW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КУМЕНТИРОВАН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??????  Возвращает имя текущего окна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NUM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NUM(&lt;var&gt; [, &lt;expN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номер объекта используемого в GET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ARENT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ARENT([&lt;window name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имя "родительского" окна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HILD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HILD([&lt;window name1&gt; | &lt;expN1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номер и имя "детских" окон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LEVEL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LEVEL(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текущий уровень для оператора READ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PY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PY(&lt;array1&gt;, &lt;array2&gt; [, &lt;expN1&gt; [, &lt;expN2&gt; [, &lt;expN3&gt;]]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Копирование элементов одного массива в другой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NS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NS(&lt;array&gt;, &lt;expN&gt; [,2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right="9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Вствляет элемент, строку или колонку в массив, размерность массива не изменяется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L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L(&lt;array&gt;, &lt;expN&gt; [,2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Удаляет элемент, строку или колонку массива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RT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RT(&lt;array&gt; [, &lt;expN1&gt; [, &lt;expN2&gt; [, &lt;expN3&gt;]]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right="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Сортирует элементы массива в порядке возрастания и убывания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AN(&lt;array&gt;, &lt;expr&gt; [, &lt;expN1&gt; [, &lt;expN2&gt;]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right="7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Ищет и сравнивает выражение с элементом массива и возвращает номер элемента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LEMENT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LEMENT(&lt;array&gt;, &lt;expN1&gt; [, &lt;expN2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right="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Возвращает номер элемента массива, для заданных индексов строки и(или) столбца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UBSCRIPT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UBSCRIPT(&lt;array&gt;, &lt;expN1&gt;, &lt;expN2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По номеру элемента возвращает его индексы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IELDS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IELDS(&lt;array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right="7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Помещает структуру бд в массив и возвращает число полей в БД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R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R(&lt;array&gt;  [, &lt;expC1&gt; [, &lt;expC2&gt;]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Позволяет считать DIR оглавление в массив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FIL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FILE(&lt;expC1&gt; [, &lt;expC2&gt;] [, &lt;expC3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Поиск файла на диске, возврашает имя и путь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ORDER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ORDER([&lt;window name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"истину" если окно имеет бордюр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(&lt;expC1&gt; [, &lt;expC2&gt;]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команду назначенную в операторах 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880" w:right="6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 ERROR, ON ESCAPE, ON KEY, ON KEY LABEL, ON PAGE и ON READERROR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LAST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LAST([&lt;window name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имя окна активизированного перед текущим окном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BAR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BAR(&lt;expC&gt;, &lt;expN&gt;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Позволяет определить - запрещен или разрешен пункт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p меню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PAD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PAD(&lt;expC1&gt;, &lt;expC2&gt;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right="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Позволяет определить - запрещен или разрешен пункт горизонтального меню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MAXIMUM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MAXIMUM([&lt;window name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"истину" если окно было увеличено в размере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MINIMUM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MINIMUM([&lt;window name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"истину" если окно было уменьшено в размере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EAD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EAD([&lt;window name&gt;])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right="7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Возвращает истину, если заданное окно включено в текущий READ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ITLE</w:t>
            </w:r>
          </w:p>
          <w:p>
            <w:pPr>
              <w:pStyle w:val="Normal"/>
              <w:suppressAutoHyphens w:val="true"/>
              <w:autoSpaceDE w:val="false"/>
              <w:spacing w:before="444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TITLE([&lt;window name&gt;])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 Возвращает имя окна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 :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А.Н.</w:t>
            </w:r>
          </w:p>
        </w:tc>
      </w:tr>
    </w:tbl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 немного реклам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сем желающим получить описание ретранслятора компилированных модулей</w:t>
      </w:r>
    </w:p>
    <w:p>
      <w:pPr>
        <w:pStyle w:val="Normal"/>
        <w:suppressAutoHyphens w:val="true"/>
        <w:autoSpaceDE w:val="false"/>
        <w:ind w:right="880" w:hanging="0"/>
        <w:rPr>
          <w:sz w:val="20"/>
          <w:szCs w:val="20"/>
        </w:rPr>
      </w:pPr>
      <w:r>
        <w:rPr>
          <w:sz w:val="20"/>
          <w:szCs w:val="20"/>
        </w:rPr>
        <w:t>FoxPro 1.X ( версии до 1.02 включительно ) и условия его поставки просьба обращаться письменно, вложив чистый конверт со своим обратным адресом :</w:t>
      </w:r>
    </w:p>
    <w:p>
      <w:pPr>
        <w:pStyle w:val="Normal"/>
        <w:suppressAutoHyphens w:val="true"/>
        <w:autoSpaceDE w:val="false"/>
        <w:spacing w:before="222" w:after="1554"/>
        <w:ind w:left="330" w:right="880" w:hanging="0"/>
        <w:rPr>
          <w:sz w:val="20"/>
          <w:szCs w:val="20"/>
        </w:rPr>
      </w:pPr>
      <w:r>
        <w:rPr>
          <w:sz w:val="20"/>
          <w:szCs w:val="20"/>
        </w:rPr>
        <w:t xml:space="preserve">614105  г. Пермь - 105  п. Новые Ляды а/я 8359 Лобанову Александpу </w:t>
      </w:r>
    </w:p>
    <w:sectPr>
      <w:type w:val="nextPage"/>
      <w:pgSz w:w="12240" w:h="15840"/>
      <w:pgMar w:left="1265" w:right="126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48:00Z</dcterms:created>
  <dc:creator>SDL</dc:creator>
  <dc:description/>
  <cp:keywords/>
  <dc:language>en-US</dc:language>
  <cp:lastModifiedBy>Mage</cp:lastModifiedBy>
  <dcterms:modified xsi:type="dcterms:W3CDTF">2011-10-14T09:48:00Z</dcterms:modified>
  <cp:revision>2</cp:revision>
  <dc:subject/>
  <dc:title>Список ВСЕХ функций, транслируемых FoxPro версии 2</dc:title>
</cp:coreProperties>
</file>