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екрасов Н.А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1076325" cy="1419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>Некрасов Николай Алексеевич (1821 - 1877)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эт, прозаик</w:t>
      </w:r>
    </w:p>
    <w:p>
      <w:pPr>
        <w:pStyle w:val="Normal"/>
        <w:spacing w:before="120" w:after="100"/>
        <w:ind w:firstLine="567"/>
        <w:jc w:val="both"/>
        <w:rPr/>
      </w:pPr>
      <w:r>
        <w:rPr/>
        <w:t>Родился 28 ноября (10 октября н.с.) в местечке Немирове Подольской губернии в семье мелкопоместного дворянина. Детские годы прошли в селе Грешневе, в родовом имении отца, человека деспотического характера, угнетавшего не только крепостных, но и свою семью, чему был свидетелем будущий поэт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Ф. Достоевский позднее написал о Некрасове: "Это было раненное в самом начале жизни сердце; и эта-то никогда не заживавшая рана его и была началом и источником всей страстной, страдальческой поэзии его на всю потом жизнь". Мать поэта, женщина образованная, была первым его учителем, она привила любовь к литературе, к русскому языку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32 - 37 Некрасов учился в Ярославской гимназии. Тогда же начал писать стих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38, против воли отца, будущий поэт уезжает в Петербург поступать в университет. Не выдержав вступительные экзамены, определился вольнослушателем и в течение двух лет посещал лекции на филологическом факультете. Узнав об этом, отец лишил его всякой материальной поддержки. Бедствия, выпавшие на долю Некрасова, нашли впоследствии отражение в его стихах и незаконченном романе "Жизнь и похождения Тихона Тростникова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 1841 начал сотрудничать в "Отечественных записках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43 Некрасов встречается с Белинским, идеи которого находят отклик в его душе. Появляются реалистические стихи, первое из которых - "В дороге"(1845) - получило высокую оценку критика. Благодаря своему острому критическому уму, поэтическому таланту, глубокому знанию жизни и предприимчивости Некрасов становится умелым организатором литературного дела. Он собирает и публикует два альманаха: "Физиология Петербурга" (1845), "Петербургский сборник" (1846), где были напечатаны очерки, рассказы, повести Тургенева, Достоевского, Белинского, Герцена, Даля и др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47 - 66 был издателем и фактическим редактором журнала "Современник", сплотившим лучшие литературные силы своего времени. Журнал становится органом революционно-демократических сил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эти годы Некрасов создает лирические стихи, посвященные его гражданской жене Панаевой, поэмы и циклы стихов о городских бедняках ("На улице", "О погоде"), о судьбе народной ("Несжатая полоса", "Железная дорога" и др.), о крестьянской жизни ("Крестьянские дети", "Забытая деревня", "Орина, мать солдатская", "Мороз, Красный нос" и др.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период общественного подъема 1850 - 60-х и крестьянской реформы поэт пишет "Поэт и гражданин", "Песня Еремушке", "Размышления у парадного подъезда", поэму "Коробейники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62, после событий 1861, когда лидеры революционной демократии были арестованы, Некрасов побывал в родных местах, Грешневе и Абакумцеве, итогом чего явилась лирическая поэма "Рыцарь на час" (1862), которую сам поэт выделял и любил. В этот год Некрасов приобретает усадьбу Карабиха, недалеко от Ярославля, куда приезжал каждое лето, проводя время на охоте и в общении с друзьями из народ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сле закрытия журнала "Современник" Некрасов приобретает право на издание "Отечественных записок", с которым были связаны последние десять лет его жизни. В эти годы работает над поэмой "Кому на Руси жить хорошо" (1866 - 76), пишет поэмы о декабристах и их женах ("Дедушка", 1870; "Русские женщины", 1871 - 72). Кроме того, создает серию сатирических произведений, вершиной которых стала поэма "Современники" (1875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Для поздней лирики Некрасова характерны элегические мотивы: "Три элегии"(1873), "Утро", "Уныние", "Элегия" (1874), связанные с утратой многих друзей, сознанием одиночества, тяжелой болезнью (рак). Но появляются и такие, как "Пророк" (1874), "Сеятелям" (1876). В 1877 - цикл стихов "Последние песни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Умер Н.Некрасов 27 декабря 1877 (8 января 1878 н.с.) в Петербурге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9:00Z</dcterms:created>
  <dc:creator>User</dc:creator>
  <dc:description/>
  <cp:keywords/>
  <dc:language>en-US</dc:language>
  <cp:lastModifiedBy>Mage</cp:lastModifiedBy>
  <dcterms:modified xsi:type="dcterms:W3CDTF">2011-10-12T05:29:00Z</dcterms:modified>
  <cp:revision>2</cp:revision>
  <dc:subject/>
  <dc:title>Некрасов Н</dc:title>
</cp:coreProperties>
</file>