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color w:val="000000"/>
          <w:sz w:val="32"/>
          <w:szCs w:val="32"/>
        </w:rPr>
      </w:pPr>
      <w:r>
        <w:rPr>
          <w:rStyle w:val="Menubtn1"/>
          <w:rFonts w:cs="Times New Roman"/>
          <w:color w:val="000000"/>
          <w:sz w:val="32"/>
          <w:szCs w:val="32"/>
        </w:rPr>
        <w:t>Социальная динамика науки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учное сообществ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Наука производит не только знания, но и (вос)производит ученых и среду их обитания - научное сообщество. Мифологизированный образ ученого-творца есть часть механизма редупликации ученых в "малой" науке. В "большой" науке существуют образы организатора и исполнителя. Наука - сфера деятельности, поэтому ведущей в ней является организация, а не поиск ист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Структурные единицы: науки, область знания, научная дисциплина, специальность, школа, группа. Номенклатура специальностей ВАК в прошлом насчитывала около 15 000 наименований, сейчас - около 300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Для специалистов референтная группа - собратья по профессии, для институционалистов - начальники и наставники. Группа устанавливает стандарты мышления и нормы деятельности, формирует властные связи и условия консенсуса, структурирует интересы и информацию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>Идеальный нормативный кодекс науки: стремление к истине (по дороге к успеху), универсальность знания (в рамках группы, школы, страны, культуры), общедоступность (с полицейскими и коммерческими ограничениями), критичность (за вычетом догматических установок), бескорыстность (остающаяся после патентования и приоритетных схваток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Честность и объективность - условия и продукты научной деятельности. Вряд ли общество имеет другой их источник. Нравственность ученых не выше нравственности общества, но нравственные изъяны ученых имеют более серьезные последствия, чем профессиональная безнравственность политиков. В обществе есть два полюса безответственности - ученые и полит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ятва Гиппократа для ученых разработана в 1991 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Ученые звания и ученые степени - средства стратификации научного сообщества. Плату за звания выдавали два генералиссимуса - Франко и Сталин. Крестный ход номенклатуры в науку начался после того, как надбавка (за степень) 50 руб. (при окладе инженера 90 - 180 руб.) была заменена должностным окладом (для имеющих степень) от 250 до 500 руб. Ученую степень без защиты диссертации присуждали и "по совокупности трудов": номенклатурный "ученый" имел право включить в список своих "трудов" результаты любых работ, имевших на первом листе его подпись в грифе утвержд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В ближайшие годы ученые степени будут иметь областью действия не страны, а экономико-политические регионы (глобализация!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Интеллектуальная собственность. Авторское право. Новое знание не может быть предметом собственности, а его информационное воплощение - может. Собственник имеет право владения, пользования и распоряжения собственностью в пределах, установленных Гражданским Кодексом. Авторское право распространяется на произведения науки, являющиеся результатом творческой деятельности: исключительные права на авторство, имя, неприкосновенность произведения, на опубликование и использование, на вознаграждение и на передачу права пользовани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Бернскую конвенцию 1883 г. (царская) Россия и Советский Союз не подписали. Почему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Договорные отношения. Претензии на долю участия в авторском праве могут иметь соавторы, финансовые и другие кредиторы, заказчики исследования, работодатели и начальники. Доля определяется договор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В отсутствие договора все права принадлежат работодателю, если работа выполнена в рамках служебных обязанностей: чья корова, того и теленок. Например, Российская АН - единственный владелец всей произведенной в ее стенах научной продук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Патенты и лицензии. Знание "как делать" может быть защищено патентом. Часть прав владелец патента может уступить по лицензионному договор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Терминология. Термины ученый и конструктор в последнее время вытеснил объединивший их термин исследователь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учная эли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Уровень элитарности ученого можно вычислить по частоте цитирования его публикаций. Наивысшим признаком элитарности может служить принадлежность деятеля науки к редакционной коллегии научного журнала: именно редколлегия принимает тексты к публикации и тем самым определяет возможность их цитирования. Избрание в академии и награждение медалями и премиями хорошо коррелирует с индексом цитирования. Такова европейская структу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В США рост количества публикаций уменьшает шанс быть принятым на работу: корпорации полагают, что "публикатор" будет работать "на себя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Интернет с его свободой уже реформирует элиту. В частности, растет число моноавторских публикац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Уровень значимости научных коллективов может быть численно оценен такими же средств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Особую роль играют Нобелевские премии, медали Филдса, Планка и другие метки элитарност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алии российской нау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В "чистой" науке за 1918 - 1919 гг. создано 33 института, в промышленности за 1928 - 1931 гг. число НИИ выросло с 30 до 205. Перед началом перестройки численность работников в науке достигла 5 млн. (40% - ВП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В 90-ые годы произошла принудительная "демилитаризация" науки вследствие истощения источников волевого финансирования. Тираж книг упал в 10 раз. Оборудование отстало на 2 -3 поколения. Полностью исчезла отечественная вычислительная техника. Однако за 1990-1993 годы академический сектор сократился всего на 9%, а число докторов наук выросло на 17%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Style w:val="Articletext1"/>
          <w:rFonts w:cs="Times New Roman"/>
          <w:b/>
          <w:bCs/>
          <w:color w:val="000000"/>
          <w:sz w:val="28"/>
          <w:szCs w:val="28"/>
        </w:rPr>
        <w:t>Куда идти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расль: Фундаментальная нау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: Ставит себе цели сама, частично но запросам отраслевой науки и эконом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чный риск: Большой - выбор школы, группы, учите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расль: Отраслевая нау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: Выполняет заказы экономики и предлагает ей свои инициативные исслед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чный риск: Средний: зависит от инициатив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расль: Промышленные образц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: Завоевание сектора рын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чный риск: Минимальный - в отсутствие личной инициатив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енщины в наук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Соотношение Gentlemen:Ladies с ученой степенью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от 25:1 до 6:1 в hard science (физико-математические, компьютерные, геологические, технические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с трехлетним сроком полной амортизации знаний и умени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от 5:1 до 3:1 в neutral science (химия, биология) с 5-летним сроком амортизаци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2:1 в soft science (социальные и гуманитарные) с 10-летним сроком аморт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В России среди женщин в науке 10% кандидатов и 0,64% докторов наук, а всего женщин - до 65% (женщина имеет шанс стать рядовым, мужчина - сержантом). Женщины-академики в СССР - 1,6%, в США - 2,2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Женщины-инженеры: менее 4%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циональные особенно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Англ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"Лондонское королевское общество для совершенствования знаний о природе" установило вступительный и ежегодный денежный взносы. Научным вступительным взносом Ньютона был телеско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Указ Эдуарда III запретил организацию новых университетов, но сейчас их уже 44. Сегодня на одного преподавателя приходится в среднем 7 студентов. "Таймс" ежегодно печатает списки выпускников в порядке рейтинг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Количество R&amp;D примерно равно российскому: порядка 60 000 че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Герм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Имперская и государственная организация науки и образования с характерным ведущим положением университетской науки. Общество Макса Планка по оказанию содействия наукам (фундаментальные исследования) и Общество Фраунгофера (прикладные исследования) и другие фонды и общества - большая нау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Количество R&amp;D превосходит российское примерно в 3 раз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Франц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Парижскую академию наук создал Кольбер. Государственная организация науки в русле программы де Голля "национального величия" создала хороший оркестр с планируемой программой. Стажировка за границей и стабильная "тихая" карьера дома - этот стереотип нарушен контрактной системой и программой непрерывного образования. В целом для Франции характерно отставание малой великой держав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СШ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Три сектора: отраслевой (70%), федеральный (11%), университетский (12%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Независимость ученых от финансирующих структур в контексте свободного общества. Высокую степень доверия имеет медицина, на втором месте (40%) находится наука, в то время как по оплате труда ученые довольствуются десятым местом. Условия труда: от разовой оплаты до пожизненной долж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Количество R&amp;D превосходит российское примерно в 12 ра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Расходы на 1 год на 1 научного работника в России - $ 1000, в США - $ 150 000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ы в наук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Обитатели науки непрерывно изменяют структуру среды обитания. В Новое время дробление предметных областей (способ обхода трудных проблем) и развитие новых методов исследования породило огромное число научных дисциплин. Количество экологических ниш выросло, возникли серьезные проблемы не только в общении, но и в идентификации ученых. Предметный подход, сохраняясь в консервативной сфере образования, уступил место проблемному подходу, вооруженному инструментом междисциплинарной методологии. Деление наук на фундаментальные и прикладные отражает стремление инженеров распространить на себя ореол "учености". Фундаментальными следовало бы считать результаты, а не обла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Организационные структуры порождены финансовыми потоками и традиционным разделением академической и университетской науки. Деятельность транснациональных корпораций во все большей степени определяет структуру научного сообщества, распределение ученых по направлениям деятельности, по территориям и по организационно-экологическим нишам. Государственная поддержка продолжает оставаться решающей для новых научных фронтов. В Японии она централизована, в США распределена по федеральным ведомствам, в Германии - по землям (важен результат!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Для интеллектуальной деятельности национальные и государственные границы прозрачны. В западной культуре пионерами в этом деле стали теологи, по проложенной ими дороге пошли ученые, а в последнее время - бизнесмены и политики. Набравший силу процесс называют глобализацией. Нематериальные активы и их производители приобрели права гражданства в экономике. Новое принимается с трудом, особенно теми, кто не участвует непосредственно в инновациях. Против импорта предметов потребления едоки не возражают, а экспорт интеллектуалов - во встречном направлении - неодобрительно обзывают утечкой мозг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Что касается эмиграции ученых из России, то это эмиграция в основном не из России, а из российских академических и других научных структур, ставших непригодными для обитания мигрант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ука и ми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Ежегодный рост численности ученых в конце ХХ века составил 7% при росте численности населения 1,7%, затраты на деятельность одного ученого удваиваются каждые 10 лет. Рост численности программистов особенно настораживает экономистов (но не программистов); 40% программистов в США - иммигран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Производственная функция науки (Решер): F (t) = K log</w:t>
      </w:r>
      <w:r>
        <w:rPr>
          <w:rStyle w:val="Articletext1"/>
          <w:rFonts w:cs="Times New Roman"/>
          <w:color w:val="000000"/>
          <w:sz w:val="24"/>
          <w:szCs w:val="24"/>
          <w:vertAlign w:val="subscript"/>
        </w:rPr>
        <w:t>10</w:t>
      </w:r>
      <w:r>
        <w:rPr>
          <w:rStyle w:val="Articletext1"/>
          <w:rFonts w:cs="Times New Roman"/>
          <w:color w:val="000000"/>
          <w:sz w:val="24"/>
          <w:szCs w:val="24"/>
        </w:rPr>
        <w:t xml:space="preserve">R(t), где F (t) - число значимых открытий за время t, R (t) - затраченные на науку ресурсы, К - константа. Для поддержания постоянной скорости роста числа открытий следует экспоненциально увеличивать затраты ресурс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Мир в целом затрачивает на науку примерно 1,5% ВВП, из них на долю США приходится 40%. Более половины обитателей науки живут и работают в "развитых странах"; максимальное число на душу населения - в Японии (6,4 на 1000). Корпорации затрачивают на исследования до 50% годового оборот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изнь человека и нау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Нравственные принципы лежат за пределами науки. Наука изучает человека и социум, может предсказать результаты решений, но акт выбора - большей частью вне нау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Духовные ценности не закодированы в ДНК. Инстинкт познания обладает потенциями, далеко выходящими за социально безопасные пределы. Духовные ценности устанавливает человек, и это высший доступный ему вид творче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Религиозные и чисто этические учения питаются экзистенциальной проблемой смертности человека, предлагают и эксплуатируют идею бессмертия, идею предотвращения исчезновения личности. Воскрешение мертвых и бессмертие - в них нет эволюционной необходимости, поэтому им нет места в процессе эволю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"История мчится вскачь, стуча золотыми подковами по черепам дураков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Наука предлагает другой выход, другое решение (неразрешимой) проблемы сохранения личности в (трагическом спектакле) эволюции: внести себя как вклад в процесс эволюции. Научное мировоззрение определяет этику, включающую именно эту волю к бессмертию. Но кто не хочет бессмертия, тот и не получит ег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>Наш выбор определяет наша модель мира, включающая наше представление о смысле жизни. Выбор - это решение о распределении наших ограниченных ресурсов (прежде всего - времени (времени жизни), остальные ресурсы производны от него). Потребности, претендующие на ресурсы, мы организуем в иерархическую структуру, динамически определяющую их приоритеты. Структура потребностей определена генетически, социально и лично; внешне она выражается структурой осознанных и неосознанных целей и ценностей (от инстинктов до смысла жизни). Именно эта структура определяет наш выбор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"Я думаю, вряд ли у мыслящего существа бывает более великая минута, чем та, когда с его глаз спадает пелена и открывается, что он не затерянная в космическом безмолвии частица, а пункт сосредоточения и гоминизации универсального стремления к жизни. Человек - не статический центр мира, как он долго полагал, а ось и вершина эволюции, что много прекраснее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ббат Тейяр де Шарден, "Феномен человека"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crealab.org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single"/>
    </w:rPr>
  </w:style>
  <w:style w:type="character" w:styleId="Menubtn1">
    <w:name w:val="menubtn1"/>
    <w:qFormat/>
    <w:rPr>
      <w:rFonts w:ascii="Arial" w:hAnsi="Arial" w:cs="Arial"/>
      <w:b/>
      <w:bCs/>
      <w:color w:val="003366"/>
      <w:sz w:val="19"/>
      <w:szCs w:val="19"/>
    </w:rPr>
  </w:style>
  <w:style w:type="character" w:styleId="Forumlink1">
    <w:name w:val="forumlink1"/>
    <w:qFormat/>
    <w:rPr>
      <w:b/>
      <w:bCs/>
      <w:color w:val="003366"/>
      <w:sz w:val="15"/>
      <w:szCs w:val="15"/>
    </w:rPr>
  </w:style>
  <w:style w:type="character" w:styleId="Articletext1">
    <w:name w:val="articletext1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24:00Z</dcterms:created>
  <dc:creator>USER</dc:creator>
  <dc:description/>
  <cp:keywords/>
  <dc:language>en-US</dc:language>
  <cp:lastModifiedBy>Mage</cp:lastModifiedBy>
  <dcterms:modified xsi:type="dcterms:W3CDTF">2011-10-11T15:24:00Z</dcterms:modified>
  <cp:revision>2</cp:revision>
  <dc:subject/>
  <dc:title>Социальная динамика науки</dc:title>
</cp:coreProperties>
</file>