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rStyle w:val="StrongEmphasis"/>
          <w:color w:val="000000"/>
          <w:sz w:val="32"/>
          <w:szCs w:val="32"/>
        </w:rPr>
        <w:t>Гвардейские соединения, корабли и части ВМФ (1942-1945)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4270"/>
        <w:gridCol w:w="1380"/>
        <w:gridCol w:w="1693"/>
      </w:tblGrid>
      <w:tr>
        <w:trPr>
          <w:trHeight w:val="99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Название соединения, корабля, части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Флот, флотилия, фронт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Дата присвоения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-я стрелковая бригада (преобразована из71-й морской стрелковой бригады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Зап. Фр.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5.01.42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-й минно-торпедный авиационный пол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8.01.42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-й смешанный авиационный полк (преобразован из 72-го смешанного авиапол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С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8.01.42</w:t>
            </w:r>
          </w:p>
        </w:tc>
      </w:tr>
      <w:tr>
        <w:trPr>
          <w:trHeight w:val="48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-й истребительный авиационный полк(преобразован из 5-го истребительного авиапол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8.01.42</w:t>
            </w:r>
          </w:p>
        </w:tc>
      </w:tr>
      <w:tr>
        <w:trPr>
          <w:trHeight w:val="48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4-й истребительный авиационный полк (преобразован из 13-го истребительного авиапол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8.01.42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-я стрелковая бригада (преобразована из75-й морской стрелковой бригады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Сев.-Зап. Фр.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8.03.42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одводная лодка "Д-3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С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.04.42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одводная лодка "К-22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С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.04.42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одводная лодка "М-171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С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.04.42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одводная лодка "М-174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С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.04.42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рейсер "Красный Кавказ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.04.42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Эскадренный миноносец "Стойкий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.04.42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нный заградитель "Марти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.04.42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ральщик "Гафель" ("Т-205"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.04.42</w:t>
            </w:r>
          </w:p>
        </w:tc>
      </w:tr>
      <w:tr>
        <w:trPr>
          <w:trHeight w:val="48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5-й минно-торпедный авиационный полк(преобразован из 2-го минно-торпедного авиапол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.04.42</w:t>
            </w:r>
          </w:p>
        </w:tc>
      </w:tr>
      <w:tr>
        <w:trPr>
          <w:trHeight w:val="48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6-й истребительный авиационный полк(преобразован из 8-го истребительного авиапол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.04.42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4-й отдельный гвардейский миномётный дивизион моряко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Зап. фр.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.04.42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4-й отдельный гвардейский миномётный дивизион моряко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Зап. фр.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.04.42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рейсер "Красный Крым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8.06.42</w:t>
            </w:r>
          </w:p>
        </w:tc>
      </w:tr>
      <w:tr>
        <w:trPr>
          <w:trHeight w:val="48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-й зенитно-артиллерийский полк(преобразован из 61-го зенитно-артиллерийского пол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8.06.42</w:t>
            </w:r>
          </w:p>
        </w:tc>
      </w:tr>
      <w:tr>
        <w:trPr>
          <w:trHeight w:val="48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-й зенитно-артиллерийский полк (преобразован из 6-го зенитно-артиллерийского пол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8.06.42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-й отдельный артиллерийский дивизион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8.06.42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одводная лодка "Щ-205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.03.43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одводная лодка "Щ-303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.03.43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одводная лодка "Щ-309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.03.43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одводная лодка "Л-3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.03.43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-й дивизион бронекатеро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олж. фл-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.03.43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-й дивизион бронекатеро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Волж. фл-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.03.43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Эскадренный миноносец "Гремящий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С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.03.43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Эскадренный миноносец "Сообразительный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.03.43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ральщик "Защитник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.03.43</w:t>
            </w:r>
          </w:p>
        </w:tc>
      </w:tr>
      <w:tr>
        <w:trPr>
          <w:trHeight w:val="48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7-й пикировочно-штурмовой авиационный полк (преобразован из 57-го штурмового авиапол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.03.43</w:t>
            </w:r>
          </w:p>
        </w:tc>
      </w:tr>
      <w:tr>
        <w:trPr>
          <w:trHeight w:val="48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5-я морская стрелковая бригада (преобразована из 154-й морской стрелковой бригады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Дон. фр.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.03.43</w:t>
            </w:r>
          </w:p>
        </w:tc>
      </w:tr>
      <w:tr>
        <w:trPr>
          <w:trHeight w:val="48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1-я морская стрелковая бригада (преобразована из 66-й морской стрелковой бригады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Дон. фр.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4.04.43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одводная лодка "М-35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1.05.43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8-й штурмовой авиационный полк(преобразован из 18-го штурмового авиапол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1.05.43</w:t>
            </w:r>
          </w:p>
        </w:tc>
      </w:tr>
      <w:tr>
        <w:trPr>
          <w:trHeight w:val="48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9-й минно-торпедный авиационный полк(преобразован из 24-го минно-торпедного авиапол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С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1.05.43</w:t>
            </w:r>
          </w:p>
        </w:tc>
      </w:tr>
      <w:tr>
        <w:trPr>
          <w:trHeight w:val="48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0-й истребительный авиационный полк(преобразован из 71-го истребительного авиапол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1.05.43</w:t>
            </w:r>
          </w:p>
        </w:tc>
      </w:tr>
      <w:tr>
        <w:trPr>
          <w:trHeight w:val="48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1-й истребительный авиационный полк (преобразован из 32-го истребительного авиапол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1.05.43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одводная лодка "Щ-402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С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5.07.43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одводная лодка "Щ-422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С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5.07.43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одводная лодка "М-172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С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5.07.43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Сторожевой катер "СКА-065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5.07.43</w:t>
            </w:r>
          </w:p>
        </w:tc>
      </w:tr>
      <w:tr>
        <w:trPr>
          <w:trHeight w:val="48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-я истребительная авиационная дивизия(преобразована из 3-й истребительной авиадивизии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5.07.43</w:t>
            </w:r>
          </w:p>
        </w:tc>
      </w:tr>
      <w:tr>
        <w:trPr>
          <w:trHeight w:val="48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2-й пикировочно-бомбардировочный авиационный полк (преобразован из 73-го пикировочно-бомбардировочного авиапол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2.01.44</w:t>
            </w:r>
          </w:p>
        </w:tc>
      </w:tr>
      <w:tr>
        <w:trPr>
          <w:trHeight w:val="48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3-й дальнебомбардировочный авиационный полк (преобразован из 119-го разведывательного авиапол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2.01.44</w:t>
            </w:r>
          </w:p>
        </w:tc>
      </w:tr>
      <w:tr>
        <w:trPr>
          <w:trHeight w:val="48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-й отдельный зенитно-артиллерийский дивизион(преобразован из 2-го отдельного зенитно-артиллерийского дивизион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2.01.44</w:t>
            </w:r>
          </w:p>
        </w:tc>
      </w:tr>
      <w:tr>
        <w:trPr>
          <w:trHeight w:val="48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-я морская артиллерийская железнодорожная бригада (преобразована из 101-й морской артиллерийской железнодорожной бригады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2.01.44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-й дивизион торпедных катеро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2.02.44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-й дивизион сторожевых катеро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2.02.44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-й дивизион малых охотников за подводными лодками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С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.04.44</w:t>
            </w:r>
          </w:p>
        </w:tc>
      </w:tr>
      <w:tr>
        <w:trPr>
          <w:trHeight w:val="48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-я минно-торпедная авиационная дивизия (преобразована из 1-й минно-торпедной дивизии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5.05.44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одводная лодка "С-33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2.07.44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одводная лодка "Щ-215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2.07.44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одводная лодка "М-62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Ч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2.07.44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-й дивизион катеров-тральщико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9.07.44</w:t>
            </w:r>
          </w:p>
        </w:tc>
      </w:tr>
      <w:tr>
        <w:trPr>
          <w:trHeight w:val="48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4-й истребительный авиационный полк (преобразован из 13-го истребительного авиапол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9.07.44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Подводная лодка "С-56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С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3.02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-й отдельный дивизион бронекатеро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Дн. фл-я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0.06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-й дивизион торпедных катеро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О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2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Сторожевой корабль "СКР-2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О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2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7-й штурмовой авиационный пол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О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2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3-я бригада морской пехоты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О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2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55-й отдельный батальон морской пехоты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О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2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-й дивизион торпедных катеро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О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6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Сторожевой корабль "Метель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О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6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инный заградитель "Охотск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О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6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ральщик "Т-278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О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6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ральщик "Т-281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О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6.08.45</w:t>
            </w:r>
          </w:p>
        </w:tc>
      </w:tr>
      <w:tr>
        <w:trPr>
          <w:trHeight w:val="48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7-й ближнебомбардировочный авиационный полк (преобразован из 34-го пикировочного авиапол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О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6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6-й штурмовой авиационный пол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О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6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50-й разведывательный отдельный авиационный пол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О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6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52-й минно-торпедный авиационный пол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О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6.08.45</w:t>
            </w:r>
          </w:p>
        </w:tc>
      </w:tr>
      <w:tr>
        <w:trPr>
          <w:trHeight w:val="42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65-й отдельный батальон морской пехоты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О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6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40-й разведывательный отряд штаба флот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О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6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9-й истребительный авиационный пол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О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8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61-й истребительный авиационный полк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О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8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-й отдельный дивизион бронекатеро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0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-й отряд бронекатеро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0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онитор "Свердлов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0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Монитор "Сунь Ятсен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0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нонерская лодка "Красная Звезда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0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нонерская лодка "Пролетарий"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А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30.08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-я морская артиллерийская железнодорожная бригад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5.09.45</w:t>
            </w:r>
          </w:p>
        </w:tc>
      </w:tr>
      <w:tr>
        <w:trPr>
          <w:trHeight w:val="315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1-я отдельная железнодорожная артиллерийская батаре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КБ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15.09.45</w:t>
            </w:r>
          </w:p>
        </w:tc>
      </w:tr>
      <w:tr>
        <w:trPr>
          <w:trHeight w:val="1050" w:hRule="atLeast"/>
        </w:trPr>
        <w:tc>
          <w:tcPr>
            <w:tcW w:w="36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2-й истребительный авиационный полк (преобразован из 6-го истребительного авиаполка)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ОФ</w:t>
            </w:r>
          </w:p>
        </w:tc>
        <w:tc>
          <w:tcPr>
            <w:tcW w:w="1693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26.09.45</w:t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avy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FFFF00"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FFFF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1:00Z</dcterms:created>
  <dc:creator>USER</dc:creator>
  <dc:description/>
  <cp:keywords/>
  <dc:language>en-US</dc:language>
  <cp:lastModifiedBy>Mage</cp:lastModifiedBy>
  <dcterms:modified xsi:type="dcterms:W3CDTF">2011-10-11T15:21:00Z</dcterms:modified>
  <cp:revision>2</cp:revision>
  <dc:subject/>
  <dc:title>Гвардейские соединения, корабли и части ВМФ (1942-1945)</dc:title>
</cp:coreProperties>
</file>