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ежаев А.И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213485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лександр Иванович Полежаев (1804-1838)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тец его - помещик Пензенской губернии, Струйский, мать - крепостная этого помещика, выданная впоследствии замуж за саранского мещанина Полежаева, от которого поэт и получил свое имя. Десяти лет от роду Полежаев отдан был в Москве во французский пансион; затем он поступил вольнослушателем в Московский университет по словесному факультет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ое стихотворение Полежаева: "Непостоянство" появилось в "Вестнике Европы" (1825). Университетское начальство поручило Полежаеву написать к торжественному акту 12 января 1826 г. оду: "В память благотворений Александра I Императорскому Московскому университету", а на выпускном акте, в том же году, Полежаев прочел свое стихотворение "Гений". К тому времени относится сатирическая поэма Полежаева: "Иман-Козел", вызванная ходившими тогда нелепейшими слухами об одном священнике в Моск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ругая сатирическая поэма Полежаева, "Сашка", в которой изображались студенческие похождения и попойки, испортила всю его жизнь. Поэма ходила по рукам в списках и попала в руки к начальству, которое, обратив внимание на несколько стихов с неуважительными отзывами по вопросам религиозным и с указанием на неудовлетворительность общественных условий России, дало ход делу. Шуточная поэма очутилась в руках императора Николая Павловича, прибывшего в Москву на коронацию. Император приказал привести к себе Полежаева, который в его присутствии должен был прочесть свою поэму. По окончании чтения государь, обращаясь к министру народного просвещения князю Ливену, сказал: "Я положу предел этому разврату; это все еще следы, последние остатки" (то есть брожения, приведшие к заговору декабристов). Получив, однако, от министра отзыв, что Полежаев "поведения превосходнейшего", государь сказал: "Этот отзыв тебя спас, но наказать тебя надобно для примера другим. Я тебе даю военною службой средство очиститься... от тебя зависит твоя судьба, если я забуду, то можешь мне писать"; с этими словами государь поцеловал Полежаева в лоб, отпустил ег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лежаев не мог примирится с крайне тяжелым положением унтер-офицера из "политических преступников"; пользуясь дарованным ему правом писать к государю, он решился послать просьбу о помиловании или об улучшении его участи. Не получив ответа на неоднократные прошения и полагая, что они не доходят до государя, Полежаев задумал лично обратиться к нему, самовольно оставил полк и отправился пешком в Петербург. Сообразив, однако, все значение своего поступка, Полежаев вернулся с дороги и явился к начальству. Он был отдан под суд и приговорен к прогнанию сквозь строй, но приговор был государем смягчен, и Полежаев был разжалован в рядовые без выслуг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еми покинутый Полежаев пришел в отчаяние и запил. За оскорбление фельдфебеля он был опять отдан под суд и просидел в тюрьме, в ужаснейшей обстановке, в кандалах, почти целый год, имея в перспективе прогнание сквозь строй, но ему было вменено в наказание долговременное содержание под арестом. В 1829 г. полк, в котором служил Полежаев, был отправлен на Кавказ. Полежаев принимал участие в целом ряде сражений и стычек и везде искал случая отличиться, чтобы добиться офицерского чина. Начальство не пожелало, однако, обратить на него внимание, и в 1833 г. он возвратился с Кавказа унтер-офицером. Организм его был совершенно расшатан; он впал в чахотку и на смертном только одре мог узнать, что 27 декабря 1837 г. произведен в прапорщи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сключительные обстоятельства жизни наложили резкую печать на поэзию Полежаева; она мрачна, как сама жизнь поэта. Оторванный от общества, он мог наполнять свои произведения лишь картинами горького субъективного чувства. Дважды находясь в ожидании приговора, который равнялся смертному, Полежаев излил свои чувства в "Песне пленного ирокезца" и в стихотворении "Осужденный". В длинном и не вполне еще напечатанном стихотворении "Арестант" Полежаев с жестокою правдою описывает обстановку своего ареста. Из автобиографических стихотворений Полежаева, наиболее многочисленных и сильных, видно, что он никогда не мирился со своею судьб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его чаще повторяется здесь мотив сожаления о растраченных годах жизни; иногда поэт преувеличивает свои заблуждения, сопоставляет их с постигшею его непомерной карою; не менее часто слышится мотив упорного сознания своего достоинства, сурового протеста или, наконец, отчаяния, потери веры в жизнь и человеческую справедливость. Пребывание на Кавказе отозвалось у Полежаева целым рядом поэм, стихотворений, песен, в которых, наряду с изображением войны, звучит раздумье о ее значении, сочувствии к страждущим и побежденным. Много прекрасного в песнях Полежаева в народном жанре, к которому Белинский находил у него большую способность ("У меня-ль молодца", "Баю-баюшки-баю" и другие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общем, произведения Полежаева весьма неравного достоинства, что объясняется обстановкою, среди которой они писались; но многие из них свидетельствуют о сильном и своеобразном таланте. Вполне оригинален и стих Полежаева: это - не подражание пушкинскому стиху, а скорее переход к Лермонтову, также к Кольцову. В свое время прославилась по оригинальности стиха его воодушевленная "Песнь погибающего пловца", писанная двустопными хореями с рифмами. Собрания сочинений Полежаева издавались в 1832, 1859, 1889 (под редакцией П.А. Ефремова ) и 1892 годах (под редакцией А.И. Введенского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 своему портрету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удьба меня в младенчестве убила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знал я жизни тридцать лет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ваша кисть мне вдруг проговорила: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Восстань из тьмы, живи, поэт!"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расцвела холодная могил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я опять увидел свет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834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Полежаев А</dc:title>
</cp:coreProperties>
</file>