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ещеев А.Н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4521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лещеев Алексей Николаевич (1825 - 1893), поэт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2 ноября (4 декабря н.с.) в Костроме в дворянской семье, принадлежавшей к старинному роду. Детские годы прошли в Нижнем Новгороде, где служил отец, рано умерший. Под руководством матери получил хорошее домашнее образовани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39 вместе с матерью переселяется в Петербург, учится в Школе гвардейских подпрапорщиков и кавалерийских юнкеров, затем в университете, из которого ушел в 1845. В студенческие годы определился его интерес к литературе и театру, а также к истории и политической экономии. Тогда же сблизился с Ф.Достоевским, Н.Спешневым и Петрашевским, социалистические идеи которого он разделя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4 в "Современнике" появились первые стихотворения Плещеева ("Сон", "Странник", "На зов друзей"), благодаря которым его стали воспринимать как поэта-борц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6 выходит первый сборник стихов, в котором было исключительно популярное в кругу петрашевцев стихотворение "Вперед! без страха и сомненья...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49 вместе с другими петрашевцами был приговорен к смертной казни, замененной солдатчиной, лишением "всех прав состояния" и отправкой в "отдельный оренбургский корпус рядовы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3 принял участие в штурме крепости Ак-Мечеть, за храбрость был произведен в унтер-офицеры, в мае 1856 получил чин прапорщика и смог перейти на гражданскую службу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7 женился, в 1859 после длительных хлопот добился разрешения жить в Москве, правда, под "строжайшим надзором", "без сро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ктивно сотрудничает с журналом "Современник", становится сотрудником и пайщиком газеты "Московский вестник", печатается в "Московских ведомостях"и др. Примыкает к некрасовской школе, пишет стихи о народной жизни ("Скучная картина", "Родное", "Нищие"), о жизни городских низов - "На улице". Под впечатлением от тяжелой участи Чернышевского, находившегося уже пять лет в сибирской ссылке, было написано стихотворение "Жаль мне тех, чья гибнет сила" (1868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ворчество Плещеева высоко оценивалось прогрессивной критикой (М. Михайлов, М. Салтыков-Щедрин и др.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70 - 80 Плещеев много занимался переводами: он переводил Т. Шевченко, Г. Гейне, Дж. Байрона, Т. Мура, Ш. ПетЕфи и других поэт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 прозаик он выступил еще в 1847 с рассказами в духе натуральной школы. Позже вышли его "Повести и рассказы" (1860). В конце жизни написал монографии "Жизнь и переписка Прудона" (1873), "Жизнь Диккенса" (1891), статьи о Шекспире, Стен-дале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нтерес к театру особенно усилился в 1860-е, когда Плещеев подружился с А.Островским и сам начал писать пьесы ("Что часто бывает", "Попутчики", 1864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70 - 80 был секретарем редакции "Отечественных записок", после их закрытия - одним из редакторов "Северного вестни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90 Плещеев получил огромное наследство. Это позволило ему избавиться от многолетней борьбы за существование. На эти деньги он оказывал помощь многим литераторам и внес в литературный фонд значительную сумму, учредив фонды имени Белинского и Чернышевского для поощрения талантливых писателей, поддерживал семью больного Г. Успенского, Надсона и других, финансировал журнал "Русское богатств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лещеев был "крестным отцом" таких начинающих писателей, как В. Гаршин, А. Чехов, А. Апухтин, С. Надсо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узыкальность стихотворений Плещеева привлекала внимание многих композиторов: песни и романсы на его тексты писали Чайковский, Мусоргский, Варламов, Кюи, Гречанинов, Глиэр, Ипполитов-Иван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А. Плещеев 26 сентября (8 октября н.с.) 1893 в Париже. Похоронен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Плещеев А</dc:title>
</cp:coreProperties>
</file>