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ылеев К.Ф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4173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Рылеев Кондратий Федорович</w:t>
      </w:r>
    </w:p>
    <w:p>
      <w:pPr>
        <w:pStyle w:val="Normal"/>
        <w:spacing w:before="120" w:after="100"/>
        <w:ind w:firstLine="567"/>
        <w:jc w:val="both"/>
        <w:rPr/>
      </w:pPr>
      <w:r>
        <w:rPr/>
        <w:t>18(29).9.1795, с. Батово, ныне Гатчинский район Ленинградской области, - 13(25).7.1826, Петербург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Русский поэт-декабрист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8 сентября (29 н.с.) в с.Батово Петербургской губернии в семье армейского офицера, небогатого помещика. Получил образование в кадетском корпусе (1801 - 14) в Петербурге, выпущен прапорщиком в артиллерию и направлен в армию, находившуюся в заграничном походе. Пребывание в Германии, в Швейцарии и особенно во Франции не прошло бесследно для молодого офицер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частник заграничных походов русской армии (1814, 1815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беда над Наполеоном побуждает его взяться за перо, появляются оды: "Любовь к Отчизне" (1813), "Князю Смоленскому" (1814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 1817, переведенный в Россию, Рылеев служит в Воронежской губернии. Как и другие передовые офицеры, он тяготился аракчеевскими порядками в армии, поэтому в 1818 уходит в отставку и переезжает в Петербург (1820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лужил заседателем Петербургской уголовной палаты (с 1821), правителем канцелярии Российско-американской компании (с 1824). В 1823 стал членом Северного общества декабристов, возглавив затем наиболее радикальную и демократическую его часть. В своих политических взглядах Рылеев эволюционировал от умеренных конституционно-монархических к республикански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етербурге сближается со столичными литераторами, становится членом "Вольного общества любителей российской словесности". Особое место в творчестве поэта занимает поэтический цикл "Думы" (1821 - 23), целью которых было "напоминать юношеству о подвигах предков, знакомить его со светлейшими эпохами народной истории...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ыграл ведущую роль в организации восстания 14 декабря 1825. КазнЕн в Петропавловской крепости в числе пяти руководителей восста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итературную известность принесла Рылееву сатира "К временщику" (1820) - гневное обличение аракчеевских порядков. Дальнейшее формирование творческих принципов Рылеева связано с Вольным обществом любителей российской словесности, членом которого он стал в 1821. В 1823-25 Рылеев совместно с А. А. Бестужевым выпускал ежегодный альманах "Полярная звезда". В 1821-23 Рылеев создал цикл исторических песен "Думы" (отдельное изд. 1825): "Олег Вещий", "Мстислав Удалый", "Смерть Ермака", "Иван Сусанин", "Петр Великий в Острогожске", "Державин" и др. Обращаясь к героическому прошлому России, поэт переосмысляет его в духе собственных гражданских идеал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екабристским вольнолюбием и предощущением грядущей судьбы этого движения проникнуто центральное произведение Рылеева - поэма "Войнаровский" (отдельное издание 1825). Мысли о высоком гражданском служении отчизне Рылеев вкладывает в исповедь главного героя поэмы, сосланного в Сибирь за участие в мятеже против Петра I, поднятом Мазепой. Противоречивость историзма Рылеева сказалась в романтической идеализации Мазепы и Войнаровского, в отступлении от исторической правды во имя пропаганды декабристских ид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Хотя А. С. Пушкин ценил поэму Рылеева выше его "Дум", в "Полтаве" он спорит с концепцией истории, выраженной в "Войнаровском". В незаконченной поэме "Наливайко" (отрывки опубликованы в 1825) Рылеев обращается к теме национально-освободительной борьбы украинского казачества 16 в. против шляхетского засилья. Наиболее полным выражением гражданского пафоса в лирике Рылеев явилось стихотворение "Я ль буду в роковое время..." ("Гражданин"). В агитационно-сатирических песнях ("Ах, где те острова...", "Царь наш, немец русский...", "Уж как шел кузнец...", "Ах, тошно мне и в родной стороне..." и др.), написанных совместно с А. А. Бестужевым, звучали ненависть к самодержавно-крепостническому строю и прямые призывы к его свержению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9:00Z</dcterms:created>
  <dc:creator>User</dc:creator>
  <dc:description/>
  <cp:keywords/>
  <dc:language>en-US</dc:language>
  <cp:lastModifiedBy>Mage</cp:lastModifiedBy>
  <dcterms:modified xsi:type="dcterms:W3CDTF">2011-10-12T05:29:00Z</dcterms:modified>
  <cp:revision>2</cp:revision>
  <dc:subject/>
  <dc:title>Рылеев К</dc:title>
</cp:coreProperties>
</file>