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рудно представить нынешнюю Москву без известного памятник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оэту А.С.Пушкину.Его создатель-скульптор А.М.Опекушин,архитектор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стамента-В.А.Петров.Материал,из которого создана скульптура-гранит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благодаря ему она воспринимается,как нечто вечное.На плечи автора легл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громная ответственнос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то,что он создает,сохранится на веки.Эта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тветственность не только перед искусством,но и перед обществом,которое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многие поколения будет воспринемать творение скульптор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амятник А.С.Пушкину был воздвигноть в Москве на Пушкинско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лощади в 1880году ко дню рождения поэт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кульптура Пушкина выглядит очень естественн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авая рука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ложина за борт сюртука,левая-непринужденным жестом отведена з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пину,она держыт шляпу.Немного выдвинутая вперед левая нога создае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иллюзию медленного движения,вот-вот поэт сойдет с постамента   и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пустится к нам.Голова наклонина,его грустные,живые глаза смотря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 нас из грубины веков.Постоянное впечатление,что Пушкин в творческом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мышлен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на лбу выступают морщины,на лице видна его полная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твлеченность - думы о чем-то своем.Возможно,это размышления  о свое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ине или о трудной судьбе простого руского человека.А возможно,он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здает какое-то новое поэтическое произведение.Но весь общий внешний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ид - это образ творящего,вдохновенного человека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Его одежда скромна,повседневна,обычна для тех времен.На сюрту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кинут длинный плащ,который нисподает складками.Фигура Пушкина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тоит на высоком постаменте,который является символом того,чт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эт,его душа,его мысли всегда будут чтить,как нечто возвыенное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Даже сам Пушкин без лишней скромности мог сказать о себ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Я памятник воздвиг себе нерукотворный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К нему не зарастет народная тропа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ознеся выше он главою непокорно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Алексондрийского столба..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 постаменте высечены строки из  этого же стихотворения.В этих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ловах мечта Пушкина на будущее народное призвание звучит уже не ка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едположение,а как пророчество.Поэт зна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какой ценой купил он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в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 бессмерт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И долго буду тем любезен я народу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то чувства добрые я лирой пробуждал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то в мой жестокий век восславил я свободу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И милость к падшим призывал..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евозможно представить памятник Пушкину и без площади,окружающей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его.С обеих сторон от памятника стоят изящные чугунные фонари того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ремени.Это придает всему колорит 19веков.Вокруг памятника,словн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лавровый веник,вокруг головы поэта - цепь в виде лавривых листочков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закреплюнная на бронзовых тумбах,обвивает постамент.Со всех сторон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лощадь окружают деревья,кустарники - все это создает особый мир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особую атмосферу,где все еще живет наш Пушкин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амое главное богатство Пушкина - это его стихи ,его поэзия.В своем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творчестве он сумел раскрыть лучшие строки своей душ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еру в жизнь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вободу ,оптимизм,уважение и любовь к людям,глюбокое сочувствие к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им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ногие знаменитые люди предрекали Пушкину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бессмерт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Известный русский критик Белинский в конце своей книге о Пушкине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аписал пророческие сло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идет время,когда он будет в России поэтом класическим 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 творениям которого будут образовывать и развивать не только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эстетическое,но и нравственное чувство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ходят времена,на смену старых приходят новые поколения ,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о о Пушкине помнят , как о чом-то очень близком, сокровенном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В его честь воздвигнуто много известных памятников,каждый из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которых унекалин,о каждом из которых можно расказать и расказывать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о все же лутший из всех памятников тот,который никто не сможет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разрушить.Этот памятник живет в его стихах,произведениях,в наших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ердцах.  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10 февраля 1999 г.</w:t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094" w:leader="none"/>
          <w:tab w:val="left" w:pos="8236" w:leader="none"/>
        </w:tabs>
        <w:ind w:right="-74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6:00Z</dcterms:created>
  <dc:creator>Алексей</dc:creator>
  <dc:description/>
  <cp:keywords/>
  <dc:language>en-US</dc:language>
  <cp:lastModifiedBy>Mage</cp:lastModifiedBy>
  <dcterms:modified xsi:type="dcterms:W3CDTF">2011-10-14T08:06:00Z</dcterms:modified>
  <cp:revision>2</cp:revision>
  <dc:subject/>
  <dc:title>          Трудно представить нынешнюю Москву без известного памятника</dc:title>
</cp:coreProperties>
</file>