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Эссе о демократии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вгений Смотриц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им две диаметрально противоположные формы государственного правления: монархию и демократию. С сегодняшней точки зрения демократия – одна из высших ценностей, святыня современной европейской цивилизации, а монархия, абсолютизм – признаются внеисторическим, вневременным злом (во веки веков). А что же на самом деле? Что подсказывает диалектика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демократия? Это власть народа! Но! Над кем (чем)? Это власть народа абстрактного над человеком конкретным. Все уравниваются перед законом. Но Закон не Бог С ним не поговоришь, и поддержку найдешь не всегда. Закон «холоден», чужд и безразличен к Человеку. В условиях демократии Человек оказывается отчужденным от человекосоразмерного социума, в котором его знают, любят, ценят (по заслугам) и защищают конкретно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ое дело в монархическом государстве: человек – не социальный атом, а член микросоциума – общины, мира, марки. А в общине работает прямая и непосредственная демократия. Человек значим для общины, община значима для человека. Конкретные проблемы решаются конкретно, всем миром. Монарх практически никакого значения не имеет. Он занят своими вассалами, боярами, дворянами и внешней политикой. До народа как такового ему дела нет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же происходит при эволюции от монархии к демократии? Ну, во-первых, в условиях демократии до Человека вообще никому нет дела. Парадокс современного общества в том, что Человек никому не нужен, и в тоже время ему некуда спрятаться! Что же происходит? (1) разрушается община; следовательно (2) человек атомизируется и обезличивается; (3) обретая равные права все и каждый становятся бесправными во всех сферах жизни, ибо равенство перед Законом требует постоянного суда и денег. Конфликтность – естественное следствие из равенства, так как если все равны, то каждый претендует на то, что он, и именно он прав, а выход – суд; (4) падает ответственность главы государства (президента), ибо всегда можно сослаться на несовершенный Закон, упрямый парламент, непокорный народ и другие ветви власти в случае неудач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что остается инвариантным при переходе от монархии к демократи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вариантны функции главы государства: управлять Целым и отвечать за Целое; инвариантен механизм влияния народа на политику властей – бунт, саботаж, забастовка, гражданская вой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Монархия – это саморегуляция общества на уровне микросоциума при протекторате государства, царя, думающего о макросоциуме. Соподчинение макро- и микросоциума, их гармония и есть условие социальной комфортности существования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я – это саморегуляция только на уровне макросоциума, ибо микросоциума (общины) просто нет. Поэтому демократия и тоталитаризм – две стороны одной медали. Поэтому XX век – век тоталитарных режимов. Противовесом «демократии», тоталитаризму становится Закон, Профсоюз, политические партии и движения и неообщины – религиозные, национальные, сексуальные... Но это все суррогаты. Настоящая соседская община способна хранить традицию, соблюдать моральные нормы, воспитывать, а не только защищать. В условиях диктатуры демократических ценностей это невозможно. Ибо Человек смотрит на мир в таком обществе глазами выгоды и частного интереса и не приемлет никакого ограничения, кроме Власти Закона. Но Закон позволяет искать выгоду. Вся наша культура позволяет искать выгоду. Выгодно – буду членом профсоюза, не выгодно – не буду. Выгодно – буду членом партии, не выгодно – не буду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архия – власть нар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я – власть отдельных эгоис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условиях монархии субъектами диалога между государством и подданным является чиновник и община, а в условиях демократии – чиновник и человек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щина – буфер, смягчающий отношения между государством и индивидом. Она ограничивает (воспитывает) человека и ограничивает произвол государства, тем самым человека защищает от произвола государства, а государство – от произвола человека!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ще один вопрос, приобретающий необычное звучание в условиях демократии – проблема авторитета. «Не сотвори себе кумира» – это так, но как реально жить без образца? Демократия в этом плане пакостная штука. Декларируется право каждого на авторитетность. Абсурд! Каждый, якобы, имеет право на выработку и принятие решений. Абсурд! А компетентность? А ответственность?! Это в современном-то сложнейшем и глобализированном мире. Кто будет решать, по какому пути развиваться энергетике? Кто будет решать, какую проводить демографическую политику? Кто будет решать, какую модель экономики выбрать, чтобы она и природосовместимой была, и человекоцентрированной и способствовала социальной стабильности?! Только эксперты! Но!!! Только ли?! Они нарешают. До фашизма! «Наука – угроза демократии» (П.Фейерабенд). Вот вам и реальная коллизия: авторитетный и компетентный фашизм – демократическая некомпетентная безответств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я – это хаос, безвекторность, статистическая причинность и «статистическая ответственность», вернее безответственность. Но где же присущие Человеку по природе Разум, Воля и Чувства? Где же достойные Человека Чистота Помыслов, Напряжение Воли, Радость Чувств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демократии нет Авторитета. Но без Авторитета нет ни Истины, ни Правды! А чего без них стоит вся человеческая жизнь?! Возня!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 опасна зрелая, а точнее – выродившаяся демократия. Святынями демократии являются Жизнь, Свобода, Собственность, Равенство. Кому удалось сохранить Жизнь в процессе выплавки демократии – приступили к стяжанию собственности, и если при этом сумели сохранить свободу – продолжили этот процесс. Но в результате все потеряли Равенство. В первоначальном смысле оно сохранилось (равенство перед Законом), но реально оно исчезло: Равенство возможностей и равенство участия в демократическом управлении (да и было ли когда?). Теперь Деньги дают большую Власть, чем голоса избирателей. Возникает «внутридемократическая» коллизия: Собственность отрицает Равенство, Собственность сковывает Свободу, а Свобода стремится вернуть Равенство путем ограничения Свободы Собственника. То есть, мы должны выбрать между Демократическими Святынями: либо Свобода и Равенство, либо Собственность. Но Собственность в пределе – это диктатура Денег, а Свобода и Равенство в пределе – это коллективная безответственность, анархия, хао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обходимо соблюдение меры, нужна гармония и механизм поддержания гармо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!!! И это все полумера. Ибо Свободы, Собственности, Равенства недостаточно для нормальной Жизни. Человеку и Обществу необходим Смысл. Нужна Духовная Метасистема. А что мы имеем? Идею Вечного Прогресса? Но Прогресс – это процесс. А какова Цель, Критерий, Цена? Сытость, степень сытости и любая соответственно? Даже если и так, то от этого ни Смысла, ни Радости не прибавляется. Сегодня результатом прогресса стал «сытый суицид» для индивида, «экономический суицид» для общества и экологический кризис для Прир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обязаны строить «Новую Духовную Метасистему», «новую культуру», в которой обязаны обуздать Свободу и Собственность ради Жизни, и отказаться от Равенства – ибо его нет и никогда не был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щищать выродившуюся демократию может только тот, кого она кормит. Но и при этом такого человека можно лишь понять, но не прост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емена демократии», которые сегодня щедро сеет США по всему миру – дают хороший урожай и прибыль для сеятеля, но сильно истощают «почву». А без почвы, как известно, будет беспочвенность, т.е. не будет ничего. Этого ли «сеятеля» ждет Земля?!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-t.org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0" w:after="60"/>
      <w:ind w:left="12" w:hanging="0"/>
      <w:outlineLvl w:val="0"/>
    </w:pPr>
    <w:rPr>
      <w:kern w:val="2"/>
      <w:sz w:val="35"/>
      <w:szCs w:val="35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33E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0"/>
      <w:ind w:left="36" w:hanging="0"/>
    </w:pPr>
    <w:rPr>
      <w:sz w:val="24"/>
      <w:szCs w:val="24"/>
    </w:rPr>
  </w:style>
  <w:style w:type="paragraph" w:styleId="At">
    <w:name w:val="at"/>
    <w:basedOn w:val="Normal"/>
    <w:qFormat/>
    <w:pPr>
      <w:spacing w:before="120" w:after="48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Sm">
    <w:name w:val="sm"/>
    <w:basedOn w:val="Normal"/>
    <w:qFormat/>
    <w:pPr>
      <w:spacing w:lineRule="auto" w:line="314" w:before="96" w:after="0"/>
      <w:ind w:left="36" w:hanging="0"/>
    </w:pPr>
    <w:rPr>
      <w:rFonts w:ascii="Verdana" w:hAnsi="Verdana" w:cs="Verdana"/>
      <w:sz w:val="18"/>
      <w:szCs w:val="18"/>
    </w:rPr>
  </w:style>
  <w:style w:type="paragraph" w:styleId="Data">
    <w:name w:val="data"/>
    <w:basedOn w:val="Normal"/>
    <w:qFormat/>
    <w:pPr>
      <w:spacing w:before="240" w:after="0"/>
      <w:ind w:left="36" w:hanging="0"/>
    </w:pPr>
    <w:rPr>
      <w:rFonts w:ascii="Verdana" w:hAnsi="Verdana" w:cs="Verdana"/>
      <w:b/>
      <w:bCs/>
      <w:sz w:val="18"/>
      <w:szCs w:val="18"/>
    </w:rPr>
  </w:style>
  <w:style w:type="paragraph" w:styleId="Tab">
    <w:name w:val="tab"/>
    <w:basedOn w:val="Normal"/>
    <w:qFormat/>
    <w:pPr>
      <w:spacing w:before="120" w:after="144"/>
      <w:ind w:left="36" w:hanging="0"/>
      <w:jc w:val="center"/>
    </w:pPr>
    <w:rPr>
      <w:rFonts w:ascii="Verdana" w:hAnsi="Verdana" w:cs="Verdan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6:00Z</dcterms:created>
  <dc:creator>USER</dc:creator>
  <dc:description/>
  <cp:keywords/>
  <dc:language>en-US</dc:language>
  <cp:lastModifiedBy>Mage</cp:lastModifiedBy>
  <dcterms:modified xsi:type="dcterms:W3CDTF">2011-10-11T15:16:00Z</dcterms:modified>
  <cp:revision>2</cp:revision>
  <dc:subject/>
  <dc:title>Эссе о демократии</dc:title>
</cp:coreProperties>
</file>