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традание святого священномученика Иринея, епископа Лионск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Ириней, епископ лионский, принадлежит к числу замечательнейших отцов и учителей Церкви. Он жил и подвизался во II в., посвятив всю жизнь свою борьбе с гностицизмом(1). Значение его для христианской Церкви II в. можно сравнивать со значением святого Афанасия Великого(2) для христианской церкви IV в. И тот и другой одинаково, и по преимуществу являются в своей жизни и деятельности защитниками чистого, неповрежденного церковного учения против ложных еретических учений своего времени, – святой Ириней – против гностицизма; святой Афанасий – против арианства(3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Ириней происходил из Малой Азии; его родиною был город Смирна; с юных лет Ириней изучил основательно всю эллинскую мудрость; он был хорошо знаком с греческою поэзиею, философиею и прочими эллинскими нау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святой Ириней не увлекся лжеименным мирским знанием. Услыхав о духовной мудрости, – премудрости христианской, Ириней пожелал восприять ее всем сердцем своим; теперь он уже пожелал поучаться только сей истинной душеспасительной мудрости, мирскую же мудрость – эллинскую вменял ни во ч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тинах веры христианской святой Ириней первоначально был наставлен святым Поликарпом, епископом смирнским. Сей святой Поликарп был учеником святого Апостола и Евангелиста Иоанна Богослова(4) и им самим был поставлен на епископский престол города Смирны. Святой Поликарп(5) весьма много потрудился на пользу Церкви Христовой, ибо он заботился не только о своей пастве смирнской, но писал послания и соседним церквам. По свидетельству блаженного Иеронима(6), Поликарп был "вождем всей Азии в христианств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еником-то сего славного Поликарпа и был святой Ириней; услышав из уст святого Поликарпа душеспасительное учение христианское, Ириней возлюбил его более всякой светской науки; сделавшись учеником Поликарпа, святой Ириней стал как бы учеником Самого Христа, ибо со всем усердием воспринимал умом своим истины веры христианской и отдал всего себя на служение Богу. Так как Поликарп был учеником святого Апостола и Евангелиста Иоанна богослова, то он передавал святому Иринею всё то, что слышал сам от святых Апостолов, бывших самовидцами и слугами Христовыми. Ириней запечатлевал всё сие в уме своем, записывая всё на сердце своем, как на некоей хар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Ириней был рукоположен святым Поликарпом в сан пресвитера и был послан им в Галлию для проповедования здесь Слова Бож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пископом в Лионе в то время был святой Пофин, запечатлевший впоследствии свою проповедь мученичеством за имя Христово. Прибыв в галльский город Лион, святой Ириней начал усердно трудиться, помогая святому Пофину в его архипастырских тру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 время в Лионе было поднято жестокое гонение на христиан со стороны язычников, и святой Ириней явил себя мужественным защитником христиан и твердым столпом Церкви. Отсюда святой Ириней был послан епископом Пофином в Рим, дабы отвезти послание исповедников к епископу Елевферию(7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вратясь из Рима, святой Ириней после мученической кончины святого Пофина(8) воспринял в свое управление престол архиерей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Ириней был добрым пастырем для лионских граждан в самые тяжелые для них времена, ибо тогда Церковь Христова обуревалась многими бедами: нечестивые идолопоклонники подняли тогда жестокое гонение на христиан и, кроме того, безбожные еретики начали сеять смуты и несогласия в Церкви Бож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Ириней терпеливо переносил ради имени Христова все притеснения и неприятности, наносившиеся ему идолопоклонниками, на еретиков же он грозно вооружился своим словом и писаниями. Архипастырская деятельность святого Иринея не ограничивалась Лионом, всех граждан которого Ириней обратил в христианство, но простиралась и на всю галлию. Святой Ириней поддерживал самые живые сношения с церковью римскою, а также и с церквами малоазийскими, что свидетельствуется его посланиями к римским пресвитерам Флорину и Власту, а также посланиями к римскому и малоазийским епископам во время споров о праздновании Пасхи, возникших при папе Викторе I(9). Святой Ириней всегда старался примирять враждующих и несогласных. Так например, когда упомянутый папа римский Виктор I своею неразумною настойчивостью грозил произвести разделение среди восточных и западных христиан из-за разногласия во взглядах на время празднования Пасхи, святой Ириней своим влиянием успел предотвратить разделение и примирил несоглас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кую ревность проявил святой Ириней и в обличении современных ему еретических лжеучений. Он написал много сочинений, в которых дерзновенно обличал заблуждения еретиков и раскрывал истины христианского вероучения. Из всех его сочинений наиболее замечательно сочинение, озаглавленное "Против ересей"(10). Это сочинение святой Ириней начал писать по просьбе одного друга своего с целью опровержения ереси валентиниан(11), сильно распространявших тогда свое лжеучение не только в Риме, но и в Галлии. Затем, желая показать ложность и сущность валентиновой ереси, лишь повторявшей предшествующие заблуждения еретиков, святой Ириней описал древнейшие ереси, появлявшиеся ранее и вступавшие в борьбу с христианством; и истинно-христианскою мудростью Ириней опровергал все заблуждения еретиков и раскрывал единственно спасительное учение – христианск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м основанием, на котором зиждется всё христианское вероучение, "столпом и утверждением Церкви"(12), – по выражению святого Иринея, – служат четыре новозаветных Евангелия, написанные учениками и самовидцами Господа. Эти Евангелия, – рассуждает Ириней, – суть следующие: Евангелие Матфея, написанное на еврейском языке, Евангелие Марка, – ученика Апостола Петра, Евангелие Луки, – спутника святого Апостола Павла, и Евангелие возлюбленного ученика Господня Иоанна, написанное им во время пребывания его в Малой Азии, в Ефесе. Таким образом подлинно-апостольских Евангелий, достоверных и непогрешимых, существует в Церкви только четыре; и "невозможно, – рассуждает святой Ириней, чтобы Евангелий было больше или меньше, чем сколько их существует в Церкви"(13). – Последователи же (еретика) Валентина, – продолжает он, – без всякого страха предлагают свои сочинения и хвалятся, что имеют больше Евангелий, чем сколько их есть. Они дошли до такой дерзости, что свое недавнее сочинение озаглавливают "Евангелием истины", хотя оно ни в чем не согласно с Евангелиями Апостолов. Ибо если предлагаемое ими евангелие истинно, а между тем вовсе не сходно с теми, которые нам преданы Апостолами, то желающие могут узнать, как самые писания показывают, – что оно не есть преданное Апостолами Евангелие истины(14). – А что те Евангелия суть истинные и достоверные, святой Ириней доказывает следующим образом. Евангелий должно быть четыре, уже по тому одному, что существует лишь четыре страны земли; затем четверичное число Евангелий должно было соответствовать, по рассуждению святого Иринея, четырем заветам, которые даны были Богом человечеству, – завету, данному при Адаме до потопа, завету, данному после потопа при Ное, – законодательству при Моисее и, наконец, четвертому и последнему завету – христианскому, содержащему в себе все остальные заветы(15). наконец, самое главное доказательство именно четверичного числа Евангелий, а не большего или меньшего, святой Ириней видит в соответствии Евангелий четырем апокалипсическим животным, – херувимам, на которых от вечности восседает "всё устрояющее и всё содержащее Слово"(16). Сила этого доказательства состоит в том, что Евангелие должно служить выражением четырех видов или образов деятельности Сына Божия, на которые указывается в Апокалипсисе(17) под символом четырех животных – херувимов. Первое животное, как повествуется в Апокалипсисе, – подобно льву и указывает на предвечное господство и царскую власть бога Слова; это же самое выражает собою и Евангелие Иоанна, описывая вечное и славное рождение Сына от Отца, как Бога от Бога: "В начале было Слово, и Слово было у Бога, и Слово было Бог. Оно было в начале у Бога. Все чрез Него начало быть, и без Него ничто не начало быть, что начало быть" (Иоан.1:1-2). Второе животное подобно тельцу и означает первосвященнической служение Господа нашего Иисуса Христа; на это же самое служение, по рассуждению святого Иринея, указывает и Евангелие Луки; оно начинается рассказом о священнике Захарии, приносящем Богу жертву; это значит, что Агнец, предопределенный от вечности для заклания за грехи мира, явился в мир, дабы принести Богу искупительную жертву за грехи людские. Третье животное, на котором восседало Слово, имело лицо человека и указывало на явление Сына Божия в образе и виде человеческом; и Евангелие Матфея тоже главным образом возвещает о человечестве Иисуса Христа, представляя Его Сыном Иосифа и Марии. – Наконец, четвертое животное подобно орлу летящему и указывает на присутствие в Церкви Духа Святого, ниспосланного Богом Отцом ради искупительных заслуг Сына Божия; присутствие же Духа Святого выражает, по рассуждению святого Иринея, и Евангелие от Марка, написанное в форме сжатого и как бы сокращенного рассказа, потому что таков именно пророческий дух. "Таким образом, – заключает святой Ириней, – какова деятельность Сына Божия, таков и вид животных, и каков вид животных, таков характер Евангелия. Четверовидны животные, четверовидно и Евангелие, четверовидна и деятельность Господа(18)". Полное соответствие Евангелий четырем образам деятельности или служения Господа нашего Иисуса Христа составляет, таким образом, несомненное доказательство их подлинно апостольского происхождения, их истинности и достоверности; все другие евангелия, выдаваемые истинные, – не подлинны и недостоверны, – потому что подлинных Евангелий может быть только четыре, ни больше, ни ме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той Ириней особенно порицал еретиков, отрицавших единство существа Божия. Еретик Маркион ошибочно утверждал два противоположные действия в боге, выразившиеся в двух заветах, – Ветхом и Новом; он утверждал, что существуют два бога, – один наказывающий и карающий, а другой – только милующ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ичая это лжеучение, святой Ириней говорил, что такое представление несогласно с самым понятием о Боге. Истинный Бог, – рассуждает святой Ириней, – не может быть ни исключительно наказывающим и карающим, без любви и благости, ни исключительно благим и милосердым, без правосудия и суда, потому что как любовь, так и правосудие принадлежат Богу существенно и необходимо. Одно из существеннейших свойств Божиих, – рассуждает святой Ириней, – есть премудрость. Если Бог премудр, значит он обладает способностью определять и решать. следовательно и судить; а если судить, значит каждому воздает по делам его, то есть или наказывает или награждает(1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 из главных доказательств, на котором Маркион основывал свою теорию противоположности между ветхозаветным и новозаветным домостроительством, – между Ветхим и Новым заветом, состояло в том, что действия Божии в Ветхом завете были будто бы противоположны действиям Бога в завете Новом; Бог в Ветхом завете является как бы только Богом суда и правды, – рассуждал Маркион, – Бог в Новом завете является как бы исключительно Богом любви и благ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оих сочинениях святой Ириней опровергал это нечестивое заблуждение Маркиона и раскрывал ту мысль, что как Ветхий, так и Новый завет составляют одно неразрывное целое. Приписывать Богу в Ветхом завете одно только правосудие, а в Новом завете только одну всеобъемлющую любовь, значит, по рассуждению святого Иринея, не знать и не понимать духа и смысла ни того, ни другого завета. Бог строго наказывает в Ветхом завете, но Он еще строже будет наказывать и наказывает в завете Новом. Христианство – совершеннее иудейства, Новый завет шире и полнее Ветхого завета; на этом основании и требования христианства должны быть гораздо строже; чем требования иудейства. В иудействе дано было меньше средств для исполнения божественного закона, в христианстве дано их гораздо больше, – в христианстве сообщены все благодатные дары и силы для исполнения божественного закона; вследствие этого и всякое нарушение и неисполнение этого закона в христианстве должно наказываться гораздо сильнее, чем в иудействе. – "В Новом завете, – рассуждает святой Ириней, – насколько увеличилась наша вера в Бога (т.е. раскрылась шире), настолько же увеличились и требования относительно образа жизни, – нам заповедано воздерживаться не только от худых дел, но даже и от худых помышлений, от праздных разговоров, от легкомысленных слов и пустых речей; в этой же мере увеличилось и наказание тем, которые не веруют в Слово и презирают Его пришествие"(20). В иудействе, по тому самому, что оно не совершеннее христианства, наказания Божии, по рассуждению святого Иринея, были "умеренными", и как бы временными наказаниями; а в христианстве. так как оно выше и совершеннее иудейства, эти наказания гораздо строже и уже не временные только, а вечные(2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как в Ветхом завете, так и в Новом, Бог одинаково являет Себя Существом и наказывающим и любвеобильным; и там и здесь, Он и награждает и наказывает, и милует и карает. И это – один и тот же Бог истинный, всемогущий и всесоверше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ичая Маркиона и прочих, ему подобных, еретиков, святой Ириней подробно раскрывает в своих сочинениях смысл и значение Ветхого за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тхозаветный закон, по рассуждению святого Иринея, заключает в себе две стороны: внешнюю, обрядовую, и внутреннюю, нравственно-духовную. Внешняя сторона закона имела только относительное и временное значение: те обрядовые предписания и установления, которыми была окружена вся жизнь ветхозаветного человека, и которые держали его по игом рабства, по взгляду святого Иринея, имели смысл только по отношению к иудеям, и были в руках Промысла Божия только необходимым средством для нравственно-религиозного воспитания еврейского народа; евреев нужно было держать под игом рабства, – "по грубости и непокорности их сердца", – рассуждает святой Ириней, и "по всегдашней склонности их возвращаться к идолам и лить себе золотых тельцов"(22). С наступлением же Нового завета обрядовые предписания Моисеева закона оказались совершенно ненужными и излишними, потому что человек стал теперь в другие отношения к Богу, в отношения близкие, сыновние, и сделался способным исполнять повеления Божии свободно и непринужденно, без особых подробных внешних предписаний. Дух рабства в отношениях человека к Богу в Ветхом завете, и дух сыновства в Новом завете, по рассуждению святого Иринея, нисколько не противоречат друг другу. Изменение духа рабства на дух свободы и сыновства указывает только на строгую постепенность и последовательность, и на премудрую целесообразность в истории божественного домостроительства и в нравственно-религиозном воспитании людей. Один и тот же Бог воспитывал известным образом древнее человечество, и воспитывает совсем другим образом новое человечество. – "Бог всё делает мерою и в порядке, – рассуждает святой Ириней, – и нет у Него ничего неизмеренного, потому что нет ничего беспорядочного"(2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необходимое воспитательное средство в руках Божественного завета, оказалось ненужным и излишним и поэтому отменено, – внешняя сторона Моисеева закона была в то же время, по рассуждению святого Иринея, пророчеством о будущих временах Мессии, и имела прообразовательное значение. И с этой стороны, отменение обрядового закона Моисеева опять естественно и необходимо, и нисколько не доказывает противоположности между Ветхим и Новым заветом. Но что особенно говорит против теории Маркиона, – так это отношение Спасителя в внутренней, нравственной стороне ветхозаветного закона; Спаситель, – рассуждает святой Ириней, – не отменил это стороны, а только "восполнил и распространил ее"(24). Главнейшею нравственною заповедью Моисеева закона была любовь к Богу и ближнему; Спаситель не отменяет этой заповеди, а напротив, утверждает и уясняет ее, как основную заповедь новозаветного закона. Нравственное учение Евангелия и вообще Нового завета выше и совершеннее нравственного ветхозаветного учения, – но главная основа того и другого одна и та же; отсюда и Виновник того и другого нравственного учения – один и тот 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– по рассуждению святого Иринея, – между Ветхим и Новым заветом нет ни малейшей противоположности, и оба они суть творения одного и того же истинного и высочайшего Бога, устроявшего дело спасения людей в строгой постепенности и последовательности, по премудрому плану, начертанному от вечности; отсюда понятно само собою, что и ветхозаветные писания, в которых выражается воля и домостроительство Божие о спасении людей, так же богодухновенны и спасительны, как и новозаветные писания, в которых изображается самое совершение и усвоение спасения. "Один и тот же Дух Божий, – рассуждает святой Ириней, – Который чрез пророков возвещал, каково имело быть пришествие Господа, а посредством старцев(25) хорошо истолковал то, что было сказано пророками, – Он же и чрез Апостолов проповедовал, что пришла полнота времен усыновления и приблизилось Царство небесное"(2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учению святого Иринея, Бог есть Господь всего в самом широком смысле этого слова. Только Он один есть Владыка и Господь всего, и другого равного или подобного Ему Владыки и Господа нет и быть не может, "потому что, – рассуждает святой Ириней, – тот, кто имеет кого-либо выше себя или равного себе, уже не может называться ни Богом, ни Царем великим"(27). Только один Бог, как Господь всего, – безраздельно обладает верховною властью и могуществом над всем; всё остальное, что существует, сотворено Им и содержится Его вла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ичая еретиков, святой Ириней рассуждал и об источниках святой веры христианской. В кратких словах его рассуждения состояли в следующ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щенное Писание как Ветхого, так и Нового завета, – несомненно имеет Божественно происхождение, ибо оно написано под особым духовным озарением Духа Божия на писателей священных книг. Сей Святой Дух действовал как через пророков, так и чрез Апостолов. Священное Писание есть первый и самый главный источник веры и религиозного знания, – истинный и непогрешимый и для всех обязательны. Правильное и безошибочное разумение Писания возможно только при руководстве святой вселенской Церкви, и в ней только одной можно найти истину. Такое же Божественное происхождение, как и Писание, имеет и священное Предание, – которое, поэтому, составляет другой источник веры и религиозного знания, точно также истинный и непогрешимый и для всех обязательный, как и Священное Писание, единственною хранительницею подлинно апостольского Предания может быть только вселенская Церковь, в лице ее предстоятелей. – "Всякий, кто желает знать истину, – рассуждает святой Ириней, – должен обратиться к Церкви, потому что Апостолы только ей одной сообщили божественную истину, и, как богач в сокровищницу, положили в нее всё, что относится к истине. Только Церковь есть дверь жизни"(28). И, в частности, по учению святого Иринея, только пастыри Церкви, законно рукоположенные, суть истинные учители и хранители истины, заключенной в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е значение Церкви, как единственно непогрешимой хранительницы и носительницы подлинно-апостольского предания, святой Ириней основывает на постоянном присутствии в ней Духа Святого, и на постоянном действии в ней божественных даров и сил. Дух Божий, по учению святого Иринея, существует в Церкви с самого ее основания. Он есть как бы жизнь и душа Церкви; Он движет и управляет ею точно так же, как душа движет и управляет членами нашего тела. В Церкви положены Богом все необходимые служения, – апостольство, пророчество, учительство, – при помощи которых содевается спасение на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лу постоянного и непосредственного присутствия в Церкви Духа Божия, Церковь никогда не может погрешать или заблуждаться. Отсюда божественная истина, заключенная в ней апостолами, устно или письменно, всегда останется в ней одною и тою же, такою же чистою и божественною истиною, какою была она и при Апостолах, – потому что одни и тот же Дух Святой действовал и в Апостолах, действует и теперь в Церкви, в лице их преемников. Преемство апостольского звания, рассуждает святой Ириней, сохраняется в Церкви повсюду и непрерывно, а вместе с ним и апостольское предание сохраняется в его чистом и неповрежденном виде. – "Вообще, – замечает святой Ириней, – Церковь, хотя и рассеяна по всему миру, но, в силу присутствия в ней одного и того же Духа Божия в силу непрерывности в ней одного и того же апостольского звания, она сохраняет повсюду одно и то же учение. Она одинаково верует, имея как бы одну душу и одно сердце, одинаково проповедует, учит и передает, имея как бы одни уста. Одинаково веруют и имеют одно и то же предание церкви и в Германии, и Испании, и Галлии, и на Востоке, в Египте и Ливии. Как солнце одно и то же во всем мире, так и проповедь истины сияет и всех просвещает одна и та же во всей Церкви"(29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поучая и наставляя всех, святой Ириней спас многих от языческого идолопоклонения и от еретического заблуждения; многих христиан наставил он на пусть спасения, а иных укрепил к мученическому подвигу. Наконец, и сам пострадал за имя Христово, в царствование императора Севира(30). За исповедание Евангелия святой Ириней был усечен во главу и восприял, таким образом, славный венец мученичества во Царствии Господа нашего Иисуса Христа(31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оски:</w:t>
      </w:r>
    </w:p>
    <w:p>
      <w:pPr>
        <w:pStyle w:val="Normal"/>
        <w:spacing w:before="120" w:after="0"/>
        <w:ind w:firstLine="567"/>
        <w:jc w:val="both"/>
        <w:rPr/>
      </w:pPr>
      <w:r>
        <w:rPr/>
        <w:t>(1) Гностицизм – общее название многих еретических лжеучений, появлявшихся в течение первых двух веков христианской эры. Гностицизм был сильно распространен и имел многих приверженцев в разных странах. Различается гносис египетский, сиро-халдейский и малоазийский. Представителями египетского гносиса были: Керинф (современник св. Апостола и Евангелиста Иоанна Богослова), Валентин и Василид; сиро-халдейский гносис поддерживали последователи Симона волхва и Менандра; малоазийский гносис поддерживали еретики Кедрон и Маркион. Гностики строго различали божественное, – духовное, – и мирское, – плотское – бытие; при этом все гностические системы отвергали самую возможность общения между абсолютным (всесовершенным) бытием и относительным бытием (т. е. бытием мира). Неизбежным последствием безусловного разделения между божественным и мирским, духовным и плотским, в области практической явилось разделение духа и плоти. Гностики отрицали божественное откровение и объясняли все истины христианского вероучения одними усилиями разу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2) Память его празднуется 2 мая и 13 января (там же и житие ег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(3) Родоначальником арианской ереси был александрийский пресвитер Арий. Он отрицал единосущие Сына Божия с Богом Отцом, почитал Иисуса Христа творением и проч. Ересь Ария подверглась решительному осуждению на первом (325 г.) и втором (381 г.) Вселенских соборах, причем был составлен собравшимися отцами Символ. В V в. арианство почти не имело последователей в римской империи, но возродилось в Германии среди готов, бургундов, вандалов и лангобардов, где существовало до VII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(4) Память его 26 сентября.</w:t>
      </w:r>
    </w:p>
    <w:p>
      <w:pPr>
        <w:pStyle w:val="Normal"/>
        <w:spacing w:before="120" w:after="0"/>
        <w:ind w:firstLine="567"/>
        <w:jc w:val="both"/>
        <w:rPr/>
      </w:pPr>
      <w:r>
        <w:rPr/>
        <w:t>(5) Святой Поликарп скончался мученически в 169 г. Описание его мученичества, помещенное в "Окружном послании Смирнской церкви к другим церквам", представляет трогательную картину древнехристианского благочестия и мужественного исповедания имени Христова. Большая честь этого послания сохранилась в "Церковной Истории" Евсевия. – Из многих сочинений святого Поликарпа сохранилось (в латинском переводе) "Послание к филиппийцам"; в этом сочинении Поликарп излагает основы христианского веро– и нравоучения, предостерегает от еретиков, излагает обязанности пресвитеров и диаконов, юношей и дев и т.п. Кроме того известны (на латинском языке) несколько "Ответов" Поликарпа, содержащих в себе изъяснение некоторых изречений Господа нашего Иисуса Христа. По свидетельству блаженного Иеронима святому Поликарпу принадлежит также сочинение против еретика Евиона; кроме того Поликарпу приписывается также послание к Афинской церкви и сочинение "Учени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(6) Блаженный Иероним – один из величайших учителей Западной Церкви (330-419 гг.); родом славянин (из г. Стридона в Далмации), Иероним получил в Риме блестящее для своего времени образование; в 373 году он отправился на восток, предварительно приняв крещение; за свою благочестивую жизнь Иероним был рукоположен в сан пресвитера. – Блаженный Иероним написал очень много сочинений по разным вопросам богословского знания. Сочинения блаженного Иеронима делятся на четыре главных группы: 2) истолковательные, 2) догматические, 3) нравоучительные и 4) исторические. Важнейший труд блаженного Иеронима – перевод священного Писания, известный под именем Вульгаты. Кроме того из сочинений Иеронима заслуживают особенного внимания: "Хроника", "Жизнеописание отцов", "О знаменитых мужах", "Мартиролог" и др. Число всех сочинений блаженного Иеронима, не считая мелких писем, доходит до 180-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(7) В этом послании святой Ириней восхваляется как усерднейший ревнитель христианской в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(8) Мученическая кончина святого Пофина последовала ок. 177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(9) Виктор I занимал папский престол с 187 г. по 200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(10) Точное заглавие этого сочинения: "Обличение и опровержение лжеименного знания. Это сочинение написано было на греческом языке, но от первоначального текста сохранились лишь отрывки у восточных церковных писателей. Названное сочинение делится на 5 книг и принадлежит к числу замечательнейших полемических сочи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(11) Эти еретики получили такое название от имени своего главного основателя, – Вал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(12) "Против ересей", кн. III, гл. 11.</w:t>
      </w:r>
    </w:p>
    <w:p>
      <w:pPr>
        <w:pStyle w:val="Normal"/>
        <w:spacing w:before="120" w:after="0"/>
        <w:ind w:firstLine="567"/>
        <w:jc w:val="both"/>
        <w:rPr/>
      </w:pPr>
      <w:r>
        <w:rPr/>
        <w:t>(13) Там же, кн. III, гл. 11.</w:t>
      </w:r>
    </w:p>
    <w:p>
      <w:pPr>
        <w:pStyle w:val="Normal"/>
        <w:spacing w:before="120" w:after="0"/>
        <w:ind w:firstLine="567"/>
        <w:jc w:val="both"/>
        <w:rPr/>
      </w:pPr>
      <w:r>
        <w:rPr/>
        <w:t>(14) Там 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(15) Там 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(16) Там 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(17) Откр., гл. 4.</w:t>
      </w:r>
    </w:p>
    <w:p>
      <w:pPr>
        <w:pStyle w:val="Normal"/>
        <w:spacing w:before="120" w:after="0"/>
        <w:ind w:firstLine="567"/>
        <w:jc w:val="both"/>
        <w:rPr/>
      </w:pPr>
      <w:r>
        <w:rPr/>
        <w:t>(18) "Против ересей", кн. III, гл. 11.</w:t>
      </w:r>
    </w:p>
    <w:p>
      <w:pPr>
        <w:pStyle w:val="Normal"/>
        <w:spacing w:before="120" w:after="0"/>
        <w:ind w:firstLine="567"/>
        <w:jc w:val="both"/>
        <w:rPr/>
      </w:pPr>
      <w:r>
        <w:rPr/>
        <w:t>(19) "Против ересей", кн. III, гл. 25.</w:t>
      </w:r>
    </w:p>
    <w:p>
      <w:pPr>
        <w:pStyle w:val="Normal"/>
        <w:spacing w:before="120" w:after="0"/>
        <w:ind w:firstLine="567"/>
        <w:jc w:val="both"/>
        <w:rPr/>
      </w:pPr>
      <w:r>
        <w:rPr/>
        <w:t>(20) "Против ересей", кн. I, гл. 27; ср. кн. III, гл. 25; кн. IV, гл. 28 и 40.</w:t>
      </w:r>
    </w:p>
    <w:p>
      <w:pPr>
        <w:pStyle w:val="Normal"/>
        <w:spacing w:before="120" w:after="0"/>
        <w:ind w:firstLine="567"/>
        <w:jc w:val="both"/>
        <w:rPr/>
      </w:pPr>
      <w:r>
        <w:rPr/>
        <w:t>(21) "Против ересей", кн. IV, гл. 28.</w:t>
      </w:r>
    </w:p>
    <w:p>
      <w:pPr>
        <w:pStyle w:val="Normal"/>
        <w:spacing w:before="120" w:after="0"/>
        <w:ind w:firstLine="567"/>
        <w:jc w:val="both"/>
        <w:rPr/>
      </w:pPr>
      <w:r>
        <w:rPr/>
        <w:t>(22) "Против ересей", кн. IV, гл. 14 и 15.</w:t>
      </w:r>
    </w:p>
    <w:p>
      <w:pPr>
        <w:pStyle w:val="Normal"/>
        <w:spacing w:before="120" w:after="0"/>
        <w:ind w:firstLine="567"/>
        <w:jc w:val="both"/>
        <w:rPr/>
      </w:pPr>
      <w:r>
        <w:rPr/>
        <w:t>(23) Там же, кн. IV, гл. 4.</w:t>
      </w:r>
    </w:p>
    <w:p>
      <w:pPr>
        <w:pStyle w:val="Normal"/>
        <w:spacing w:before="120" w:after="0"/>
        <w:ind w:firstLine="567"/>
        <w:jc w:val="both"/>
        <w:rPr/>
      </w:pPr>
      <w:r>
        <w:rPr/>
        <w:t>(24) Там же, кн. IV, гл. 12 и 13..</w:t>
      </w:r>
    </w:p>
    <w:p>
      <w:pPr>
        <w:pStyle w:val="Normal"/>
        <w:spacing w:before="120" w:after="0"/>
        <w:ind w:firstLine="567"/>
        <w:jc w:val="both"/>
        <w:rPr/>
      </w:pPr>
      <w:r>
        <w:rPr/>
        <w:t>(25) Разумеются семьдесят толков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(26) "Против ересей", кн. III, гл. 21.</w:t>
      </w:r>
    </w:p>
    <w:p>
      <w:pPr>
        <w:pStyle w:val="Normal"/>
        <w:spacing w:before="120" w:after="0"/>
        <w:ind w:firstLine="567"/>
        <w:jc w:val="both"/>
        <w:rPr/>
      </w:pPr>
      <w:r>
        <w:rPr/>
        <w:t>(27) Там же, кн. II, гл. 30.</w:t>
      </w:r>
    </w:p>
    <w:p>
      <w:pPr>
        <w:pStyle w:val="Normal"/>
        <w:spacing w:before="120" w:after="0"/>
        <w:ind w:firstLine="567"/>
        <w:jc w:val="both"/>
        <w:rPr/>
      </w:pPr>
      <w:r>
        <w:rPr/>
        <w:t>(28) Там же, кн. III, гл. 4.</w:t>
      </w:r>
    </w:p>
    <w:p>
      <w:pPr>
        <w:pStyle w:val="Normal"/>
        <w:spacing w:before="120" w:after="0"/>
        <w:ind w:firstLine="567"/>
        <w:jc w:val="both"/>
        <w:rPr/>
      </w:pPr>
      <w:r>
        <w:rPr/>
        <w:t>(29) Там же, кн. I, гл.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(30) Император Севир царствовал с 193 г. по 211 г. – Кончина святого священномученика Иринея последовала в 202 го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31) Кроме сочинения "Против ересей" ("Обличение и опровержение лжеименного знания") святому Иринею принадлежит еще много сочинений, дошедших до нас, впрочем, в небольших отрывках. Так ему принадлежат: "Послание к римскому епископу Виктору" (по вопросу о времени празднования Пасхи), "О единоначалии, или о том, что Бог не есть виновник зла", "Об осмерице" (т.е. эонов; – имеется в виду опровержение гностического учения об эонах, как источниках жизни). Собрано еще около 50 небольших отрывков, надписанных именем святого Иринея, но подлинность их еще не доказан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5:00Z</dcterms:created>
  <dc:creator>User</dc:creator>
  <dc:description/>
  <cp:keywords/>
  <dc:language>en-US</dc:language>
  <cp:lastModifiedBy>Mage</cp:lastModifiedBy>
  <dcterms:modified xsi:type="dcterms:W3CDTF">2011-10-11T15:15:00Z</dcterms:modified>
  <cp:revision>2</cp:revision>
  <dc:subject/>
  <dc:title>Страдание святого священномученика Иринея, епископа Лионского </dc:title>
</cp:coreProperties>
</file>