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довой круг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Инок Григорий (Круг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тургическом движении совершаемых служб, Церковь образует как бы великий круг - венец лета, круг, который сообразно с космическим солнечным кругом образует год, заключающий в себе двенадцать малых кругов. Этот космический годовой круг, рожденный движением земли и небесных светил, весь освятился кругом совершаемых Церковью богослужебных действий, стал как бы чашей, до краев наполненной бесценным вином вечной жизни, тестом, в которое брошена закваска негибнущего бытия, руслом, вместившим воду, "скачущую в жизнь вечную". Самое кругообразное движение космического времени, составляющее год, несет в себе некоторое чаяние и подобие вечности и, наполняясь движением церковного богослужебного круга, как бы вводится в вечное бытие. Для человеческого сознания круг, не имеющий ни конца, ни начала, всегда был символом вечности, и этот символ до конца ожил, расцвел, наполнился дыханием в круге богослужебного года. Солнечный год сочетает в себе двенадцать месяцев, причем каждый месяц отмечен неповторимым своеобразием, носит черты ему одному присущей крас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ослужебный год заключает в себе двенадцать духовных сокровищ, двенадцать праздников, объединенных общим наименованием "Двунадесятые праздники". Праздники эти собраны воедино в полноту числа двенадцать. Подобно чину апостолов, подобно двенадцати вратам, ведущим в горний Иерусалим. Подобно древу жизни, двенадцать раз приносящему плоды. Праздники эти составляют как бы двенадцать печатей Святого Духа, которыми освящается м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праздник имеет свое напечатление, свою икону, рожденную Церковью, без которой самое празднование события не могло бы быть полным. На иконах этих собрано все самое важное, самое ценное и неповторимое, что относится к смыслу праздника, и церковный обычай, вернее, святое предание Церкви, хранит эти изображения, неся их через века и тысячелетия, при всех бесчисленных изменениях, сохраняя неповрежденными их сущ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здники, изображения которых непрестанно, из века в век, видоизменяются, вмещая в себя дух и своеобразие времени, в котором они возникли, в то же время сохраняют на протяжении веков нечто единое, сродное друг другу, обобщенное единой церковной традицией. Надо сказать, что в Церкви нет неподвижности, отнимающей свободу в писании икон. Иконы не копируются, не воспроизводятся механически, но рождаются одна от другой. И этим можно объяснить то бесконечное разнообразие, присущее иконам, не разрывающее их родового единства и позволяющее, не лишая иконопись подвижности и гибкости, видоизменять изображения, сохраняя внутреннее единство и цельность иконы, не давая ей распасться на множество не связанных друг с другом и совершенно чуждых друг другу изобра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ершением этого порядка является участие икон двунадесятых праздников в иконостасе. Рожденные православной, кафолической Церковью и составляющие неизменную часть вероучительного, богословского содержания иконостаса, самого идейного его замысла, двунадесятые праздники в строе иконостаса, задуманного чинами, втянуты в свой отдельный праздничный ряд, как ряд печатей Духа Святого, как ряд светильников, светящихся непреходящим светом, как ряд драгоценных камней, в котором каждый камень имеет свой неповторимый цвет и форму и ему одному присущее сияние. И каждому из этих праздников, подобно камням, Церковь придает свое гранение, выражающее самую его природу, неповторимое для каждого и в то же время сопрягающее их в одно цел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ложном единстве узнается живоносная природа Церкви. Она подобна движению морских вод, непрестанно видоизменяет погруженные в глубину каменья, сглаживая их, не лишая в то же время драгоценного своеобразия каждый из ни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4:00Z</dcterms:created>
  <dc:creator>User</dc:creator>
  <dc:description/>
  <cp:keywords/>
  <dc:language>en-US</dc:language>
  <cp:lastModifiedBy>Mage</cp:lastModifiedBy>
  <dcterms:modified xsi:type="dcterms:W3CDTF">2011-10-11T15:14:00Z</dcterms:modified>
  <cp:revision>2</cp:revision>
  <dc:subject/>
  <dc:title>Годовой круг </dc:title>
</cp:coreProperties>
</file>