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олевания почек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встречается пиелонефрит (20%), гломерулонефрит (0.1 - 0.2%), мочекаменная болезнь (0.1 - 0.2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елонефрит на втором месте после сердечно-сосудистых заболеваний. Среди инфекционных на втором месте после ОР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в 5 раз чаще болеют , чем мужчины (анатомические особенности - уретра 4 см, широкая, расположена горизонтальн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заболевания пиелонефритом начинается с раннего детства. Обострения пиелонефрита, начавшегося в детстве могут быть в связи с половой жизнь. (Цистит первой брачной ночи). Далее наступает берем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пиелонефрит встречается чаще в латентной форме, со стертой клинической симптоматикой, с отсутствием болей в поясничной области. Только лабораторная диагностика позволяет поставить диагн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беременности пиелонефрит бывает у 48% женщин, в послеродовом периоде 35%, в родах 17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озникновения пиелонефрита во врем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стационный пиелонефрит - возникающий впервые время беременности ( останется на всю жизн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со стороны мочевыводящей системы - гормональная перестройка с преобладанием прогестерона ведет к расслаблению гладкой мускулатуры матки, мочевого пузыря, мочеточников, кишеч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ония мочеточн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рение чашечно-лоханочной системы, мочеточни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кровообращения в почке и лохан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иводит к стазу мочи и возникновению рефлексы (пузырно-мочеточниковый, мочеточнико-лоханочный). Моча разрывает чашечки и попадает в кровяное русло ( гематогенный путь) и попадает в паренхиму п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тою мочи способствует также матка ( особенно страдает правый мочеточник - чаще поэтому возникает правосторонний пиелонефрит). Правая яичниковая вена находятся в одном соединительнотканной футляре с мочеточников, и варикозно расширенная вена механически препятствует оку мо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ный выброс кортикостероидов. Кортикостероиды - провокаторы хронических, латентных инфекций, увеличивается возможность распространения инфекции. Беременность является провоцирующим моментом для обострения имеющихся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микро и макро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роорганиз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будители - условно-патогенные микроорганиз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чувствительны к антибактериальной терап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роорганиз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е иммунитета ( частое применение химических веществ, стрессы и т.д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нижение иммунитета формируются несколько хронической очагов инфекции (извращение иммунологической реактив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итальная инфекция. Это устойчивая флора, которая сидит на предметах, инструмента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и в послеродов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дни после родов не восстанавливается до конца измененная мочевыделительная система и присоединяются те же изменения, которые произошли в р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ы: головка всегда травмирует - приводит к отеку слизистой, мелкоточечным кровоизлияниям. Нарушенная функция слизистой оболочки мочевого пузыря и уретры. Характерно отсутствие позывов на мочеиспускание ( на первые сут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приводит к нарушению самоочищающих механизмов мочевого пузыря (фагоцито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изменения не глубокие, то через 3 дня бактериурия исчезает. Если изменения глубокие, то при попадании микробов в мочевой пузырь дается толчок обострению или возникновению нового заболе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нфекции для пиелонефр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некологические заболевания (воспалительные заболевания матки, цервикального канал, влагалища, уретры). Также возможен гемато- и лимфогенный путь. Возбудитель тропен к мочевыводящей системе, так как у гениталий и мочевой системы общие эмбриональные закладки (эпителиальный покров одина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матогенный путь - из больных миндалин (хронический тонзиллит), кариозных зубов, кол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будители пиелонефр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ы энтеробактерий: Е. Соli до 90%, Proteus до 12%, Klebsiella до 14%, синегнойная палочка и энтерококк до 15%, могут быть грибы, микоплаз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иелонефрита характерна монокультура. Но может быть и ассоциация - сочетание палочек и кокковой флоры. Ассоциация микробов подозритель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хронический процес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грязнение (контаминация) мо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им образом перед лабораторным анализом обязательно проводится гигиена наружных гениталий, и берется средняя порция мочи. Катетеризация не проводи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субфебрильная, боли не резкие, чувство не ловкости в поясничной области, дизурические явления отсутствую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 острого пиелонефри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енная интоксик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ая температура до 40 граду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мог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вная боль, озно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и в поясничной области (одно или двухсторон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зурические яв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ужденное положение с прижатыми к животу ног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очекаменной болезни - боли до потери созн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возникновения пиелонефр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беременности на 23-28 неделе (максимальный подъем кортикостероид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32-34 неделе , когда матка достигает максимума в размер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9-40 недель - головка прижата ко входу в малый т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одов - 2-5 сутки, 10-12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елонефрит клинически проявляется по разному в разные сроки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триместре - для пиелонефрита характерная острая картина ( нет еще максимальной гормональной перестрой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и третьем триместре - стертая картина. Если во втором и третьем триместре есть острые боли, то можно думать о мочекаменной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ЫЙ ДИАГНОЗ. С острым аппендицитом, острым холециститом, почечной или печеночной коликой, общие инфекционные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стороны акушерства: угроза преждевременных родов, преждевременная отслойка нормальной расположенной плаценты, эмболия околоплодными водами, хорионамнионит, эндометрит, миометроэндометрит, аднекс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течения беременности при пиелонефр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елонефрит опасен для беременности в смыс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за прерывания беременности, которую провоцирует болевой синдром, лихорадочное состояние, экзотоксины грамотрицательный микроорганизмов кишечной группы ( так как они повышают возбудимость мат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асность внутриутробной гипоксии, гипотро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утробное инфицирование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стоз беременных - чрезвычайно частое осложнение беременности при пиелонефрите. До 80% случаев пиелонефрита сочетается с гестозом беременных. Пиелонефрит может быть в чистой форме или в сочетании с гестозом. А если пиелонефрит изолированно сопровождается беременность , то отеки не возникают, АД в норме, за исключением тяжелых форм пиелонефрита, диурез достаточный. Если есть сочетание с гестозом - отеки в 90% случаев, повышение Ад, протеинурия, изменения со стороны сосудов глазного д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тром процессе высокий лейкоцитоз со сдвигом влево, ускорение СОЭ, снижение гемоглобина. В биохимическом анализе крови - гипоальбуминемия. В тяжелых случаях повышены креатинин и моче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хроническом процесс - снижение гемоглобина, так как почки участвуют в эритрпоэзе, так как вырабатыают гуморальный фактор - эритропоэтин. На фоне невысокого лейкоцитоза и повышенной СО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а Зимницкого - гипопротенурия, никту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анализ мочи - щелочная реакция, осадок мочи - лейкоцитоурия ( верхняя граница нормы - 6-8 в поле зрения), отсутствие цилиндров, лейкоцитурия (пиурия). Редко при закупокре мочеточников с одной стороны могут отсутствовать выделение гноя и моча не содержит лейкоц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а Нечипоренко, Аддиса-Каковского, Амбурже - количественное определение форменных элементов. Проба Нечипоренко - норма для беременных: лейкоциты 4000, цилиндры 100, эритроциты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мочи на бактериурию проводится только в бактериологической лаборатории. Бактериурия истинная - выделение возбудителя в монокультуре ( то есть одного) в количестве 0.1 млн и более клеток в нескольких анализах мочи. Бактериологическое исследование позволяет выявить выделение возбудителя, степень бактериурии, позволяет провести антидиаграмму. Мето трудоемкий, поэтому существуют и другие боее легкие ориентировочные методы: бактериоскопия - микроскопия мазка осадка мочи. Если 10 бактерий в полез зрения - то соответствует 0.1 млн/мл. При фазово-контрастной микроскопии - 1 микроб соответствует 0.1 млн/мл.; химические экспресс-методы: точность 80-85%. Нужны для отбора пациентов для более точного исследования: нитрит-тесты, ТТХ-тест, каталазу-тест. Эти вещества маркируют биохимический состав, изменяя свой ц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абораторном исследовании можно выявить значительную бактериурию , которая не сопровождается клиническими проявлениями - это так называемая бессимптомная бактериурия - значимая бактериурия при отсутствии клинических проявлеинй пиелонефрита и при отсутствии других лабораторных изменений ( не изменена проба Зимницкого и др.). бессимптомная бактериурия может быть расценена как стадия перехода острого пиелонефрита в хронический или завершение или начало острого проц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ожет существовать долго - большинство считают ее в таком случае проявлением хронического пиелонефрита. Бессимптомную бактериурию следует счтать одной из фор пиелонефрита до тех пор пока это диагноз не будет достоверно отвергнут (различные пробы вплоть до биопсии поч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. При рутинном исследовании беременной наравне с УЗИ матки , плаценты и т.п. всегда производят осмотр почек. Признаки поражения - изменение толщины чашено-лоханочной системы, расширение ЧЛС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Ведение беременных с диагнозом пиелонеф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сначала делятся на 3 степени рис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тепень - неосложненный пиелонефрит, возникший во время беременности впер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ень - хронический пиелонефрит возникший до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. - хронический пиелонефрит до беременности с азотемией, гипертонией. Пиелонефрит единственной п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1-2 ст. Можно разрешить беремнность, при этом женщина должна находится на диспансерном учете у уролога-нефролога и акушера-гинеколога, а также проходить регулярный контроль мочи: каждые 2 недели общий анализ мочи, а в период с 22-28 недель ежедне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3 ст. Беременность противопоказана так как состояние почек угрожает здоровью и жизни женщины и пл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тика ведения женщин с пиелонефритом существующего до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вом обращении женщин с пиелонефритом надо ее госпитализировать в плановом порядке - во время которой должен быть уточнен диагнз ( поставить форму). Вторая госпитализация показана при обострении. Третья госпитализация показана при появлении осложнений беременности - поздний токсикоз, гипоксия плода, гипотроф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: проводится обязательно в условиях стацион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триместре из антибиотикактериальных средств назначают только группу пенициллинового ряда, поскольку высока опасность тератогенного действия. После 15 недель возможности значительно возраст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биотики пенициллинового ряда: ампициллин - менее токсичен, карбенициллин, пенициллин, ампиокс, используются на протяжении всей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торого триместра: группа цефалоспоринов, группа аминогликозидов (только гентамицин, стрептомицин противопоказан так как вызывает глухот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макролидов - эритромицин, олеандомиц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льфаниламидные препараты - уросульфан, этаз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отерапевтические сред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трофураны (фурадонин, фурагин, фурозолидон) лучше всего фурагин так как меньше всего раздражает слизистую желудка, другие препараты этого ряда чаще приводят к тошноте и рв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ные 8-оксихинолинов - 5-НОК, нитроксилин, неграм (налидиксовая кислота)- сочетание препаратов налидиксовой кислоты неблагоприятно с нитрофуранами так как ведет к снижению бактериостатического эфф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каны : стрептомичин, левомицетин (приводит к функциональной незрелости печени плода, лейкопении и гипопластической анемии), тетрациклин (оказывает вредное влияние на костную систему и закладку зубов, дети имеют зубы желтого цвета), сульфаниламидне препараты пролонгированого дейвтвия (бисептол 480, бактрин - действуют на красный кровяной рост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средства применяют до тех пор пока не будут получены положительные результаты по клиническим данным и лабораторные критерии при этом будут - 2-3 нормальных анализа мо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, действующие на макроорган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лучшения оттока мочи - спазмоли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енсибилизирующие сре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узионная терапия при тяжелых состояниях (альбумин, гемодез, реополиглюкин, полиионные растворы, глюкоза, гидрокарбонат натрия. Общий объем вводимой жидкости 2.5 - 3 л). Если есть сочетание с гестозом то объем жидкости до 1 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ые средства - улучшают отток мочи и дезинфицируют мочу: толокнянка, брусничный лист, листья березы, плоды шиповника, кукурузные рыльца, плоды черемухи, ягоды земляники, рябины, семена тыквы, клюквенный морс (содержит бензоат натрия, котораый в печени преобразуется в гиппуровую кислоту которая обладает дезинфицирующим действ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ета: без ограничения соли и жидкости, ограничение только если есть гест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ечебно-профилактической целью женщина должна принимать коленно-локтевое положение по 5 минут несколько раз в течение 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лучаях приходится катетеризировать мочеточники ( в специальных стационарах), если не помогает то необходимо прерывание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рывание беременности показано п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и пиелонефрита с тяжелыми формами гест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эффекта от проводимого ле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ая почечная недостаточ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оксия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рывание можно произвести путем родовозбуждения. Кесарево сечение противопоказнао так как инфекция в почках способствует развитию осложнений в послеоперационном периоде. Кесарево сечение производят только по акушерским показаниям ( ПОНРП и др. 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стрение во время родов происходит в результате окклюзии мочеточников , поэтому во время родов назначают спазмолитики обяза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после родов - лечение должно проводится в течение 2-3 недель. Рекомендовано обязательное раннее вставание с постели, что способствует лучшему оттоку мочи. Лечение проводится теми же препаратами, но надо отказаться от эритромицина (имеет очень высокую концентрацию в молоке), но появляется возможность использовать сульфаниламиды пролонгированного действия. Критерии выздоровления - 2-3 нормальных анализа мочи. После выписки поставить на учет к урологу, наблюдать в течение 3-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ам с пиелонефритом противопоказаны гормональные контрацептивы так как они создают условия для обостр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3:00Z</dcterms:created>
  <dc:creator>User</dc:creator>
  <dc:description/>
  <cp:keywords/>
  <dc:language>en-US</dc:language>
  <cp:lastModifiedBy>Mage</cp:lastModifiedBy>
  <dcterms:modified xsi:type="dcterms:W3CDTF">2011-10-11T15:13:00Z</dcterms:modified>
  <cp:revision>2</cp:revision>
  <dc:subject/>
  <dc:title>Заболевания почек и беременность</dc:title>
</cp:coreProperties>
</file>