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шествие во ад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Инок Григорий (Круг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383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Эта икона, возникшая в глубокой древности (по-видимому, в XII столетии), иконографией своей обязана во многом свидетельству, заключенному в апокрифическом Евангелии от Никоди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ситель изображен сходящим в преисподнюю, окруженный сиянием, пронизанный лучами, небесными кругами (мандрола), - знаменующими Его божественное достоинство и сла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ситель на этой иконе является как бы солнцем, сошедшим в преисподнюю. Все в Спасителе исполнено стремительного движения. Край одежды развевается и приподнят ветром, знаменуя молниеносность сошествия Спасителя во ад. Ноги Спасителя попирают сокрушенные врата ада, сорванные с заклепов и простертые крестообразно над бездной, в которую низвергнуты ад и смерть. В левой руке Спаситель держит крест, который и является здесь оружием победы над смертью, как бы копьем в руке воина. Правая рука протянута Адаму. Спаситель своей рукой крепко обхватывает руку Адама и с силой вырывает его, совершенно обессиленного, из смертного с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вая рука Адама бессильно покоится в руке Христа. В движении правой руки уже заметно самостоятельное движение Адама к Спасителю, она молитвенно раскрыта и протянута ко Христу. В этом противоречивом движении рук Адама приоткрывается таинственное оживотворение человека Воскресением Христовым. Полное бессилие смерти и возникающее внутреннее нерасторжимое тяготение человека к Б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ртах лика Адама также борются смертельная изможденность и радость вновь видеть своего Создателя. По другую сторону бездны Ева простирает закрытые краем одежды руки ко Христу, стоя на коленях. По правую руку Христа мы видим сонм пророков во главе с Предтечей. По левую руку Спасителя, со стороны Евы, - сонм праотцов. Горы, в верхней части, сужаясь и сходясь друг к другу, образуют вход в преисподнюю. Над ними два Ангела, вносящие орудия страстей: крест, трость с губкой, наполненной уксусом и желчью, и копь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3:00Z</dcterms:created>
  <dc:creator>User</dc:creator>
  <dc:description/>
  <cp:keywords/>
  <dc:language>en-US</dc:language>
  <cp:lastModifiedBy>Mage</cp:lastModifiedBy>
  <dcterms:modified xsi:type="dcterms:W3CDTF">2011-10-11T15:13:00Z</dcterms:modified>
  <cp:revision>2</cp:revision>
  <dc:subject/>
  <dc:title>Сошествие во ад </dc:title>
</cp:coreProperties>
</file>