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index"/>
      <w:r>
        <w:rPr>
          <w:b/>
          <w:bCs/>
          <w:sz w:val="32"/>
          <w:szCs w:val="32"/>
        </w:rPr>
        <w:t>Древний Ближний Восток - истоки философского мышления</w:t>
      </w:r>
      <w:bookmarkEnd w:id="0"/>
    </w:p>
    <w:p>
      <w:pPr>
        <w:pStyle w:val="Normal"/>
        <w:spacing w:before="120" w:after="0"/>
        <w:ind w:firstLine="567"/>
        <w:jc w:val="both"/>
        <w:rPr/>
      </w:pPr>
      <w:r>
        <w:rPr/>
        <w:t>Люди уже в доисторические времена создавали представление о мире, который их окружает, и о силах, которые правят и миром, и человеком. О существовании этих взглядов и представлений свидетельствуют материальные остатки древнейших культур, археологические находки. Примитивный способ производства и старейшие формы организации общества, которое еще не было классово дифференцированным, оставили лишь эти косвенные свидетельства, говорящие о “мировоззрении” своих носителей. Прогрессирующее развитие производительных сил и более сложная структура общества неотделимы от расширения опыта и знаний о мире и тех закономерностей, которые влияют на природу и человека. Этот процесс вел к образованию классовых обществ с более сложной организацией производства, к созданию письменности. Первые доказательства существования письменности на изломе 4-го и 3-го тысячелетий до н. э. были получены на территории Месопотамии и Египта. Письменные заметки, которые первоначально применялись в хозяйственной и деловой областях, постепенно охватывали мир мыслей и “создателей” письма, и всех тех, кто получил от них это наследие, совершенствовал и использовал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евнейшие письменные памятники ближневосточных областей не представляют, очевидно, целостных философских систем с точным понятийным аппаратом. В них не отражена проблематика бытия и существования мира (онтология), нет четкости в вопросе о возможностях человека познать мир (гносеология). На эту ступень развития вышли лишь античные мыслители, которые стоят у начала традиции европейского философского мышления. Развитие древнегреческой философии и всей дальнейшей, связанной с ней традиции не было бы понято в полной мере и объяснимо без знания наследия мысли древнейших цивилизаций Ближнего Востока, оказавших значительное влияние на греческую культуру в самых древних ее слоях. Однако систематическое исследование ближневосточных цивилизаций сравнительно молодо и едва превышает сто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чательно, что древнейшие античные философы жили в греческих колониях Малой Азии, в торговых и экономических центрах, где они не только были окружены восточной материальной культурой, не только ощущали политическую мощь государств ближневосточного региона, но и знакомились с различными специальными знаниями, религиозными представлениями и т. д. Этот живой и всесторонний контакт с разными культурными слоями должен был влиять на греческих мыслителей, которые стремились теоретически оформить свое мировоззрение. Их наивный спекулятивный подход к вопросам о том, что является причиной, основой и принципом всего существующего, что такое движение и каков источник изменений, происходящих в природе, лишь постепенно освобождался от ряда представлений и понятий, взятых из мифов, как собственных, греческих, так и соседних нар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ф — одна из форм выражения человеком своего отношения к миру и опосредованного постижения социальных отношений определенной целостности. Это — первый, пусть фантастический, ответ на вопросы о возникновении мира, о смысле естественного порядка. В нем определяется также предназначение и содержание индивидуального человеческого существования. Мифическое изображение мира тесно связано с религиозными представлениями, содержит ряд иррациональных элементов, отличается антропоморфизмом и персонифицирует силы природы. Однако оно содержит и сумму знаний о природе и человеческом обществе, приобретенных на основе векового опыта. В этой недифференцированной целостности мифа отражались изменения и в социально-экономической структуре общества, и в политических силах в процессе централизации древнейших государственных образ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м условием появления новых сведений о человеке и о природных силах, которые его окружают, было углубляющееся разделение труда и формирование древнейших классовых обществ. К. Маркс и Ф. Энгельс в “Немецкой идеологии” выделяют этот момент как основную предпосылку развития всякого теоретического мышления. “Разделение труда становится действительным разделением труда лишь с того момента, когда появляется разделение материального и духовного труда. С этого момента сознание может действительно вообразить себе, что оно нечто иное, чем осознание существующей практики, что оно может действительно представлять себе что-нибудь, не представляя себе чего-нибудь действительного, — с этого момента сознание в состоянии эмансипироваться от мира и перейти к образованию “чистой” теории, теологии, философии, морали и т. д.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конкретных проявлений этой новой ситуации было, по К. Марксу и Ф. Энгельсу, возникновение социальной группы, которая профессионально занимается “чистой” теорией. В древнейшие времена подобную группу составляли прежде всего священнослужители. Их политические и экономические интересы поэтому воплощались в религиозные представления, содержащиеся в мифологическом объяснении мира, и модифицировали их. Осуществлялось это прежде всего там, где мифологическое предание становилось частью культа. Общественная практика, однако, постоянно накапливала знания и опыт, которые нужно было брать во внимание и которые, создавая предпосылки для возникновения отдельных научных дисциплин, влияли на развитие теоретического мыш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процесс можно проследить во всех регионах Ближнего Востока. Наглядным примером может служить его развитие в Месопотамии. С начала 2-го тысячелетия до н. э., о чем говорят письменные памятники, здесь развивались общества оседлых земледельцев. Экономическое развитие, политическое влияние и культурный расцвет этих старейших классовых обществ в значительной мере связано с интенсивным земледелием, с развитием ирригационной системы. Специфические природные условия ускоряли процесс разделения труда и связанную с ним социальную дифференциацию. Рука об руку с углубляющимся разделением труда шли концентрация населения в городах, развитие ремесла, торговли и дальнейшая специализация тр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и факторы весьма интенсивно воздействовали на сознание человека. Новые хозяйственные виды деятельности предполагали практическое овладение многими природными закономерностями и их понимание. Строительство обширных ирригационных систем, больших городов, дворцов, храмов, развитие ремесел и интенсивное земледелие требовали, безусловно, большого опыта и знаний. Для их закрепления и передачи требовались специальная терминология, понятийный аппарат, что служило одной из предпосылок дальнейшего практического развития определённых областей знания, закладывающих основы будущих научных дисциплин: математики, геометрии, механики, астрономии и т. д. Автономизацию рационального подхода к реальности от иррационального можно проследить и в медицине, где наряду с магической практикой начинают применяться операции, действительно исходящие из познания некоторых естественных функций орган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циональный подход к явлениям природы, связанный с конкретной трудовой деятельностью, создал предпосылки для образования ряда научных направлений. Этот процесс не мог, однако, быть завершен до тех пор, пока природа как целое оставалась персонифицированной божествами, деятельность и воля которых познавались лишь посредством религиозных обрядов. Более того, истолкование “божественной воли” монополизировали священнослужит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исимость индивида от мифологических представлений в течение всей долгой истории Месопотамии была значительной. Источники того времени свидетельствуют об изменениях, которые происходили в этой области в различные периоды. Важным доказательством секуляризации мышления в области общественных отношений являются старейшие сборники правовых норм и предписаний. Сохранились шумерские и древневавилонские правовые предписания конца 3-го — начала 2-го тысячелетия до н. э. Регуляция жизни общества нормами, провозглашенными правителем, бесспорно, принадлежит к важным проявлениям процесса автономизации человеческого мышления по отношению к универсальному мифологическому воззрению на мир. Вопрос вины и наказания, исходящий уже не из традиционно существующих этических норм, а из новых экономических и социальных потребностей правящего класса, выходит за пределы области религиозной жизни и в большинстве случаев избавлен от различных “сверхъестественных” вмешательств. В постановлениях правители еще обращаются к божественному авторитету, но конкретное содержание правовых мероприятий и их воплощение носят по преимуществу светский характер и соединяют текущую практику с конкретными потребностями правителя при организации общества и укреплении собственной в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циональное отношение человека к природе и обществу, проявившееся в понимании некоторых естественных и общественных закономерностей, непосредственно связанных с повседневной практикой, не вызвало, однако, ни у шумеров, ни у вавилонян потребности искать новые ответы на вопросы о возникновении космоса, о сущности природных явлений и о месте человека в мире. Космогонические воззрения, содержащиеся в старейших месопотамских мифах, прошли определенное развитие, в них отразился новый социальный и политический опыт: эти изменения можно найти и в представлениях о месте человека, и в этических нормах, но миф всегда оставался формой объяснения этих мировоззренческих представ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ф в древней Месопотамии служил универсальным объяснением достигнутого уровня познания. Однако наряду с религиозными представлениями он содержал и предпосылки развития науки и философии. В этом смысле он интегрировал в себе элементы, между которыми постоянно имелось противоречие. С одной стороны, для человека Месопотамии существовал ряд вещей познанных и освоенных, с другой — неизвестный и враждебный мир природы. Справиться с непонятными явлениями действительности можно было в эту эпоху лишь “созданием” устойчивого космического порядка, на который проецировались существующие общественные отношения. Поэтому космогонические мифы содержат символическую борьбу принципов порядка и хаоса: хаос всегда враждебен богам и люд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амой распространенной космогонии месопотамского мира “Энума элиш” (“Когда наверху...”), которая имеет аналоги и в соседних регионах и во многом напоминает греческую мифологию, порядок представляет верховный вавилонский бог Мардук. Этот бог помогает другим божествам в борьбе с Тиамат — соленым праокеаном, из которого путем смешения с пресной водой (Апсу) родились все остальные боги. Структура и иерархия этого божественного общества были явно выведены из отношений, которые складывались между членами древнейших общин в процессе формирования первых классовых образований и централизации власти. Так как мифы становились принадлежностью религиозного культа, в них сохранялись определенные представления наиболее архаичных слоев общественного сознания. Мардук, например, стал правителем богов на основе их выбора именно в то время, когда им угрожало нападение Тиамат, что, несомненно, отражало древнюю социальную практику. В то же время в мифах содержалось и сознательное стремление восславить проводимое упорядочение общества, а существующую власть подкрепить божественным авторите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идеологический момент, отражающий общественный интерес, наглядно подтверждает изменение функций и места отдельных божественных патронов определенных племен, областей и городов. Авторитет и значение богов возвышались и приходили в упадок, набирали силу и влияние и теряли их. В качестве примера вновь можно сослаться на первоначально местного и малозначащего бога Вавилона Мардука, который вместе с ростом мощи своего города становится главным богом во всем государстве. В литературной форме этот процесс представлен в мифе “Энума элиш”. Подобный процесс, мотивированный стремлением правящих кругов укрепить и идеологически поддержать социальные и политические изменения и закрепить их в общественной надстройке, происходит и в Ассирии. В ассирийском варианте этого мифа (примерно IX в. до н. э.) на месте Мардука стоит главный бог города Ассирии — Ашшу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леживать момент социального интереса в мифологических представлениях весьма сложно, но, так как он пронизывает все представления, показать изменения в общественном сознании весьма необходимо. В первых проявлениях философского мышления, встречающихся в древнейших мифах, идеологический аспект крайне важен. Он выступает на первый план там, где речь идет о проблематике, касающейся места человека в обществе. К идеологической функции мифа можно отнести, например, подчеркивание божественного происхождения королевской власти, значения сословия священнослужителей, а также обоснование перемещения политической власти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у с вопросами о возникновении космоса, мирового порядка и божественных законов, правящих миром, в месопотамском мышлении, как, впрочем, позднее и в греческой философии, возникают вопросы, касающиеся познания смысла человеческой жизни, а также этических норм. Важным источником для изучения этой проблематики являются так называемые свары — сборники пословиц, афоризмов, поучительных историй и другие литературные памятники, включая эпосы, в которых рассматривались жизненные ситуации и человеческие проблемы, а иногда давались и советы, как их решать. Эта литературная традиция является более широкой, чем собственно мифологическое предание, хотя они часто взаимопроникают и дополняют друг дру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ом может служить “Эпос о Гильгамеше”. Рассказ о судьбе и деятельности урукского царя, правдоподобной исторической фигуры первой половины 3-го тысячелетия до н. э., который ищет бессмертия и задается вопросом о смысле человеческой жизни, представляет собой общее завещание шумеров, вавилонян и ассирийцев мировой культуре. В связи с поисками более широких предпосылок философского мышления можно привести хотя бы философские положения, содержащиеся в этом эпосе. На вопрос Гильгамеша о смысле жизни, которая оканчивается смертью, отвечает Утнапишти — единственный бессмертный из люд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стокой смерти не избегнешь!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е навеки мы строим дом?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е навеки ставим печ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е навеки братья разделяют наследство?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е навеки утвердился на земле гнев?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е навеки вздымается река и несет наводнени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колку свою оставляет бабоч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т облик, которым она могла быть обращена постоянно к солнцу, не может существовать всегда!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ящий и мертвый — как они подобны — разве оба они не создают образ смерт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й мысли, которая часто встречается в эпосе и образует смысл всех человеческих деяний, усматривается выражение традиционно пассивного подхода человека Месопотамии к жизни и собственной судьбе. Такой подход, однако, не характерен для всего содержания эпоса. Доминирует мысль о том, что ограниченность жизни во времени вынуждает человека сосредоточиться на его земной стезе и в этом мире реализовать все цели и стремления, что человек сам, собственными усилиями, может достичь бессмертия. К этому стремится Гильгамеш, когда он вместе со своим товарищем Энкиду идет на борьбу с чудовищем Хумбабой. Он выражает это такими слов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бой пусть решится сердце твое, забудь о смерти, отбрось страх 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ж смелый, ловкий и осторожный, который идет впереди, защитит себя и в здравии друга сохранит!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же оба, однако, падут, защитит свое имя!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посе содержится еще целый ряд мыслей, которые восславляют человеческое деяние, отвагу обоих героев, сражающихся против чудовищ и богов, их дружбу и т 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прос “как жить” в месопотамской литературной традиции встречается сравнительно часто. На него дается ответ в многочисленных пословицах, поучениях и советах, которые во многом напоминают изречения древнегреческих “семи мудрецов”. В некоторых сохранившихся памятниках их создатели с сомнением подходят вопросу относительно смысла религиозного культа. Примером могут служить литературные сочинения “Иова” и “Диалог господина с рабом”, в которых заметен отход автора от существовавших религиозных и социальных установ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Раб, предстань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Я здесь, господин мой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Поспеши и принеси мне воду, хочу умыть руки, хочу своему  богу принести жертв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Принес, господин мой, принес!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, приносящий своему богу жертву, спокоен в своем сердце и дает ссуду под проц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икогда, раб, я своему богу жертву не принес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е приноси, господин мой, не приноси! Привыкнет бог ходить за тобою, как пес, и повторять: “Исповедуй мой культ!” “Не посоветуешься ли со своим богом?” и постоянно чего-то хотеть (от теб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ептицизм человека Месопотамии, касающийся возможностей его познания, в условиях древнего Ближнего Востока не был чем-то исключительным. Для сравнения можно привести египетские литературные сочинения Среднего царства “Разговор человека с его душой” и “Песня арфиста”. Здесь также проявляются сомнения относительно религиозного культа и загробн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эти моменты, которые можно обнаружить в ближневосточной литературной традиции, традиционная мифология оставалась главным источником, откуда месопотамцы черпали сведения о своем месте в мире. В Месопотамии, так же как и в других областях древнего Ближнего Востока, не произошло отделения науки и философии от универсального мифологического понимания мира. Случилось это не потому, что здесь отсутствовали предпосылки подобного отделения, но потому, что уровень накопленных знаний и социально-экономические условия этого не требовали. Выше мы обратили внимание на сходные черты и часто даже на прямое влияние месопотамских представлений на возникновение древнейших античных философских систем, что, безусловно, ни в коей степени не умаляет вклада греческих мыслителей. Знакомство с древними восточными цивилизациями дает возможность более глубоко понять предпосылки их идей, которые не исчерпываются лишь спецификой условий жизни граждан греческих полисов в Малой Азии. Предшествующая традиция здесь определяла не только содержание, но и форму досократовской философии. Если, например, Фалес видел праматерию в воде, а всю природу принимал как “живую”, то можно обнаружить связь между этим его утверждением и отношением к воде как к началу, характерному для древних народов Месопотамии и Египта. Фалес, Пифагор и другие греческие философы, кроме того, посещали страны Ближнего Востока и знакомились с духовным наследием этих древнейших цивилизаций непосредств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ияние месопотамских представлений о мире заметно также в учении так называемых орфиков. Древнейшая греческая философия не ограничилась, однако, этими влияниями. Греки в своих рассуждениях о сути бытия и его проявлениях очень быстро оставили старые мифические представления. Миф в их изложении лишь одна из возможностей объяснения и передачи своих наблюдений и знаний о мире. Сумма накопленного опыта, которую они расширили и упорядочили, позволила им в новых общественных условиях, опираясь на рациональное понимание реальности, давать ответы на вопросы, касающиеся существования мира и челове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ncient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3:00Z</dcterms:created>
  <dc:creator>User</dc:creator>
  <dc:description/>
  <cp:keywords/>
  <dc:language>en-US</dc:language>
  <cp:lastModifiedBy>Mage</cp:lastModifiedBy>
  <dcterms:modified xsi:type="dcterms:W3CDTF">2011-10-11T15:13:00Z</dcterms:modified>
  <cp:revision>2</cp:revision>
  <dc:subject/>
  <dc:title>Древний Ближний Восток - истоки философского мышления</dc:title>
</cp:coreProperties>
</file>