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В Москву за песнями</w:t>
      </w:r>
    </w:p>
    <w:p>
      <w:pPr>
        <w:pStyle w:val="Normal"/>
        <w:spacing w:before="120" w:after="0"/>
        <w:ind w:hanging="0"/>
        <w:jc w:val="center"/>
        <w:rPr/>
      </w:pPr>
      <w:r>
        <w:rPr/>
        <w:t>А.Ф.Чистяк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конце Великой Отечественной войны я, фронтовой разведчик старшина Чистяков, находясь под Кенигсбергом, в груде бумаг, поспешно брошенных фашистами, увидел книгу. Поднял, раскрыл - и остолбенел: "Русские пословицы, собранные Ипполитом Богдановичем", напечатано в Санкт-Петербурге в 1785 году! Этот небольшой томик в кожаном переплете послужил основой собрания, которое теперь содержит более 600 различных изданий. Особый раздел в моей коллекции составляют пословицы и поговорки о Москве. Казалось бы, много ли их наберется об одном-то городе, пусть даже о столице? Ну десяток, ну два... Ан нет: в картотеке автора - более полутора тысяч посвященных Москве и связанных с Москвой народных крылатых фраз и выражений! Они распределены по разделам. Представляю здесь два таких раздела - "Москва веками строилась" и "Москва потеху любит"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Москва веками строилась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Есть такая хитрая загадка-подковырка: "Когда Москву строили, во что гвозди колотили?" На нее обычно отвечали: "В дерево". - "А вот и нет - в шляпку!" А вообще-то, если без хитрости, правы отгадчики: большую часть своей истории Москва была деревянной, и когда в ней что-то строили, гвозди заколачивали, конечно, чаще всего в дерево. Год за годом возрастал и хорошел "град древян", оставаясь таким даже когда назвался уже Белокаменным. Так, в 1902 году в Москве насчитывалась 21 тысяча жилых строений, из них деревянными были 12 тысяч, то есть более половины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 в день Москва построен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веками строилас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этом ее отличие от Петербурга, стремительно поднявшегося из северных болот на глазах у изумленной России и Европы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осква строилась веками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итер - миллионам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не обижалась старая столица, продолжала полегоньку-потихоньку расти и шириться. Издревле со всех концов Руси сюда съезжались плотники и каменщики, столяры и гранильщики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Ярославцы-красавцы,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строма - веселая сторона,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лонцы добры молодцы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дним словом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молодцев видал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ждый был на свой образец мастер. Но все одинаково гордились работой в первопрестольной, приговаривая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добре трудиться - есть чем похвалитьс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поисках заработка стекались в Москву не только умельцы, но и люди "отчаянные", во всем надеявшиеся на авось. Нанимались в артели - и вскоре слышали о себе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еледкой Москву белит!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было это ох как не сладко, ведь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 хорошем плотнике у плохих руки трясутс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Шли в Москву и крестьяне, которых нужда срывала с земли. На сей счет говорилось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 ремеслом ходить - землю сиротит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к-то оно так, да куда денешься? В деревне лихо, а вот, слыхать,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ржи не молотит, а лучше деревенского едя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х уж это магическое "слыхать"... Обнадеженно глядел вдаль какой-нибудь Пахом или Авдей, покидая с котомкой за плечами родные места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ехали в Москву за песнями!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вот песни чаще всего складывались невеселые. Надежда на то, что в Москве "хорошо разживешься", обманывала многих. Порой теряли даже то последнее, что имели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ород что боров: хрюкнет и сожре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ботникам из деревни платили гроши, да вдобавок их нещадно обсчитывало мелкое начальство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ри деньги в день, куда хочешь, туда и ден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ботнику алтын, а подрядчику полтин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ывод мог быть только один: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От трудов праведных не наживешь палат каменны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Жилось в огромном городе трудно. Ночуешь в ночлежках, экономишь каждый грош, а все равно досыта не ешь. Да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кому мать, а кому мачех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что доска: спать широко, да кругом мете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Москве толсто звонят, да тонко едя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Царство Москва, а мужикам тоск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Хороша Москва, да не дом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итоге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ков приехал, таков уеха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 спасибо кум в Москву сходи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 спасибо мужичок в Москву сходил, да еще полспасиба домой принес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грустью кланялся бедолага напоследок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щай, Москва, золотые маковк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уже по дороге к родной стороне думалось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- царство, а своя деревня - ра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одимая деревня краше Москв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ил тот уголок, где резан пупок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стороне добывай, а дома не покида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вот возвращается мужик в свое Горелово или Неелово, а его встречают насмешливым вопросом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Что, показали тебе Москву в решете?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твечал на то "краткосрочный" москвич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ворят, в Москве кур доят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коровы яйца несут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пришли - ни молока, ни яиц не нашл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олько ни для кого это не урок. И по весне пойдут другие на Москве счастья пытать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потеху любит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лачет человек? Что ж, говорили москвичи, поплачет да и перестанет. Ведь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слезам не вери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слезам не потакае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потеху любит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А потому москвич  И плачет, а пляше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того-то в первопрестольной столько ряженых, гусельников, рожочников, песельников, скоморохов. Московские скоморохи - особ статья. Затейники, каких свет не видывал: и спляшут, и споют, и прибаутками потешат так, что слушатели животики надорвут, и фокус покажут. При этом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 всякого скомороха свои погудк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ой обыватель скажет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 учи меня плясать, я сам скоморо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на самом деле этому хвастуну до настоящего скомороха "семь верст грязью плыть"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як спляшет, да не как скоморо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и у скомороха жизнь не сахар. Хотя и говорили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коморохова жена всегда весела, -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оворили, скорее, для красного словца. А в жизни и по-другому бывало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ину пору и скоморох плаче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коморох голос на гудке настроит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житья своего не устрои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тут тебя еще частенько так аттестуют, что и вовсе не обрадуешься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ог дал попа, а черт скоморох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это, как говорится, профессионалы. А были и просто балагуры-любители. О тех, кто избрал шутовство своим промыслом и слонялся из дома в дом, потешая людей за деньги на свадьбах, именинах и прочих торжествах, с пренебрежением говорили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н шутит по Москв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ех же, кто дарил свое веселье бескорыстно - жаловали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юдям на потешенье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ему свету на удивлень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было за что. На все случаи жизни находились московские острословы. Например, о дураковатом верзиле говорили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остом с Ивана (то есть с колокольню Ивана Великого)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умом с болван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любителях всем и всякому резать правду-матку в глаза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ям, как московская оглобл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бесцеремонной гостье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сселась, как купчиха московская!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безудержных мечтателях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бы я был царем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крал бы пять рублей в казне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шел бы в кабак да напился!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слишком жидких щах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них вся Москва видн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человеке, побывавшем в велик-городе, но ничего примечательного для себя не увидевшем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здил мешок в Москву!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 алчущих славы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 тебя в Москве в лапоть звонят!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сква шутит - а провинция отшучивается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 нас дураков до Москвы не перевешаеш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сли бы... За "если бы" в Москве сто рублей дают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к это и идет вот уже сколько веков.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1:00Z</dcterms:created>
  <dc:creator>User</dc:creator>
  <dc:description/>
  <cp:keywords/>
  <dc:language>en-US</dc:language>
  <cp:lastModifiedBy>Mage</cp:lastModifiedBy>
  <dcterms:modified xsi:type="dcterms:W3CDTF">2011-10-11T15:11:00Z</dcterms:modified>
  <cp:revision>2</cp:revision>
  <dc:subject/>
  <dc:title>В Москву за песнями</dc:title>
</cp:coreProperties>
</file>