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рковные праздн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юю седмицу (неделю) перед Пасхой Церковь воспоминает события последних дней земной жизни Господа Иисуса Христа, Его крестной смерти и Воскрес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еликий Четверг мы воспоминаем установление Спасителем Таинства Евхаристии — Причащения Тела и Крови Христовой. Великая Пятница — день воспоминаний о крестных страданиях Господа и Его смерти. В Великую Субботу наши мысли обращаются к сошествию души Христа во ад и изведению оттуда душ ветхозаветных праведников, тогда как тело Спасителя находилось во гробе в ожидании события Светлого Христова Воскрес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ни Страстной седмицы — время благоговейного приготовления каждого верующего к великому празднику Пасхи, когда нам следует по возможности чаще посещать храмовое богослужение и соблюдать особо строгий пос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ликий понедельн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недельник страстной седмицы Церковь, в назидание верующим, творит память о ветхозаветном праотце Иосифе, в обстоятельствах жизни которого она представляет прообразы страдании, смерти и прославления Спасителя. В других песнопениях, как и в чтении Евангелия, повествует об иссохшей смоковнице, которая изображает судьбу лукавого сонмища Иудейского, хвалившегося своим благочестием и в своем ослеплении предавшего Господа на смер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ликий вторн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торник, предлагая в наше назидание притчи о десяти девах и о талантах, Церковь побуждает нас приготовиться к встрече небесного Жениха, вводящего в Свой чертог только тех людей, которые имеют брачную одежду, сотканную из добродетелей, и встречают Его со светильниками веры и добрых дел, и которые не скрыли талантов, данных им от Господа, а приумножили их христианской жизнь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ликая сре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подь Иисус Христос часто обличал первосвященников и книжников, потому они искали случая погубить Его. На четвертый день После Входа Господня в Иерусалим к законникам пришел один из ближайших учеников Христа — Иуда Искари-отский и сказал: «Что вы мне дадите, если я предам Его?» Они обещали ему тридцать сребряников, и с этого времени он стал искать подходящего момента, чтобы предать Иисуса Хри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бы для обличения сребролюбивого Иуды, Церковь совершает в этот день память жены, помазавшей на вечери у Симона прокаженного драгоценным миром ноги Спасителя, и тем, по слову Господню, уготовавшей Его на погреб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еликую Среду оканчиваются великие поклоны, а с ними, так сказать, и время церковного покаяния. На отпуск часов священник читает с главопреклонением молитву: «Владыко многомилостива» и затем испрашивает — как и все присутствующие друг у друга — прощение в обидах и прегрешения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ликий четверг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т день Церковь воспоминает Тайную Вечерю Господа Иисуса Христа со Своими учениками, на которой было установлено Таинство Евхаристии — причащения Тела и Крови Христов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Таинство и сейчас совершается в храме во время каждой Божественной литургии. Но именно в Великий Четверг верующие особенно призываются Церковью причаститься за богослуж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чером Великого Четверга за богослужением совершается последование двенадцати Евангелий: на службе читаются двенадцать евангельских отрывков, повествующих о страданиях и крестной смерти Спасител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ликая пятниц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т скорбный день мы воспоминаем совершившееся на горе Голгофе распятие и крестную смерть Господа Иисуса Хри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подь был распят на Кресте вместе с двумя приговоренными к крестной смерти разбойниками. Во время распятия Он молился Богу Отцу за Своих мучителе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тче! прости им, ибо не знают, что делают» (Лк. 23, 34). Шесть часов продолжались крестные страдания Спасителя; на Кресте все человечество было искуплено Им от рабства греху, от порабощения диавол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еликую Пятницу во второй половине дня в храмах совершается вынос из алтаря на середину церкви плащаницы — изображения снятого с Креста Тела Госп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И когда насмеялись над Ним, сняли с Него багряницу, и одели Его в одежды Его, и повели Его на распятие. Выходя, они встретили одного Киринеянина, по имени Симона; сего заставили нести Крест Его. И, придя на место, называемое Голгофа, что значит: Лобное место, дали Ему пить уксуса, смешанного с желчью; и, отведав, не хотел пить… И поставили над головою Его надпись, означающую вину Его: Сей есть Иисус, Царь Иудейский. Тогда распяты с Ним два разбойника: один по правую сторону, а другой по левую. Проходящие же злословили Его…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шестого же часа тьма была по всей земле до часа девятого; а около девятого часа возопил Иисус громким голосом: Или, Или! лама савахфани? то есть: Боже Мой, Боже Мой! для чего Ты Меня оставил? Некоторые из стоявших там, слыша это, говорили: Илию зовет Он. И тотчас побежал один из них, взял губку, наполнил уксусом и, наложив на трость, давал Ему пить; а другие говорили: постой, посмотрим, придет ли Илия спасти Его. Иисус же, опять возопив громким голосом, испустил дух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ангелие от Матфея, 27,31—5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тлое христово воскресень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ликое событие — Светлое Христово Воскресение празднуется Св. Православною Церковью как самый величайший из всех праздников. Это есть праздников Праздник и Торжество из торжеств. Праздник этот называется еще Пасхою, то есть днем, в который совершилось наше Перехождение от смерти к жизни и от земли к Небу. Праздник Воскресения Христова продолжается целую неделю (7 дней), и служба в храме совершается особенная, торжественнее, чем во все другие праздники и дни. В первый день Праздника утреня начинается в полночь. Перед началом утрени священнослужители, облачившись в светлые одежды, вместе с верующими, при колокольном звоне, с возженными свечами, крестом и иконами идут кругом храма (совершают крестный ход), в подражание женам мироносицам, шедшим рано утром ко гробу Спасителя. В время крестного хода все поют: Воскресение Твое, Христе Спасе. Ангелы поют на небесах: и нас на земле сподоби чистым сердцем Тебе славити. Во все дни этого великого праздника мы приветствуем друг друга братским целованием со словами: «Христос Воскресе!» и ответными словами: «Воистину Воскресе!»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тлая седмиц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деля, следующая за праздником Пасхи, именуется Церковью Светлой седмицей. Это — дни великой пасхальной радости, дни церковного торжества о примирении Бога и человека, о победе жизни над смер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отяжении Светлой седмицы отменяются однодневные посты; все верующие призываются к особому духовному радованию, посещению торжественных богослужений, делам милосердия и благотворения. Богослужения в продолжение Светлой седмицы совершаются по пасхальному чину, а царские врата в храмах остаются открытыми — в знак того, что в эти дни всем нам открывается невидимый, духовный, Небесный ми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pal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0:00Z</dcterms:created>
  <dc:creator>USER</dc:creator>
  <dc:description/>
  <cp:keywords/>
  <dc:language>en-US</dc:language>
  <cp:lastModifiedBy>Mage</cp:lastModifiedBy>
  <dcterms:modified xsi:type="dcterms:W3CDTF">2011-10-11T15:10:00Z</dcterms:modified>
  <cp:revision>2</cp:revision>
  <dc:subject/>
  <dc:title>Церковные праздники</dc:title>
</cp:coreProperties>
</file>