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Знания и опыт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Н. Г. Озол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жды провели сравнение эффективности двух различных методов обучения прыгунов в высоту. Оба тренера пользовались одинаковыми, хорошо разработанными подробными программами. Но один требовал слепого подчинения и бездумного выполнения заданий. «Не ваше дело рассуждать, что и как делать, за вас думаю я», - говорил он. Другой стремился к тому, чтобы «каждый солдат понимал свой маневр». Он учил занимающихся вникать в тонкости механики движений, анализировать их, определять свои и чужие ошибки, разбираться в средствах и методах тренировки. Как и следовало ожидать, вдумчивый, сознательный подход к обучению и тренировке дал более плодотворные результа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опыт проводился много лет назад. Сегодня принцип сознательности является одним из важнейших в спортивной подготовке. Вы должны иметь хорошее представление о системе спортивной подготовки, понимать, из чего она состоит и как осуществляется. Вам нужно знать методы тренировки, ясно представлять себе, какие использовать специальные и общие физические упражнения, как распределять их в одном занятии и микроцикле, какую выбрать нагрузку. Хотите достигнуть многого в спорте - изучайте теорию и методику легкой атлетики и своей спортивной специал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владения техникой вы должны отчетливо представлять, как совершается каждое отдельное движение и все движения в совокупности, и уметь мысленно воспроизвести их. Вот почему для овладения совершенной техникой надо знать ее биомеханические основы. И когда вы в беге используете силу тяжести и инерцию, когда учитесь эффективно переходить через планку в прыжках в высоту, поднимая над ней одни части тела за счет опускания других, когда стремитесь в разбеге или во вращении разогнать копье, диск или молот, вам всегда необходимо знание биомеха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о изучить и анатомию человека. Это поможет вам определить недостатки в вашем телосложении, решить, какие мышечные группы укрепить, а какие развить в наибольшей мере. В беге, прыжках и метаниях вы выполняете много физических упражнений и за счет все больших воздействий и нагрузок перестраиваете свое тело, совершенствуете органы и системы организма. Теперь вы, понимая, почему «работа строит орган», будете тренироваться с большой убежденностью в возможность достижения ц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вы бежите свой первый кросс. Стало тяжело дышать, наступило сильное утомление. Что делать? Сойти с дистанции? Но вы знаете, что скоро должно появиться «второе дыхание», и потому, чуть снизив темп, продолжаете бег. Вскоре вам становится легче, и вы продолжаете бег с прежней скоростью. Физиология, психология помогут вам лучше познать самого себя, яснее понимать происходящие в вашем организме процессы, субъективно и объективно оценивать и контролировать свои ощущения и работоспособность, чувствовать меру нагрузки и величину утом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умеется, знания приобретаются постепенно. С первых же шагов в легкой атлетике начинайте усваивать элементарные знания, а потом переходите к все более широкой программе теоретической подготовки. Но помните, что ваши теоретические знания всегда должны опережать практи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практический опыт тренировки и участия в состязаниях тоже имеет очень важное значение и тоже приобретается сознательно. В обучении и тренировке вы должны оценивать и анализировать результаты своих действий при выполнении упражнений, отдавать себе отчет в том, что и как вы сделали, уметь обнаружить ошибки и устранить их. Сопоставляя спортивные результаты со своими ощущениями (чувством скорости, ритма, расслабления, усталости и т. п.), вы научитесь определять недочеты в своей подготовленности, находить возможности для улучшения своих достиж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дьте внимательны к опыту других спортсменов. Наблюдайте за их техникой, следите за их поведением на тренировке и соревнованиях, расспрашивайте о том, что вас интересует. Но ничего не перенимайте бездумно. Что хорошо одному атлету, особенно более высокого класса, то не всегда подходит другому. Думайте, анализируйте, пробуйте, а потом берите на вооруж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ш опыт и опыт других спортсменов - большая ценность. Но не надейтесь на свою память. Все интересное и нужное записывайте в дневн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сознательном, активном отношении к спортивной подготовке, при углубленном изучении теории и практики вы приобретаете знания и опыт, позволяющие вам эффективно тренироваться и успешно соревноватьс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eople.nnov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10:00Z</dcterms:created>
  <dc:creator>User</dc:creator>
  <dc:description/>
  <cp:keywords/>
  <dc:language>en-US</dc:language>
  <cp:lastModifiedBy>Mage</cp:lastModifiedBy>
  <dcterms:modified xsi:type="dcterms:W3CDTF">2011-10-11T15:10:00Z</dcterms:modified>
  <cp:revision>2</cp:revision>
  <dc:subject/>
  <dc:title>Знания и опыт</dc:title>
</cp:coreProperties>
</file>