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Восстановительные сре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Б. И. Огородников, А. Н. Кирчо, Л. А. Кро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ное увеличение интенсивности и объема тренировочных нагрузок требует изыскивать дополнительные средства, обеспечивающие рост спортивных результатов. Выбор правильного соотношения между объемом и интенсивностью нагрузок зависит от процесса восстановления организма спортсмена. Методы восстановления разделяются на физические, фармакологические и тренировочные. Наряду с развитием отдельных качеств можно совершенствовать и восстановительные функции организма. Естественно, у разных спортсменов процесс восстановления проходит неодинаково после одной и той же нагрузки. Восстановление приобретает особое значение в соревновательном периоде, когда проводится 5—7 достаточно крупных состязаний, требующих серьезной подготовки к ним. В этот период необходимо вводить восстановительные микроциклы, помогающие спортсмену выдержать в дальнейшем напряженный календ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восстановительного микроцикла - снять психологическую нагрузку и сохранить высокий уровень функционального состояния ориентировщика. Желательно в это время сменить обстановку, изменить тренировочные средства, использовать естественные природные условия для лечения небольших травм. Обычно в течение первых 3—5 дней микроцикла дается полная разгрузка, после чего спортсмен втягивается в ритм подготовки к предстоящим соревн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е восстановления должно соблюдаться и в тренировочных занятиях. Как известно, после каждой тренировки организм не восстанавливается полностью, а тренировки в условиях неполного восстановления вызывают мобилизацию всех систем, участвующих в приспособлении организма к повышенным нагрузкам. Одновременно совершенствуются его восстановительные функции. Как долго можно тренироваться на фоне неполного восстановления? Спортсмены высших разрядов такую интенсивную тренировку могут проводить только короткий период. Организм не в состоянии преодолеть накапливающуюся усталость, и у спортсменов появляются апатия, отвращение к тренировкам, что служит признаком перетренированности. В таблице приведены симптомы утомления в зависимости от уровня нагрузки и основные признаки перегрузки. Знание их помогает вовремя скорректировать 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аловажную роль в профилактике раннего истощения энергии играют специальные приемы и средства, обеспечивающие физическое и психическое расслабление организма. Одним из средств ускорения восстановления служит аутогенное расслабление. Имеются данные о сравнении пассивного отдыха и успокаивающей части психорегулирующей тренировки. По восстановлению физических показателей у бегунов на длинные дистанции было показано, что эффект пятиминутного аутогенного расслабления был практически идентичен эффекту одночасового восстановительн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действенное средство восстановления — полноценный сон. Спортсмены-ориентировщики должны ложиться спать не позднее 22 часов. Если сон плохой, надо уменьшить объем нагрузки или отменить тренировку. Спать необходимо 8—9 часов. Ужинать следует минимум за 2 часа до сна, иначе он будет беспокой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оревнований или тяжелых тренировок в вечерние часы организм еще сильно возбужден. Для успокоения и более глубокого сна многие спортсмены пользуются такой формой психического расслабления, как самовнушение. Необходимо заставить себя отрешиться от беспокоящих мыслей, начать думать о приятном, расслабиться и ус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ы восстановления не ограничиваются планомерным понижением нагрузок в месячном или недельном цикле. Не менее важно научное решение вопросов рационального питания, дополнительной витаминизации и использования фармакологических средств. Но все это обязательно согласовывается с врачом и тренер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имптомы утомления после нагрузок различной величины (с изменениями и дополнениями по Зотову и Иванову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1755"/>
        <w:gridCol w:w="1983"/>
        <w:gridCol w:w="1959"/>
        <w:gridCol w:w="1988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мптомы утомлен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ое утомление</w:t>
            </w:r>
          </w:p>
          <w:p>
            <w:pPr>
              <w:pStyle w:val="Normal"/>
              <w:jc w:val="both"/>
              <w:rPr/>
            </w:pPr>
            <w:r>
              <w:rPr/>
              <w:t>(незначительная нагрузка)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 утомление</w:t>
            </w:r>
          </w:p>
          <w:p>
            <w:pPr>
              <w:pStyle w:val="Normal"/>
              <w:jc w:val="both"/>
              <w:rPr/>
            </w:pPr>
            <w:r>
              <w:rPr/>
              <w:t>(большая нагрузка)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ильное утомление</w:t>
            </w:r>
          </w:p>
          <w:p>
            <w:pPr>
              <w:pStyle w:val="Normal"/>
              <w:jc w:val="both"/>
              <w:rPr/>
            </w:pPr>
            <w:r>
              <w:rPr/>
              <w:t>(предельная нагрузка)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осле предельных нагрузок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ожи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ое покраснени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 покраснение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ильное покраснение или необычайная бледност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ющаяся в течение нескольких дней бледност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тоотделение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зависимости от температуры - легкое или средне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 потоотделение выше пояс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ильное, в том числе ниже пояс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тение ночью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выполнение, соответствующее достигнутому уровню интенсивности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шибок, снижение точности, появление неуверенност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 нарушение координации, вялое выполнение движении, стабильная неточность, явное проявление ошибок, "шатающиеся" движени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движений и бессилие в следующем тренировочном занятии после 24 или 48 часов отдыха, сниженная точност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средоточенность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ая, корригирующие указания выполняются, нет явлений нервозности, полное внимание во время показа упражнений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внимательность при объяснениях, пониженная восприимчивость при совершенствовании технических и тактических навыков, сниженная способность к дифференциац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начительно сниженная сосредоточенность, большая нервозность, рассеянность, сильно замедленная реакци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внимательность, неспособность к исправлению движений после 24 или 48 часов отдыха, неспособность сосредоточиться во время умственной работы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самочувствие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икаких жалоб, выполняются все нагрузочные задания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лабость в мышцах, значительно затрудненное дыхание, нарастающее бессилие, явно пониженная работоспособность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инцовая тяжесть в мышцах и суставах, головокружение, тошнота или рвота, «жжение» в груди, чувство абсолютно «кислого» состояни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сыпание с трудом, беспокойный ночной сон, непрекращающиеся боли в мышцах и суставах, бессилие, пониженная физическая и умственная работоспособность, учащенный пульс после 24 часов отдыха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достижениям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е продолжать тренировку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ниженная активность, стремление к более длительным перерывам, но есть готовность продолжать тренировку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е полного покоя и прекращения тренировки, тенденция к "капитуляции"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желание возобновлять тренировку на следующий день, безразличие, сопротивление требованиям тренера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ение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поднятое, радостное, оживленное (прежде всего в коллективе)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сколько «приглушенное», но радостное, если результаты тренировки соответствуют ожиданию, радость по поводу предстоящей тренировк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сомнений в ценности и смысле тренировки, боязнь новой тренировк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авленность, непрекращающиеся сомнения в ценности тренировки, поиски причин для отсутствия на тренировке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0:00Z</dcterms:created>
  <dc:creator>User</dc:creator>
  <dc:description/>
  <cp:keywords/>
  <dc:language>en-US</dc:language>
  <cp:lastModifiedBy>Mage</cp:lastModifiedBy>
  <dcterms:modified xsi:type="dcterms:W3CDTF">2011-10-11T15:10:00Z</dcterms:modified>
  <cp:revision>2</cp:revision>
  <dc:subject/>
  <dc:title>Восстановительные средства</dc:title>
</cp:coreProperties>
</file>