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игорович Д.В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198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игорович Дмитрий Васильевич (1822 - 1899), прозаик, переводч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9 марта (31 н.с.) в Симбирске в семье небогатого помещика. Рано остался без отца, воспитывался матерью, француженкой по происхождению, говорившей только по-французски, поэтому русскому языку учился у дворовых. Образование получал в частных немецких и французских пансионах в Москве (1832 - 3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6 поступил в Петербургское Главное инженерное училище, где подружился с Ф. Достоевским. Карьера офицера его не привлекала, поэтому Григорович покидает училище в 1840 и поступает в Академию художеств, но скоро оставляет и е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2 определяется на службу в Дирекцию императорских театров, заводит круг знакомств среди литераторов. В 1845 сотрудничает с Н. Некрасовым в альманахе "Физиология Петербурга", пишет очерк "Петербургские шарманщики", отмеченный Белинским. В 1847 выходит повесть "Антон Горемыка", принесшая Григоровичу настоящую литературную славу и единодушное одобрение читателей, писателей и критиков. Далее следуют "Проселочные дороги" (1852), "Рыбаки" (1853), ставшие заметным явлением в литературной жизни того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дующие произведения Григоровича "Переселенцы" (1855) и "Пахарь" (1856) были встречены критически, поскольку от него ждали иного. В этот период шла острая борьба между сторонниками "чистого искусства" и революционными демократами, но Григорович стремился остаться от нее в стороне: "...Право, душу теснят статьи, исполненные ненависти... " - писал он Некрасов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8 - 59 писатель принял приглашение Морского министерства совершить путешествие на военном корабле, о чем рассказал в путевых очерках "Корабль "Ретвизан", в которых нашел место для описания архитектуры и искусства. Он был известен как знаток скульптуры и живописи и коллекционе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64 занял пост секретаря Общества поощрения художников, где проработал около двадцати лет, оставив литературное творчеств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3 Григорович возобновляет литературную деятельность повестью "Гуттаперчевый мальчик", названной критикой "маленьким шедевром". В эти же годы выступает как переводчик (повесть П. Меримо "Этрусская ваза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ие годы жизни работает над "Литературными воспоминаниями", рисуя для будущих поколений портреты И. Тургенева, Л. Толстого и друг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Григорович 22 декабря 1899 (3 января 1900 н.с.) в Петербурге. Похоронен на Волковом кладбищ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Григорович Д</dc:title>
</cp:coreProperties>
</file>