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ейсмическая активность Земл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толий Рыков, зав. лабораторией сейсмометрии Института физики Земли РА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вление представителей Института физики Земли РАН на телевидении происходит нечасто. На прошедшей неделе: в телевизионной программе А.Гордона принимали участие член-корр. РАН Юрий Николаевич Авсюк и Виктор Николаевич Шолпо; на НТВ побывал ученый секретарь отделения катастроф Алексей Дмитриевич Завьялов, комментировавший землетрясение в Мексике; а также подробности катастрофы в 1952 году в г.Северо-Курильс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Н.Авсюк: Еще Гюйгенс заметил, что ряд маятников на общей подставке и с разной длиной после совершения свободных колебаний отдает в конце концов остаток энергии колебаний маятнику с наибольшей длиной (с наибольшим периодом колебаний). Нечто подобное произошло с системой Луна-Земля-Солнце. Взаимное вращение Луны и Земли относительно общего центра тяжести (он находится на расстоянии 0,8R от центра тяжести Земли) приводит к двум разным колебаниям: с периодом «неделя», когда Лунно-Солнечный прилив на Земли меняется от минимума до максимума; с периодом «месяц» взаимного вращения Земля-Лу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этот циклический процесс вмешивается Солнце воздействием силой Ньютона на центр тяжести Земля-Луна. Расчеты показывают, что образуется сверхнизкочастотное колебание в системе Солнце-Земля-Луна, которое проявляется с медленным процессом периодического сближения и удаления Луны от Земли. Период такого движения порядка 200млн лет. Если взять один полный период такого колебания с началом в нуле ординат, то на оси абсцисс будет 5 разных точек: три нулевых, когда изменения происходят с максимальной скоростью и с разным знаком и две максимального и минимального удаления двух тел, когда проходит плавный и долгий по времени момент «противостояния» Земли и Луны. Все эти процессы сказываются на скорости вращения Земли. Изменения малы по амплитуде, но существенны для центробежных сил при линейной скорости вращения поверхности Земли на экваторе в 1666,6км/ч. Скорость составляет 2Маха для воздуха. Малейшее изменение этой скорости приводит к притоку или оттоку океанических вод на экватор или на полюса. Кроме климатических изменений, происходит заметное изменение среды обитания флоры и фауны Земли. В периоды оттока исчезали шельфы океанов, служившие местом процветания тяжелых ящеров, что привело к медленному угасанию их рода и процветанию мелких млекопитающих, которым такое изменение ничем не грозило. Таким образом, происходила медленная эволюция жизни на Земле, которая не могла быть полным исключением для вероятных, но редких, катастроф. В настоящее время Земля-Луна находятся в спокойном отрезке (минимум) синусоиды периодом в 200млн лет. На этот глобальный процесс накладываются значительно более частые вариации, например, соотношение оси наклона вращения Земли и точки афелия и перигелия на Солнечной орбите. Климат на Земле – многофакторный процесс и все факторы должны быть учтены при его анали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оследнее. Существуют два основных источника магнитного поля Земли: вращение жидкого слоя между мантией и ядром и вращение жидкого слоя между внешними и внутренними частями ядра. Они имеют разный знак и, в зависимости, от их соотношения, происходят процессы дрейфа или «переполюсовки» магнитных полюсов Земли, которые на обозримой истории Земли происходили сотни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Н.Шолпо (геолог). Вся геологическая история Земли, которая прослеживается по сохранившимся органическим остаткам, может быть завязана с большой точностью на последних 1,5млрд лет. Она свидетельствует, в основном, об эволюционном характере всех изменений флоры и фау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рошедшей неделе на НТВ побывал ученый секретарь отделения катастроф Алексей Дмитриевич Завьялов, комментировавший землетрясение в Мексике (см. статью Землетрясение в Мексике) и вообще – катастрофы на Земле, связанные с этими явлениями. Кроме того, на днях выступал член-корр. РАН Алексей Всеволодович Николаев, который занимается проблемой наведенной сейсмичности от антропогенной деятельности. В частности, он связал применение американцами вакуумных бомб, провоцировавших землетрясение на севере Афганист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еперь перейдем к Вашему покорному слуге. Его на прошлой неделе не приглашали на ТВ. Однако, был американский фильм о цунами и его нашествии на Гавайи, на Японию и чуть-чуть на Южные Курилы, не упомянув про катастрофу в 1952 году в г.Северо-Курильске, где в ночь погибла не одна тысяча людей. Ваш слуга был в гос.комиссии, которая совершила научно-административную инспекцию в 1959г. от Камчатки до Кунашира. Лично разговаривал с очевидцем, который смог убежать от волны, прыгнув на снег в окно первого этажа в 3 часа ночи. Защитил кандидатскую диссертацию по теме «Аппаратура предупреждения о цунами» сейсмическим методом. Участвовал в аппаратурном обмене между США (Гавайи) и СССР (Сахалин), проведя 1 месяц в райском уголке Земли. И еще – обнаружил связь между собственными радиальными и крутильными колебаниями Земли с угловыми периодами равенства вертикальных и горизонтальных гравитационных и инерционных сил, действующих на сейсмометр, на которых происходит поворот частотной характеристики от ускорений к смещениям при росте периода колебаний. В частотах они равн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(z)=sqrt(2g/R)/2π=0,0002788Гц для радиальных (вертикальных) колебан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(h)=sqrt(g/R)/2π=0,000198 Гц для крутильных (горизонтальных) колеб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то в мире не обнаружил подобной зависимости. Фирмы, выпускающие сейсмографы, продолжают ошибочно «рисовать» частотные характеристики без точек поворо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7:00Z</dcterms:created>
  <dc:creator>USER</dc:creator>
  <dc:description/>
  <cp:keywords/>
  <dc:language>en-US</dc:language>
  <cp:lastModifiedBy>Mage</cp:lastModifiedBy>
  <dcterms:modified xsi:type="dcterms:W3CDTF">2011-10-11T15:07:00Z</dcterms:modified>
  <cp:revision>2</cp:revision>
  <dc:subject/>
  <dc:title>Сейсмическая активность Земли</dc:title>
</cp:coreProperties>
</file>