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индром печеночной недостаточност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дром печеночной недостаточности - симптомокомплекс, характеризующийся нарушением одной или многих функций печени вследствие острого или хронического повреждения ее паренхимы. Различают острую и хроническую печеночную недостаточность и 3 стадии ее: I стадию-начальную (компенсированную), II стадию-выраженную (декомпенсированную) и III стадию - терминальную (дистрофическую). Терминальная стадия печеночной недостаточности заканчивается печеночной комо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иология, патогенез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рая печеночная недостаточность может возникнуть при тяжелых формах вирусного гепатита, отравлениях промышленными (соединения мышьяка, фосфора и др. ), растительными (несъедобные грибы) и другими гепатотропными ядами, некоторыми лекарствами (экстракт мужского папоротника, тетрациклин и др. ), переливании иногруппной крови и в ряде других случаев. Хроническая печеночная недостаточность возникает при прогрессировании многих хронических заболеваний печени (цирроз, злокачественные опухоли и т. д. 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еночная недостаточность объясняется дистрофией и распространенным некробиозом гепатоцитов и (при хронических формах) массивным развитием портокавальных анастомозов, через которые значительная часть крови из воротной вены поступает в полые и затем - в артериальное русло, минуя печень (что еще более снижает ее участие в дезинтоксикации вредных веществ, всасывающихся в кишечнике). Наиболее страдает антитоксическая функция печени, снижается также ее участие в различных видах обмена (белковом, жировом, углеводном, электролитном, витаминном и др. 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, течение зависят от характера поражения печени, остроты течения процесса. В 1 стадию клинические симптомы отсутствуют, однако снижается толерантность организма к алкоголю и другим токсическим воздействиям, положительны результаты нагрузочных печеночных проб (с галактозой, бензоатом натрия, билирубином, особенно вофавердином). Для II стадии характерны клинические симптомы: немотивированная слабость, снижение трудоспособности, диспепсические расстройства, появление и прогрессирование желтухи, геморрагического диатеза, асцита, иногда гипопротеинемических отеков. Лабораторные исследования показывают значительные отклонения от нормы многих или всех печеночных проб; снижено содержание в крови альбумина, протромбина, фибриногена, холестерина. Обычно увеличено содержание в крови аминотрансфераз, особенно аланинаминотрансферазы, часто отмечается анемия, увеличение СОЭ. Степень нарушения функции печени можно определить также методом радиоизотопной гепатографии. В III стадии наблюдаются глубокие нарушения обмена веществ в организме, дистрофические явления не только в печени, но и в других органах (ЦНС, почках и т. д. ); при хронических заболеваниях печени выражена кахексия. Появляются признаки приближающейся печеночной ком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а печеночная (гепатаргия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витии печеночной комы выделяют стадии прекомы, угрожающей комы и собственно кому. Различают также печеночно-клеточную (эндогенную) кому, возникающую вследствие массивного некроза паренхимы, портокавальную (обходную, шунтовую, экзогенную), обусловленную существенным исключением печени из обменных процессов вследствие наличия выраженных портокавальных анастомозов, и смешанную кому, встречающуюся главным образом при циррозах печ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екоматозный период обычно отмечается прогрессирующая анорексия, тошнота, уменьшение размеров печени, нарастание желтухи, гипербилирубинемия, увеличение содержания желчных кислот в кров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дальнейшем нарастают нервно-психические нарушения, замедление мышления, депрессия, иногда и некоторая эйфория. Характерна неустойчивость настроения, раздражительность; нарушается память, расстраивается сон. На ЭЭГ регистрируются медленные дельта-и тетаволны. Повышаются сухожильные рефлексы, характерен мелкий тремор конечностей. Развивается азотемия. Под влиянием активной терапии больные могут выйти из этого состояния, но чаще при тяжелых необратимых изменениях печени наступает ко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риод комы возможно возбуждение, которое затем сменяется угнетением (ступор) и прогрессирующим нарушением сознания вплоть до полной потери его. Развиваются менингеальные явления, патологические рефлексы, двигательное беспокойство, судороги. Нарушается дыхание (типа Куссма-уля, Чейна-Стокса); пульс-малый, аритмичный; имеет место гипотермия тела. Лицо больного осунувшееся, конечности холодные, изо рта, а также от кожи исходит характерный сладковатый печеночный запах, усиливаются геморрагические явления (кожные кровоизлияния, кровотечения из носа, десен, варикозно-расширенных вен пищевода и т. д. ). Повышается СОЭ, уровень остаточного азота и аммиака в сыворотке крови, имеют место гипокалиемия и нередко гипонатриемия, метаболический ацидоз. В терминальной фазе кривая ЭЭГ уплощ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рая печеночная недостаточность развивается быстро, на протяжении нескольких часов или дней, и при своевременной терапии может быть обратимой. Хроническая печеночная недостаточность развивается постепенно, на протяжении нескольких недель или месяцев, но присоединение провоцирующих факторов (прием алкоголя, пищеводно-желудочное кровотечение из варикозно-расширенных вен пищевода, интеркуррентная инфекция, физическое переутомление, прием больших доз мочегонных или одномоментное удаление большого количества асцитической жидкости и т. д. ) может быстро спровоцировать развитие печеночной комы. Прогноз, особенно при хронической печеночной недостаточности, неблагоприятный, однако в отдельных случаях печеночная кома (портокавальная форма) может регрессировать и на протяжении ряда месяцев вновь рецидивиров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илактика острой печеночной недостаточности сводится к профилактике инфекционных и токсических поражений печени. Профилактика хронической печеночной недостаточности - это своевременное лечение заболеваний печени, которые могут послужить ее причиной. Большое значение имеет борьба с алкоголизмо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ной подлежит немедленной госпитализации (при вирусном гепатите, лептоспирозе и других инфекционных заболеваниях - в инфекционные больницы, при токсических поражениях печени - в центры отравлений). При остро возникшей печеночной недостаточности и печеночной коме очень важно интенсивными лечебными мероприятиями поддержать жизнь больного в течение критического периода (нескольких дней), рассчитывая на значительную регенеративную способность печени. Проводят лечение основного заболевания, при токсических гепатозах - мероприятия, направленные на удаление токсического фактора. При хронической печеночной недостаточности проводят лечение основного заболевания и симптоматическую терапию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oliclinica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07:00Z</dcterms:created>
  <dc:creator>USER</dc:creator>
  <dc:description/>
  <cp:keywords/>
  <dc:language>en-US</dc:language>
  <cp:lastModifiedBy>Mage</cp:lastModifiedBy>
  <dcterms:modified xsi:type="dcterms:W3CDTF">2011-10-11T15:07:00Z</dcterms:modified>
  <cp:revision>2</cp:revision>
  <dc:subject/>
  <dc:title>Синдром печеночной недостаточности </dc:title>
</cp:coreProperties>
</file>