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ылов И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4173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Крылов Иван Андреевич (1769 - 1844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т-баснописец, драматур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 февраля (14 февраля н.с.) в Москве в семье бедного армейского капитана, получившего офицерский чин только после тринадцатилетней солдатской службы. В 1775 отец выходит в отставку, и семья поселяется в Твер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разование будущий баснописец получил скудное, но, обладая исключительными способностями, много читая с самого детства, настойчиво и упорно занимаясь самообразованием, он стал одним из самых просвещенных людей своего времени. Учился из милости с детьми помещика, у которого прислуживал лакеем. Не получив систематического образования, самостоятельно овладел французским, немецким, итальянским языками, увлекался математикой и русской литературой, рисовал и играл на скрип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смерти отца семья осталась без всяких средств к существованию, и Крылову с десяти лет пришлось работать писцом в Тверском суде. Мать не сумела добиться пенсии после смерти мужа, и в 1782 было решено ехать в Петербург хлопотать о пенсии. В столице тоже ничего не удалось добиться, но для Крылова нашлось место канцеляриста в Казенной палате. К тому же Петербург открывал перед ним возможность заниматься литературным трудом. На протяжении 1786 - 88 Крылов написал трагедии "Клеопатра" и "Филомела" и комедии "Бешеная семья", "Проказники". Имя молодого драматурга вскоре приобретает известность в театральных и литературных круг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789 Крылов начал издавать сатирический журнал "Почта духов", продолжавший традиции русской сатирической журналистики. Из-за своего радикального направления журнал смог просуществовать только восемь месяцев, но Крылов не оставил намерения возобновить его. В 1792 он создал новый сатирический журнал "Зритель", сразу ставший популярным из-за злободневности своей тематики. В повести "Каиба" аллегорически представлен произвол и лживый либерализм самодержавного режима, в котором читатель без труда узнавал современную ему Россию. Летом 179/ в типографии был произведен обыск, Крылов попал под надзор полиции, издание журнала пришлось прекрати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791 - 1801 Крылов отошел от журналистской деятельности, скитался по провинции: побывал в Тамбове, Саратове, Нижнем Новгороде, на Украине. Он не переставал сочинять, но его произведения лишь изредка появлялись в печа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смерти Екатерины II ему удалось поступить на службу к князю С.Голицыну в качестве личного секретаря и учителя его детей. В домашнем театре Голицына была поставлена написанная Крыловым в 1800 шутотрагедия "Трумф, или Подщипа" - остроумная и меткая сатира на Павла 1 и царский дво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01 завершил комедию "Пирог", поставленную в Петербурге и в Моск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06 возвращается в Петербург, где устанавливает новые литературные связи, пишет комедии "Модная лавка" (1806) и "Урок дочкам" (1807). В 1809 вышла первая книга басен Крылова, в которых он выступал не только как моралист, но обличитель "сильных" мира сего, угнетающих и терзающих народ. Именно басня стала тем жанром, в котором гений Крылова выразился необычайно широко. Девять книг, включающих более 200 басен, составляют басенное наследство Крыло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12 становится библиотекарем только что открывшейся Публичной библиотеки, где прослужил 30 лет, выйдя в отставку в 1841. Крылов не только оказался хорошим собирателем книг, число которых при нем сильно возросло, но он много работал по составлению библиографических указателей и славянорусского словар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рылов стал героем многочисленных анекдотов и легенд и, прозванный "дедушкой Крыловым", слился в сознании современников со своими баснями, которые В.А. Жуковский охарактеризовал как "поэтические уроки мудрости". Строки Крылова стали пословицами, крылатыми слова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.С. Пушкин говорил о Крылове с почтением, как о старшем современнике, назвав его "истинно народным поэто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9 ноября (21 н.с.) 1844 в возрасте 75 лет Крылов скончался. Похоронен в Петербург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12 мая 1855 в Летнем саду Петербурга был открыт памятник Крылову работы П.К. Клодта, который стал первым памятником писателю-в столиц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8:00Z</dcterms:created>
  <dc:creator>User</dc:creator>
  <dc:description/>
  <cp:keywords/>
  <dc:language>en-US</dc:language>
  <cp:lastModifiedBy>Mage</cp:lastModifiedBy>
  <dcterms:modified xsi:type="dcterms:W3CDTF">2011-10-12T05:28:00Z</dcterms:modified>
  <cp:revision>2</cp:revision>
  <dc:subject/>
  <dc:title>Крылов И</dc:title>
</cp:coreProperties>
</file>