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re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"Led zeppelin" и "Cream" "Free" является одной из ведущих британских команд, специализировавшихся на блюз-роке. Доказательством их популярности является тот факт, что, например, только в Америке композицию "All Right Now" прокрутили по радио свыше миллиона раз. А начиналось все в конце 60-х, когда вокалист Пол Роджерс в поисках удачи перебрался из своего родного Миддлсбро в Лондон. В его группе "Roadrunners" тогда еще играл гитарист Мик Муди, впоследствии получивший известность в составе "Whitesnake". Чуть позже Роджерс был замечен в "Wildflowers" и "Brown sugar". Как-то на концерт "Sugar" забрел Пол Коссофф, гитарист блюзовой команды "Black Cat Bones". Тому очень понравилась манера исполнения Роджерса и он предложилу тезке поджемовать вместе, что они и сделали в одном из лондонских паб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в, что они подходят друг другу, парни решили организовать новую группу. К себе в компанию музыканты пригласили коллегу Коссоффа по "Black Cat Bones", барабанщика Саймона Кирка и 16-летнего басиста из "John Mayall's Bluesbreakers" Энди Фразера. Курировать новоиспеченный проект взялся мастер блюза Алексис Корнер, который и предложил название "Fre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омощью Корнера группа получила контракт с "Island records" и отправилась на первые американские гастроли разогревать "Blind faith". В 1968 году вышла дебютная пластинка, "Tons of Sobs". И хотя альбом не попал в чарты, он смог привлечь внимание публики. Следующий диск "Free" также был проигнорирован хит-парадами, хотя и содержал неплохие вещи типа "The Hunter" и "Lying in the Sunshine". Настоящий успех пришел к коллективу лишь с появлением третьего альбома, "Fire and Water". Диск содержал хитовую вещь "All Right Now", бомбардировавшую хит-парады по обе стороны Атлантики (№2 в Англии и №4 в США). Эта композиция на протяжении многих лет попадала в британские чарты, а в 90-х годах она была использована для рекламы жвачки "Wrigley". В 1970 году "Free" выступили в качестве хедлайнеров на фестивале "Isle of Wight", где были встречены с восторг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на диске 1971 года "Highway" группа сделала отход от жесткого звучания гитар в пользу клавишных и, как результат, получила снижение интереса со стороны слушателей. Тем не менее композиция "My Brother Jake" все-таки попала в чарты. И все-таки на альбоме чувствовалась усталость музыка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сегда в таких случаях, в коллективе начались трения, довольно быстро приведшие к роспуску "Free". Роджерс тут же замутил новый проект, "Peace", Фразер основал "Toby", а Коссофф и Кирк скооперировались с Тетсу Ямаучи (бас) и Джоном "Раббитом" Бандриком (клавишные) в "Kossoff, Kirke, Tetsu and Rabbit". Все эти проекты успеха не имели, и музыканты реанимировали "Free" для записи очередного альбома. "Free at Last" получился неплохим, а композиция "Little Bit of Love" угодила в хит-парады. Однако к старым дрязгам теперь добавились проблемы с наркотиками. Особенно страдал от этого Коссофф, подсевший на героин. Вскоре хлопнул дверью Фразер, взявшийся за свой новый проект, "Sharks". Альбом "Heartbreaker" записывался Роджерсом и Кирком практически вдвоем, поскольку Коссофф был не в состоянии им помоч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дальше продолжаться не могло, и "Free" вскоре были снова официально распущены. Роджерс и Кирк организовали "Bad company", а Коссофф попытался основать "Back Street Crawler", но 19 марта 1976 года его сердце не выдержало чрезмерного употребления накотиков, и он скончал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ul Rodgers -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ul Kossoff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y Fras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mon Kirk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ns Of Sobs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e And Water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 Live !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way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 At Last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artbreaker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Free Story -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op Chronik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ee &amp; Easy, Rough &amp; Ready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mpletely Free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lright Now - 199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5:00Z</dcterms:created>
  <dc:creator>USER</dc:creator>
  <dc:description/>
  <cp:keywords/>
  <dc:language>en-US</dc:language>
  <cp:lastModifiedBy>Mage</cp:lastModifiedBy>
  <dcterms:modified xsi:type="dcterms:W3CDTF">2011-10-11T15:05:00Z</dcterms:modified>
  <cp:revision>2</cp:revision>
  <dc:subject/>
  <dc:title>Free</dc:title>
</cp:coreProperties>
</file>