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рода Пакиста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ламская Республика Пакистан, государство в Южной Азии. Образовалось в 1947 после раздела Индии. В современных границах существует с 197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юго-западе берега Пакистана омываются Аравийским морем, на западе страна граничит с Ираном, на северо-западе – с Афганистаном, на северо-востоке – с Джамму и Кашмиром (на который предъявляют права и Индия, и Пакистан) и на востоке – с Индией. Под контролем Пакистана находятся северные и западные районы Джамму и Кашмира – т.н. Азад Кашмир (т.е. Свободный Кашмир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род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ение поверхност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ределах Пакистана отчетливо выделяются две крупные орографические области – Индская равнина (западная часть Индо-Гангской равнины) и окаймляющие ее с запада и севера горы и возвышенности, принадлежащие к системам Иранского нагорья и Гиндукуша и Гималаев, образовавшихся в основном в эпоху альпийского орогенеза. Индская равнина возникла на месте обширного предгорного краевого прогиба, к которому приурочены немалые запасы природного газа и нефти. В горах обнаружены значительные месторождения бурого угля, хромитовой руды и других полезных ископаем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ская равнина – одна из крупнейших аллювиальных равнин тропического пояса, протянувшаяся от подножий Гималаев до Аравийского моря на 1200 км при ширине до 550 км. Почти вся ее территория расположена ниже 200 м и отличается однообразным плоским рельефом. В ее пределах различают три части: северную – Пенджаб (или Пятиречье), образованную Индом и его пятью крупными притоками (Джелам, Чинаб, Рави, Биас и Сатледж); Синд – среднее и нижнее течение Инда; и пустыню Тар, находящуюся к востоку от Син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евере равнины многочисленны конусы выноса обломочного материала, прорезанные реками. В Синде на междуречьях сохранились следы древней речной сети, свидетельствующие о большей обводненности равнины в прошлом. Дельта Инда образована несколькими действующими руслами, отмершими эстуариями и серией древних песчаных береговых валов. В пустыне Тар распространены дюны, барханы, песчаные гряды в сочетании с солончаками, такырами и солеными озерами в понижениях. Абсолютная высота этого района от 100 до 200 м. С юга пустыня обрамлена солончаковыми низменностями Большого Качского Ранна, заливаемыми морскими приливами и во время выпадения ливневых осад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ы Пакистана представляют собой молодые складчатые хребты, сложенные кристаллическими сланцами, известняками, песчаниками и конгломератами. Наиболее высокие хребты расчленены речными долинами и ущельями и увенчаны снежниками. На крайнем севере в пределы Пакистана частично заходят осевые хребты Гиндукуша с вершиной Тиричмир (7690 м), являющейся высшей точкой страны. Восточнее расположен хребет Хиндурадж, юго-западное окончание которого отделено от пограничного хребта Спингар Хайберским проходом (1030 м) – важнейшим перевалом, используемым для сообщения между Пешаваром и Кабулом. На северо-востоке на территорию Пакистана заходят западные отроги Гималаев. На севере Пакистана между Индской равниной и горами расположено песчаниковое плато Потвар со средними высотами 300–500 м, окаймленное с юга Соляным хребтом (высотой до 1500 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дную часть Пакистана занимают плато и горы Белуджистана, представляющие собой юго-восточное обрамление Иранского нагорья. Средние высоты этих гор обычно не превышают 2000–2500 м. Таковы, например, вытянутые в субмеридиональном направлении и круто обрывающиеся к долине Инда Сулеймановы горы. Однако на севере этих гор имеются и более высокие отдельные вершины (до 3452 м). Меридиональный хребет Киртхар с крутыми, обращенными к долине Инда склонами почти доходит до побережья Аравийского моря и понижается от 2440 м на севере до 1220 м на юг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ы Макран, состоящие из нескольких субпараллельных хребтов высотой до 2357 м, обрамляют с юга плато Белуджистана. С севера оно окаймлено пограничными горами Чагаи, где имеются потухшие вулканы. Далее к северо-востоку простирается хребет Тобакакар (до 3149 м), у его западной оконечности расположен перевал Ходжак (Болан), через который проходит стратегически важный путь из Кветты в Кандагар (Афганист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рах Пакистана нередки стихийные бедствия. Так, в высокогорьях часто сходят лавины, случаются селевые паводки, камнепады, ледниковые пульсации (сёрджи). Имеется ряд сейсмически опасных районов. В 1935 от землетрясения сильно пострадал город Квет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лимат Пакистана формируется под сильным влиянием муссонов. На большей части страны он тропический, на северо-западе субтропический, сухой и только в горах более влажный. Средние температуры января на равнинах 12,5–17,5 С, июля 30–35 С. В высокогорьях бывают морозы до –20 С и даже в летние месяцы случаются заморозки. Среднее годовое количество осадков на плато Белуджистана и в долине Инда менее 200 мм, в пустыне Тар – менее 100 мм, в Кветте – 250 мм, а в горах на северо-западе страны в наиболее благоприятных условиях 500–1000 мм. В Синде оно не превышает 125 мм, и возделывание сельскохозяйственных культур там возможно только благодаря хорошо налаженному орошаемому земледелию с использованием вод Инда. В предгорных районах на севере страны количество осадков возрастает до 300–500 мм, а в горах – до 1500 мм. Максимум осадков приходится на летний муссонный период. На равнинах Пакистана испаряемость в 15–20 раз превышает количество осадков, поэтому обычны засух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в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Индской равнине широко распространены плодородные аллювиальные почвы в речных долинах и полупустынные сероземы на междуречьях. В горных районах последовательно снизу вверх сменяются каштановые, бурые лесные, субальпийские и альпийские горные луговые и лугово-степные почвы. В межгорных понижениях Белуджистана распространены песчаные пустынные почвы и солончаки, на юге Синда – солончаки, а в пределах пустыни Тар – бесплодные пес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титель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Индской равнине преобладает травянисто-кустарниковая полупустынная (Пенджаб) и пустынная (Синд) растительность. Чрезмерная распашка и выпас скота, интенсивный водозабор, сведение древесной растительности привели к снижению стока рек, деградации ландшафтов и расширению площади антропогенных пустынь. В скудном растительном покрове доминируют полыни, каперсы, верблюжья колючка, солянки. На закрепленных песках поселяются злаки. Отдельные деревья и рощи, обычно манго и других плодовых, растут вдоль дорог, вокруг деревень и колодцев. Галерейные леса из евфратского тополя и тамариска местами сохранились по долинам рек. Благодаря искусственному орошению значительные территории в бассейне Инда и его притоков превращены в систему оазисов, где выращивают рис, хлопчатник, пшеницу, просо и другие куль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агорьях Белуджистана доминирует пустынная растительность с характерными колючими подушечными формами (аканты, астрагалы и проч.). Широко распространены полыни и эфедра. Выше в горах появляются редкостойные леса из оливы, фисташки, ар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орах на севере и северо-востоке Пакистана сохранились хвойные и лиственные леса, занимающие ок. 3% площади страны. В Соляном хребте, находящемся на междуречье Джелама и Инда и образующем южный край плато Потвар, а также в предгорьях Гималаев и некоторых других районах страны произрастают своеобразные субтропические редколесья из вечнозеленых ксерофитных пород. Там доминируют дикие маслины, акации и карликовые пальмы. В горах на высотах 2000–2500 м над у.м. значительные площади заняты высокоствольными лесами из вечнозеленых широколиственных пород, преимущественно дубов и каштана. Выше они сменяются величественными лесами из гималайского кедра (Cedrus deodara), длиннохвойной сосны (Pinus longifolia), пихты и ели. В них часто развит густой кустарниковый ярус из магнолии, лавра и рододендр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льте Инда и на побережье Аравийского моря растут мангровые ле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вотный мир Пакистана довольно разнообразен. В горах из крупных млекопитающих водятся дикие бараны и козлы, включая сибирского горного козла, а на равнинах обитают кабаны, антилопы, джейраны, куланы и персидская газель. В лесах и рощах много обезьян. Из хищников в горах встречаются леопард, ирбис, бурый и белогрудый медведь, лисица, гиена, шакал. Разнообразен мир пернатых, включающий таких хищных птиц, как орлы, коршуны, грифы, а также павлинов, попугаев и множество других. Почти повсеместно обитают змеи, в том числе много ядовитых. В дельте Инда водятся крокодилы. Из беспозвоночных распространены скорпионы, клещи, малярийные комары и москиты. Аравийское море богато рыбными ресурсами. Наиболее важное промысловое значение имеют сельдь, морской окунь, раванс (индийский лосось). Ловят также акул, скатов, спрутов и креветок. У берегов обитают гигантские морские черепахи диаметром до 1,5 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4:00Z</dcterms:created>
  <dc:creator>USER</dc:creator>
  <dc:description/>
  <cp:keywords/>
  <dc:language>en-US</dc:language>
  <cp:lastModifiedBy>Mage</cp:lastModifiedBy>
  <dcterms:modified xsi:type="dcterms:W3CDTF">2011-10-11T15:04:00Z</dcterms:modified>
  <cp:revision>2</cp:revision>
  <dc:subject/>
  <dc:title>Природа Пакистана</dc:title>
</cp:coreProperties>
</file>