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остатит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Михаил Советов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а статья написана для мужчин, которые любят себя, и для женщин, которые любят своих мужч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атит – это наиболее распространенное среди мужчин урологическое заболевание. И в этом нет ничего удивительного, поскольку факторы, ведущие к его развитию, слишком распространены в нашей жизн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простатит? Кто им болеет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атит – это воспаление предстательной железы. Основная причина его развития – это попадание в железу инфекционного агента, чему в немалой степени способствует анатомическое расположение предстательной железы в малом тазу. Инфекция может попадать в предстательную железу из мочевого пузыря, мочеиспускательного канала, прямой кишки, по кровеносным и лимфатическим сосудам малого т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амо по себе попадание инфекции в простату еще не вызывает всех проявлений заболевания. Больше того, можно даже сказать, что для расположенной в таком “неблагополучном” месте различная инфекция для простаты – обычное явление, которое чаще всего проходит для мужчины совершенно незаметно. Для развития же простатита со всей его неприятной клиникой нужны еще и предрасполагающие факторы. К этим факторам относя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е переохлаждение организма. Вы можете провалиться в прорубь, два часа ехать в заиндевевшей электричке, отдохнуть на холодном камне или у вас дома плохо топя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ые запоры. Заболевание может вызывать не эпизодический запор, а регулярные нарушения сту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в сидячем положении. В первую очередь рискуют водители, операторы ЭВМ и все те, кто весь рабочий день сидит и не имеет возможности (или ленится) встать и поразмя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ительное половое воздержание и, наоборот, чрезмерная половая активность. И то, и другое одинаково вредно для организма в целом, но в первую очередь отрицательно сказывается на состоянии проста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оподвижный образ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онические воспалительные заболевания организма (например, хронический бронхит) и хронические очаги инфекции в вашем организме (например, тонзиллит, не леченные кариозные зуб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несенные венерические и урологические заболевания (гонорея, уретрит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ые другие состояние, способствующие угнетению иммунной системы вашего организма (например, перетренированность у спортсменов, регулярное недосыпание, перерабатывание, неполноценное и нерегулярное питание, хронический стресс и проч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и факторы либо облегчают микробам путь проникновения в предстательную железу, либо приводят к ухудшению кровоснабжения органов малого таза, застойным процессам, что способствует размножению микроорганизмов и развитию воспалительного процесс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проявляется заболе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атит может развиться внезапно, как острое воспалительное заболевание со всеми соответствующей симптоматикой. В этом случае у больного будет отмечаться жар, лихорадка, температура тела 38-39° С, острые боли в промежности, паху, за лобком, области заднего прохода, болезненное мочеиспускание и дефека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значительно чаще простатит развивается в хронической форме, не беспокоя мужчину слишком сильно. В этом случае все перечисленные только что симптомы будут присутствовать в значительно меньшей степени, иногда совершенно не привлекая к себе внимание. Температура тела изредка повышается до 37° С, периодически отмечаются боли или неприятные ощущения в промежности, неприятные ощущения при мочеиспускании и при дефекации, во время которой могут отмечаться незначительные выделения из мочеиспускательного канала – один из наиболее характерных симптомов хронического простати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о простатит развивается как осложнение хронического инфекционного заболевания, передающегося половым путем – хламидиоза, трихомониаза, уреаплазмоза или другого. В этом случае в течение заболевания могут отмечаться лишь весьма незначительные изменения – неприятные ощущения при мочеиспускании становятся чуть сильнее, к ним присоединяются незначительные боли в промежности, выделения из мочеиспускательного канала при дефекации. Изменения и без того не слишком яркой клинической картины заболевания могут быть столь несущественны, что больные вовсе не обращают на них никакого вним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некоторое время заболевания простатитом, как правило, у мужчины появляются проблемы с эрекцией. Это связано с вовлечением в воспалительный процесс нервов, ответственных за эректильную функцию, которые проходят через предстательную железу. Хронический простатит весьма негативно сказывается на общем самочувствии мужчины, делая его крайне раздражительным, брюзжащим, недовольным и озабоченным только собственным самочувствием. Часто это проявляется настолько ярко, что доктора говорят, что для успешного лечения простатита нужно быть не только хорошим урологом, но и психолог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будет, если не лечитьс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больной острым простатитом не желает обращаться за профессиональной помощью уролога, то весьма вероятно развитие абсцесса предстательной железы – очагового гнойного воспаления. В этом случае температура тела повышается до 39-40° С и становится гектической (перепады температуры тела превышают 1° С), сильный жар периодически сменяет резкий озноб, боли в промежности выражены настолько, что мочеиспускание крайне затруднено, а дефекация подчас вообще невозможна. Через некоторое время развивается отек предстательной железы и, как его следствие, острая задержка мочеиспускания. К счастью, редко кто из мужчин задается целью довести заболевание до этой стадии, как правило, больные острым простатитом обращаются к урологу своевреме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сем не так обстоит дело с хроническим простатитом. Течение его волнообразное, периодические обострения сменяются более или менее длительными ремиссиями, во время которых болезнь никак не дает о себе знать. Вследствие этого многие мужчины предпочитают отсидеться дома, нежели обратиться к доктору. Однако это не лучший выход из положения, поскольку во время каждого обострения воспалительный процесс распространяется все дальше и дальше. Если он будет распространяться по мочевой системе, это приведет к развитию цистита и пиелонефрита. Но чаще осложнениями простатита являются везикулит – воспаление семенных пузырьков, и эпидидимоорхит – воспаление яичек и их придатков. В конечном итоге это может привести к бесплодию, лечение которого будет крайне сложным и долгим, если вообще будет возможно. Все описанное в равной, и даже большей мере относится к хроническому простатиту специфической этиологии, который развился в результате ЗППП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будет, если пойти к врач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агностика как острого, так и хронического простатита редко представляет для уролога сложности. В первую очередь, после расспроса и общего осмотра, доктор проводит пальцевое ректальное исследование предстательной железы и взятие секрета простаты. Это неприятная, а при выраженном воспалительном процессе и достаточно болезненная, но, к сожалению, совершенно необходимая и незаменимая процедура. К другому диагностическому мероприятию при простатите относится трансректальное звуковое исслед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началом лечения совершенно необходимо сделать в лаборатории посев мочи и секрета предстательной железы с определением чувствительности флоры к различным антибактериальным препаратам. Без этого лечение не будет эффективным, и приведет не к избавлению от заболевания, а к его переходу в новую, более тяжелую форм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 простатит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статит – заболевание настолько сложное и коварное, что лечение его представляет собой большую проблему для докторов всего мира. Однако это вовсе не означает, что доктор ничем помочь больному простатитом не может, и идти к нему нет никакого смысла. Не всегда есть возможность полностью излечить больного от простатита, но устранить симптомы заболевания и вызвать стойкую продолжительную ремиссию современная медицина в силах. А там уже от самого больного будет зависеть продолжительность этого периода. Если он будет четко и тщательно соблюдать все рекомендации врача, весьма вероятно, что неприятные и надоевшие симптомы исчезнут на всю жиз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для этого лечение простатита должно быть комплексным и грамотно подобранным. Для лечения используются такие мероприятия, как антибактериальная терапия, массаж предстательной железы, физиотерапия, иммунокоррегирующая терапия и коррекция образа жизни. Только комплекс этих мероприятий может привести к желаемому эффекту. Лечение заболевание настолько трудное, что нельзя позволить себе пренебречь ни одним из описанных методов лечения. Остановимся на каждом из них отдельн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тибактериальная терап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антибактериальных препаратов при простатите необходимо потому, что это инфекционное заболевание, вызванное патогенными бактериями. Препарат для антибактериальной терапии обязательно должен быть подобран правильно после соответствующе диагностики, о чем уже говорилось выш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любой антибактериальной терапии может быть лишь два исхода. Или препарат убьет все микроорганизмы, или часть из них выживет и рано или поздно снова даст о себе знать. Причем после такой “тренировки” убить их будет значительно сложнее. Поэтому выбор препарата, схемы его применения и дозы должны быть произведены самым тщательным образ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нельзя забывать об общих правилах проведения антибактериальной терапии. Если она начата, ни в коем случае нельзя прерывать или приостанавливать ее. Если это произошло, диагностику и лечение придется провести еще раз по прошествии определенного времени. Если после трех суток применения антибиотика не произошло видимого улучшения течения заболевания, препарат обязательно должен быть заменен другим (ни в коем случае не отменен). Не стоит пользоваться антибиотиком одной группы с препаратом, который Вы использовали недавно для лечения какого-нибудь другого заболевания. Перед началом лечения обязательно проконсультируйтесь с доктором по всем этим вопроса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сколько слов о самом неприятн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е ужасное, неприятное, больное и унизительное, по мнению подавляющего большинства мужчин, что ждет их при лечении простатита – это массаж предстательной железы. Именно эти впечатления дают возможность многим не слишком чистым на руку предприимчивым господам рассказывать о новейших методиках лечения простатита без массажа предстательной железы. Неудивительно, что мужчина согласен заплатить любые деньги, чтобы избавиться от этого заболевания, избежав столь неприятных мгновений. К сожалению, подобные методики лечения простатита появляются и исчезают каждый день, лишь вновь и вновь доказывая, что массаж предстательной железы уже в течение многих десятилетий был и остается краеугольным камнем лечения простати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массажа на предстательную железу заключается в выдавливании пальцем воспалительного секрета, скопившегося в ней, в протоки и, в конечном счете, в мочеиспускательный канал. С другой стороны, при массаже предстательной железы улучшается ее кровоснабжение (а застойные явления в малом тазу – один из немаловажных факторов развития простатита, как уже говорилось выше), что усиливает действие антибактериальной терапии. Эффективность массажа предстательной железы при простатите обусловлена уникальностью ее строения и расположения, особым строением ее протоков. Следует отметить, что предстательная железа – единственный орган, массаж которого эффективно помогает излечению от острого воспаления. Массаж любой другой ткани или органа человеческого организма может привести лишь к распространению воспаления и прогрессированию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отерапия при простатите может быть использована в самом разном варианте, но в любом случае ее действие направлено на усиление кровообращения в органах малого таза, что повышает эффективность антибактериальной терапии. Для физиотерапии могут быть использованы электромагнитные колебания, ультразвуковые волны, лазерное воздействие, или просто повышение температуры в прямой кишке. Если нет возможности проводить физиотерапию, иногда можно бывает ограничиться микроклизмами различных лекарственных препаратов и теплой вод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мунокоррекция при простатите часто бывает совершенно необходима, поскольку длительное течение воспалительного процесса и нередко одна-две неправильно проведенные антибактериальные терапии в прошлом не могут не подействовать отрицательно на состояние иммунной системы. Кроме того, лечение простатита заключается не только в том, чтобы избавить железу от инфекции и от воспалительного процесса, но и в том, чтобы не допустить развитие воспаления в ней вновь. Для проведения полноценной антибактериальной терапии недостаточно просто спросить в аптеке “а что у вас есть для повышения иммунитета?”. Чаще всего для полноценного лечения хронического простатита необходима консультация иммунолога и проведение ряда специальных анализ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лизация образа жизни также необходима как для лечения, так и для профилактики простатита – ведь если оставить без изменения предрасполагающие к заболеванию факторы, рано или поздно оно возникнет опять. Поэтому необходимо внести рациональные изменения в свою жизнь – занятия спортом, прогулки, правильный режим сна и бодрствования, полноценное и достаточное питание являются залогом того, что это неприятное заболевание оставит вам в память о себе лишь неприятные воспомин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сколько слов о профилакти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ключение хотелось бы дать несколько рекомендаций мужчинам, для которых собственное здоровье – не пустой звук. Старайтесь не мерзнуть подолгу, не сидеть на холодных камнях, бордюрах и т.п. Если у вас сидячая работа, старайтесь каждый час встать поразмяться. При запорах пользуйтесь слабительными средствами, благо их в современной медицине имеется богатый арсенал. Старайтесь вести регулярную половую жизнь без излишних перепадов в ту или иную сторону (что, между прочим, избавит вас не только от простатита). Если приключилось заболеть каким-нибудь неприятным заболеванием, обязательно сразу же посетите специалиста, не пытайтесь вылечить его сами и не пускайте все на самотек. Старайтесь регулярно и хорошо питаться, вести активный образ жизни, не болеть и, наконец, время от времени просто думайте о своем здоровь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еще раз о самом главн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ще всего простатит проявляется весьма незначительно. Если у вас время от времени отмечаются незначительные боли в промежности, неприятные ощущения во время мочеиспускания или дефекации, незначительные выделения из мочеиспускательного канала, обязательно обратитесь к урологу за консультац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простатита обязательно должно состоять из комплекса лечебных мероприятий, и пренебрегать нельзя ни одним из н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бор антибактериального препарата, дозы и схемы применения для лечения простатита всегда должен производиться индивидуально и только после необходимых анализов урогенитальной микрофлоры. Никогда нельзя прерывать или приостанавливать прием препарата без консультации с докто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ссаж предстательной железы является уникальным и незаменимым методом лечения простатита. Не стоит доверять методикам, которые готовы вылечить простатит без его приме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аление предстательной железы – это заболевание, избежать которого значительно проще, чем его вылечить. Подумайте об этом – возможно, вы предпочтете внести незначительные изменения в свою жизнь, которые будут полезны не только с точки зрения профилактики простатита, нежели потом страдать от этого неприятного и сложного заболе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2:00Z</dcterms:created>
  <dc:creator>USER</dc:creator>
  <dc:description/>
  <cp:keywords/>
  <dc:language>en-US</dc:language>
  <cp:lastModifiedBy>Mage</cp:lastModifiedBy>
  <dcterms:modified xsi:type="dcterms:W3CDTF">2011-10-11T15:02:00Z</dcterms:modified>
  <cp:revision>2</cp:revision>
  <dc:subject/>
  <dc:title>Простатит </dc:title>
</cp:coreProperties>
</file>