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аселение Индии и государственное устройство</w:t>
      </w:r>
    </w:p>
    <w:p>
      <w:pPr>
        <w:pStyle w:val="Normal"/>
        <w:widowControl w:val="false"/>
        <w:spacing w:before="120" w:after="0"/>
        <w:jc w:val="center"/>
        <w:rPr>
          <w:b/>
          <w:b/>
          <w:bCs/>
          <w:color w:val="000000"/>
          <w:sz w:val="28"/>
          <w:szCs w:val="28"/>
        </w:rPr>
      </w:pPr>
      <w:r>
        <w:rPr>
          <w:b/>
          <w:bCs/>
          <w:color w:val="000000"/>
          <w:sz w:val="28"/>
          <w:szCs w:val="28"/>
        </w:rPr>
        <w:t>Демографическая характеристика</w:t>
      </w:r>
    </w:p>
    <w:p>
      <w:pPr>
        <w:pStyle w:val="Normal"/>
        <w:widowControl w:val="false"/>
        <w:spacing w:before="120" w:after="0"/>
        <w:ind w:firstLine="567"/>
        <w:jc w:val="both"/>
        <w:rPr>
          <w:color w:val="000000"/>
          <w:sz w:val="24"/>
          <w:szCs w:val="24"/>
        </w:rPr>
      </w:pPr>
      <w:r>
        <w:rPr>
          <w:color w:val="000000"/>
          <w:sz w:val="24"/>
          <w:szCs w:val="24"/>
        </w:rPr>
        <w:t xml:space="preserve">По оценке на 1999, численность населения Индии достигла 1 млрд. человек. Среднегодовой прирост населения снизился с 2,2% в 1950–1980-х годах до 1,7% в 1990–1998, но абсолютные показатели определяют его ежегодное увеличение примерно на 20 млн. человек. </w:t>
      </w:r>
    </w:p>
    <w:p>
      <w:pPr>
        <w:pStyle w:val="Normal"/>
        <w:widowControl w:val="false"/>
        <w:spacing w:before="120" w:after="0"/>
        <w:ind w:firstLine="567"/>
        <w:jc w:val="both"/>
        <w:rPr>
          <w:color w:val="000000"/>
          <w:sz w:val="24"/>
          <w:szCs w:val="24"/>
        </w:rPr>
      </w:pPr>
      <w:r>
        <w:rPr>
          <w:color w:val="000000"/>
          <w:sz w:val="24"/>
          <w:szCs w:val="24"/>
        </w:rPr>
        <w:t xml:space="preserve">Средняя плотность населения составляет 354 человека на 1 кв. км, а максимальная – более 750 человек на 1 кв. км в Западной Бенгалии и Керале. Наиболее густо заселены юго-восточное и юго-западное побережье, дельтовые низменности востока и Гангская равнина. Наименее обжиты возвышенности Центральной Индии, северо-восточные районы и Гималаи. </w:t>
      </w:r>
    </w:p>
    <w:p>
      <w:pPr>
        <w:pStyle w:val="Normal"/>
        <w:widowControl w:val="false"/>
        <w:spacing w:before="120" w:after="0"/>
        <w:ind w:firstLine="567"/>
        <w:jc w:val="both"/>
        <w:rPr>
          <w:color w:val="000000"/>
          <w:sz w:val="24"/>
          <w:szCs w:val="24"/>
        </w:rPr>
      </w:pPr>
      <w:r>
        <w:rPr>
          <w:color w:val="000000"/>
          <w:sz w:val="24"/>
          <w:szCs w:val="24"/>
        </w:rPr>
        <w:t xml:space="preserve">Демографический рост в существенной мере определяется снижением уровня смертности. Ожидаемая продолжительность жизни увеличилась с 22,6 лет для мужчин и 22,3 лет для женщин в 1900 соответственно до 63,2 и 61,7 лет в 1997. В этот период произошло почти полное искоренение эпидемических болезней, особенно чумы, оспы, холеры и брюшного тифа. Успехи были достигнуты и в борьбе с малярией и туберкулезом, расширении сети медицинских учреждений и развитии системы медицинского образования. Уменьшилась детская смертность. Для детей до года она снизилась со 190 в 1950 до 65,5 на 1000 новорожденных в 1997. </w:t>
      </w:r>
    </w:p>
    <w:p>
      <w:pPr>
        <w:pStyle w:val="Normal"/>
        <w:widowControl w:val="false"/>
        <w:spacing w:before="120" w:after="0"/>
        <w:ind w:firstLine="567"/>
        <w:jc w:val="both"/>
        <w:rPr>
          <w:color w:val="000000"/>
          <w:sz w:val="24"/>
          <w:szCs w:val="24"/>
        </w:rPr>
      </w:pPr>
      <w:r>
        <w:rPr>
          <w:color w:val="000000"/>
          <w:sz w:val="24"/>
          <w:szCs w:val="24"/>
        </w:rPr>
        <w:t xml:space="preserve">Правительство Индии осуществляет программу планирования семьи, способствуя распространению средств предупреждения беременности. </w:t>
      </w:r>
    </w:p>
    <w:p>
      <w:pPr>
        <w:pStyle w:val="Normal"/>
        <w:widowControl w:val="false"/>
        <w:spacing w:before="120" w:after="0"/>
        <w:ind w:firstLine="567"/>
        <w:jc w:val="both"/>
        <w:rPr>
          <w:color w:val="000000"/>
          <w:sz w:val="24"/>
          <w:szCs w:val="24"/>
        </w:rPr>
      </w:pPr>
      <w:r>
        <w:rPr>
          <w:color w:val="000000"/>
          <w:sz w:val="24"/>
          <w:szCs w:val="24"/>
        </w:rPr>
        <w:t xml:space="preserve">Примерно 65% населения страны живет в 500 тыс. деревень. Усиление миграционных процессов привело за истекшие полвека к формированию таких гигантских агломераций, как Мумбаи (Бомбей, 8 млн. человек), Калькутта (5 млн.) и союзная территория Дели во главе с одноименной столицей (8 млн. человек). </w:t>
      </w:r>
    </w:p>
    <w:p>
      <w:pPr>
        <w:pStyle w:val="Normal"/>
        <w:widowControl w:val="false"/>
        <w:spacing w:before="120" w:after="0"/>
        <w:ind w:firstLine="567"/>
        <w:jc w:val="both"/>
        <w:rPr>
          <w:color w:val="000000"/>
          <w:sz w:val="24"/>
          <w:szCs w:val="24"/>
        </w:rPr>
      </w:pPr>
      <w:r>
        <w:rPr>
          <w:color w:val="000000"/>
          <w:sz w:val="24"/>
          <w:szCs w:val="24"/>
        </w:rPr>
        <w:t xml:space="preserve">Уровень грамотности взрослого населения повысился с менее чем 20% в 1947 до 52% в 1996. Имеется разрыв в уровне грамотности между мужчинами и женщинами: соответственно 65,5% и 38%. </w:t>
      </w:r>
    </w:p>
    <w:p>
      <w:pPr>
        <w:pStyle w:val="Normal"/>
        <w:widowControl w:val="false"/>
        <w:spacing w:before="120" w:after="0"/>
        <w:ind w:firstLine="567"/>
        <w:jc w:val="both"/>
        <w:rPr/>
      </w:pPr>
      <w:r>
        <w:rPr>
          <w:color w:val="000000"/>
          <w:sz w:val="24"/>
          <w:szCs w:val="24"/>
        </w:rPr>
        <w:t xml:space="preserve">Развитые системы начального и среднего образования существенно увеличило нагрузку на колледжи и университеты. Ряд индийских университетов отвечает мировым стандартам, тем не менее в 1980–1990-е годы в стране высказывалась серьезная озабоченность снижением уровня подготовки как в общеобразовательной школе, так и в высших учебных заведениях. </w:t>
      </w:r>
    </w:p>
    <w:p>
      <w:pPr>
        <w:pStyle w:val="Normal"/>
        <w:widowControl w:val="false"/>
        <w:spacing w:before="120" w:after="0"/>
        <w:jc w:val="center"/>
        <w:rPr>
          <w:b/>
          <w:b/>
          <w:bCs/>
          <w:color w:val="000000"/>
          <w:sz w:val="28"/>
          <w:szCs w:val="28"/>
        </w:rPr>
      </w:pPr>
      <w:r>
        <w:rPr>
          <w:b/>
          <w:bCs/>
          <w:color w:val="000000"/>
          <w:sz w:val="28"/>
          <w:szCs w:val="28"/>
        </w:rPr>
        <w:t>Этнический состав и языки</w:t>
      </w:r>
    </w:p>
    <w:p>
      <w:pPr>
        <w:pStyle w:val="Normal"/>
        <w:widowControl w:val="false"/>
        <w:spacing w:before="120" w:after="0"/>
        <w:ind w:firstLine="567"/>
        <w:jc w:val="both"/>
        <w:rPr>
          <w:color w:val="000000"/>
          <w:sz w:val="24"/>
          <w:szCs w:val="24"/>
        </w:rPr>
      </w:pPr>
      <w:r>
        <w:rPr>
          <w:color w:val="000000"/>
          <w:sz w:val="24"/>
          <w:szCs w:val="24"/>
        </w:rPr>
        <w:t xml:space="preserve">Арии на Индостане появились ок. 1500 до н.э., «арийская эпоха» длилась примерно до 1000 до н.э. Священные книги арийцев – веды повествуют о победах, одержанных ариями над аборигенами (даса). После колонизации северо-западной части Индии арии направились на восток по левому берегу Ганга. Этот процесс растянулся на несколько столетий. К концу 6 в. до н.э. арии заняли всю Северную Индию и продвинулись на юг вплоть до истоков р.Годавари, где завершили свою экспансию. Однако арийское влияние сказалось в разных формах и в Южной Индии. </w:t>
      </w:r>
    </w:p>
    <w:p>
      <w:pPr>
        <w:pStyle w:val="Normal"/>
        <w:widowControl w:val="false"/>
        <w:spacing w:before="120" w:after="0"/>
        <w:ind w:firstLine="567"/>
        <w:jc w:val="both"/>
        <w:rPr>
          <w:color w:val="000000"/>
          <w:sz w:val="24"/>
          <w:szCs w:val="24"/>
        </w:rPr>
      </w:pPr>
      <w:r>
        <w:rPr>
          <w:color w:val="000000"/>
          <w:sz w:val="24"/>
          <w:szCs w:val="24"/>
        </w:rPr>
        <w:t xml:space="preserve">В течение нескольких тысячелетий Южная Азия играла роль плавильного котла для разных этносов. Проникновение извне шло по горным перевалам в Гималаях или морем через западное и южное побережье Индии. Племена с малочисленным населением обжили Андаманские и Никобарские о-ва в Бенгальском заливе. Другая весомая этническая составляющая населения Южной Азии – аборигены Австралии. Третий элемент – монголоидные народы, сосредоточенные преимущественно на северо-востоке Индии. Южная Азия привлекала иммигрантов из восточного Средиземноморья. </w:t>
      </w:r>
    </w:p>
    <w:p>
      <w:pPr>
        <w:pStyle w:val="Normal"/>
        <w:widowControl w:val="false"/>
        <w:spacing w:before="120" w:after="0"/>
        <w:ind w:firstLine="567"/>
        <w:jc w:val="both"/>
        <w:rPr>
          <w:color w:val="000000"/>
          <w:sz w:val="24"/>
          <w:szCs w:val="24"/>
        </w:rPr>
      </w:pPr>
      <w:r>
        <w:rPr>
          <w:color w:val="000000"/>
          <w:sz w:val="24"/>
          <w:szCs w:val="24"/>
        </w:rPr>
        <w:t xml:space="preserve">Современная Индия – многонациональная страна, населенная народами, различающимися по внешнему облику, языку и обычаям. </w:t>
      </w:r>
    </w:p>
    <w:p>
      <w:pPr>
        <w:pStyle w:val="Normal"/>
        <w:widowControl w:val="false"/>
        <w:spacing w:before="120" w:after="0"/>
        <w:ind w:firstLine="567"/>
        <w:jc w:val="both"/>
        <w:rPr>
          <w:color w:val="000000"/>
          <w:sz w:val="24"/>
          <w:szCs w:val="24"/>
        </w:rPr>
      </w:pPr>
      <w:r>
        <w:rPr>
          <w:color w:val="000000"/>
          <w:sz w:val="24"/>
          <w:szCs w:val="24"/>
        </w:rPr>
        <w:t xml:space="preserve">Конституцией Индии в качестве официальных признаны 15 языков, но лингвисты различают как минимум 24 языка, на каждом из которых говорят не менее 1 млн. человек, и множество диалектов. Государственным языком признан хинди, однако широкое хождение имеет английский. Другие официальные языки – бенгали, урду, ория, панджаби, ассами, кашмири, синдхи, маратхи (все они распространены преимущественно в северных и центральных областях), телугу, тамили, малаялам, каннада (преобладают в южных штатах) и санскрит. В бывших колониях Гоа, Даман и Диу в ходу португальский язык, в Путтуччери – французский. </w:t>
      </w:r>
    </w:p>
    <w:p>
      <w:pPr>
        <w:pStyle w:val="Normal"/>
        <w:widowControl w:val="false"/>
        <w:spacing w:before="120" w:after="0"/>
        <w:ind w:firstLine="567"/>
        <w:jc w:val="both"/>
        <w:rPr/>
      </w:pPr>
      <w:r>
        <w:rPr>
          <w:color w:val="000000"/>
          <w:sz w:val="24"/>
          <w:szCs w:val="24"/>
        </w:rPr>
        <w:t xml:space="preserve">В северной части Индии (Уттар-Прадеш, Мадхья-Прадеш, Бихар, Раджахстан и Харьяна) распространены различные диалекты хинди (брадж, аваджи, раджахстан, бходжпури, магахи и др.). Все они используют санскритский алфавит девангари. Расселившиеся здесь мусульмане, выходцы из Ирана и Средней Азии, приняли один из диалектов хинди, включив в него арабские, персидские и тюркские слова. Таким образом сформировался язык урду, использующий арабский алфавит. </w:t>
      </w:r>
    </w:p>
    <w:p>
      <w:pPr>
        <w:pStyle w:val="Normal"/>
        <w:widowControl w:val="false"/>
        <w:spacing w:before="120" w:after="0"/>
        <w:ind w:firstLine="567"/>
        <w:jc w:val="both"/>
        <w:rPr>
          <w:color w:val="000000"/>
          <w:sz w:val="24"/>
          <w:szCs w:val="24"/>
        </w:rPr>
      </w:pPr>
      <w:r>
        <w:rPr>
          <w:color w:val="000000"/>
          <w:sz w:val="24"/>
          <w:szCs w:val="24"/>
        </w:rPr>
        <w:t xml:space="preserve">На языках, ведущих происхождение от санскрита, говорят бенгальцы (Западная Бенгалия), маратхи (Махараштра), гуджаратцы (Гуджарат), ория (Орисса), пенджабцы (Пенджаб), ассамцы (Ассам), кашмирцы (Джамму и Кашмир). На языках дравидийской семьи говорят такие народы Южной Индии, как телугу (Андхра-Прадеш), каннара (Карнатака), тамилы (Тамилнад), малаяли (Керала). В центральных районах Индии имеются места компактного проживания австралоидных народов, языки которых относятся к группе мунда. В северо-восточных районах Индии живут малые народы, имеющие монгольские корни: манипури, типера, гаро, нага, мизо, говорящие на языках тибето-бирманской группы. Язык кхаси относится к мон-кхмерской семье. </w:t>
      </w:r>
    </w:p>
    <w:p>
      <w:pPr>
        <w:pStyle w:val="Normal"/>
        <w:widowControl w:val="false"/>
        <w:spacing w:before="120" w:after="0"/>
        <w:jc w:val="center"/>
        <w:rPr>
          <w:b/>
          <w:b/>
          <w:bCs/>
          <w:color w:val="000000"/>
          <w:sz w:val="28"/>
          <w:szCs w:val="28"/>
        </w:rPr>
      </w:pPr>
      <w:r>
        <w:rPr>
          <w:b/>
          <w:bCs/>
          <w:color w:val="000000"/>
          <w:sz w:val="28"/>
          <w:szCs w:val="28"/>
        </w:rPr>
        <w:t>Конфессиональный состав</w:t>
      </w:r>
    </w:p>
    <w:p>
      <w:pPr>
        <w:pStyle w:val="Normal"/>
        <w:widowControl w:val="false"/>
        <w:spacing w:before="120" w:after="0"/>
        <w:ind w:firstLine="567"/>
        <w:jc w:val="both"/>
        <w:rPr/>
      </w:pPr>
      <w:r>
        <w:rPr>
          <w:color w:val="000000"/>
          <w:sz w:val="24"/>
          <w:szCs w:val="24"/>
        </w:rPr>
        <w:t xml:space="preserve">По конституции Индия – светское государство. Индуисты составляют в стране явное большинство (80%), за ними следуют мусульмане (14%), христиане – протестанты и католики (2,4%), сикхи (2%), буддисты (0,7%), джайны (0,5%) и прочие (0,4%) – парсы (зороастрийцы), иудаисты и анимисты. </w:t>
      </w:r>
    </w:p>
    <w:p>
      <w:pPr>
        <w:pStyle w:val="Normal"/>
        <w:widowControl w:val="false"/>
        <w:spacing w:before="120" w:after="0"/>
        <w:ind w:firstLine="567"/>
        <w:jc w:val="both"/>
        <w:rPr/>
      </w:pPr>
      <w:r>
        <w:rPr>
          <w:color w:val="000000"/>
          <w:sz w:val="24"/>
          <w:szCs w:val="24"/>
        </w:rPr>
        <w:t xml:space="preserve">Большинство индийских мусульман – сунниты, сосредоточенные в Западной Бенгалии, Кашмире, Ассаме и Керале. Шииты размещаются локально: в Лакхнау, Мумбаи (Бомбее), Хайдарабаде и ряде районов Гуджарата. В Южной Индии мусульмане тяготеют к городам, где занимаются торговлей и кустарным производством. </w:t>
      </w:r>
    </w:p>
    <w:p>
      <w:pPr>
        <w:pStyle w:val="Normal"/>
        <w:widowControl w:val="false"/>
        <w:spacing w:before="120" w:after="0"/>
        <w:ind w:firstLine="567"/>
        <w:jc w:val="both"/>
        <w:rPr>
          <w:color w:val="000000"/>
          <w:sz w:val="24"/>
          <w:szCs w:val="24"/>
        </w:rPr>
      </w:pPr>
      <w:r>
        <w:rPr>
          <w:color w:val="000000"/>
          <w:sz w:val="24"/>
          <w:szCs w:val="24"/>
        </w:rPr>
        <w:t xml:space="preserve">Христиане в Индии разделены на несколько конфессий, около двух третей составляют католики, велика доля протестантов. </w:t>
      </w:r>
    </w:p>
    <w:p>
      <w:pPr>
        <w:pStyle w:val="Normal"/>
        <w:widowControl w:val="false"/>
        <w:spacing w:before="120" w:after="0"/>
        <w:ind w:firstLine="567"/>
        <w:jc w:val="both"/>
        <w:rPr>
          <w:color w:val="000000"/>
          <w:sz w:val="24"/>
          <w:szCs w:val="24"/>
        </w:rPr>
      </w:pPr>
      <w:r>
        <w:rPr>
          <w:color w:val="000000"/>
          <w:sz w:val="24"/>
          <w:szCs w:val="24"/>
        </w:rPr>
        <w:t xml:space="preserve">Большинство сикхов живут в Пенджабе, остальные – в Дели, Калькутте, Мумбаи (Бомбее) и других крупных городах. В Пенджабе сикхи занимаются преимущественно крестьянским трудом, в городах работают главным образом на промышленных предприятиях и в торговле, состоят на государственной службе, формируют влиятельную прослойку в вооруженных силах. После 1947 тысячи сикхов эмигрировали в Великобританию, Канаду, США и Австралию. </w:t>
      </w:r>
    </w:p>
    <w:p>
      <w:pPr>
        <w:pStyle w:val="Normal"/>
        <w:widowControl w:val="false"/>
        <w:spacing w:before="120" w:after="0"/>
        <w:ind w:firstLine="567"/>
        <w:jc w:val="both"/>
        <w:rPr>
          <w:color w:val="000000"/>
          <w:sz w:val="24"/>
          <w:szCs w:val="24"/>
        </w:rPr>
      </w:pPr>
      <w:r>
        <w:rPr>
          <w:color w:val="000000"/>
          <w:sz w:val="24"/>
          <w:szCs w:val="24"/>
        </w:rPr>
        <w:t xml:space="preserve">Буддийская община в последние десятилетия росла частично благодаря переходу в 1956 в буддизм лидера неприкасаемых д-ра Б.Р.Амбедкара, примеру которого последовали многие его сторонники. Эта религия издавна пустила глубокие корни в Ладакхе (Кашмир) и ряде районов Западной Бенгалии. </w:t>
      </w:r>
    </w:p>
    <w:p>
      <w:pPr>
        <w:pStyle w:val="Normal"/>
        <w:widowControl w:val="false"/>
        <w:spacing w:before="120" w:after="0"/>
        <w:ind w:firstLine="567"/>
        <w:jc w:val="both"/>
        <w:rPr/>
      </w:pPr>
      <w:r>
        <w:rPr>
          <w:color w:val="000000"/>
          <w:sz w:val="24"/>
          <w:szCs w:val="24"/>
        </w:rPr>
        <w:t xml:space="preserve">Джайны сосредоточены в Раджастхане, Гуджарате и Махараштре. Небольшие их группы рассеяны по городам штата Карнатака. </w:t>
      </w:r>
    </w:p>
    <w:p>
      <w:pPr>
        <w:pStyle w:val="Normal"/>
        <w:widowControl w:val="false"/>
        <w:spacing w:before="120" w:after="0"/>
        <w:ind w:firstLine="567"/>
        <w:jc w:val="both"/>
        <w:rPr>
          <w:color w:val="000000"/>
          <w:sz w:val="24"/>
          <w:szCs w:val="24"/>
        </w:rPr>
      </w:pPr>
      <w:r>
        <w:rPr>
          <w:color w:val="000000"/>
          <w:sz w:val="24"/>
          <w:szCs w:val="24"/>
        </w:rPr>
        <w:t xml:space="preserve">Зороастрийцы, которых в Индии называют парсами, образуют малочисленную конфессию, привязанную к Бомбею. Община бахаистов насчитывает ок. 1 млн. верующих. Главные центры размещения иудаистов – бывшее княжество Кочин в Керале, Мумбаи и Калькутта. Кочинские иудеи иммигрировали в страну несколько столетий назад, но к настоящему времени в основном возвратились в Израиль. </w:t>
      </w:r>
    </w:p>
    <w:p>
      <w:pPr>
        <w:pStyle w:val="Normal"/>
        <w:widowControl w:val="false"/>
        <w:spacing w:before="120" w:after="0"/>
        <w:jc w:val="center"/>
        <w:rPr>
          <w:b/>
          <w:b/>
          <w:bCs/>
          <w:color w:val="000000"/>
          <w:sz w:val="28"/>
          <w:szCs w:val="28"/>
        </w:rPr>
      </w:pPr>
      <w:r>
        <w:rPr>
          <w:b/>
          <w:bCs/>
          <w:color w:val="000000"/>
          <w:sz w:val="28"/>
          <w:szCs w:val="28"/>
        </w:rPr>
        <w:t xml:space="preserve">Государственное устройство </w:t>
      </w:r>
    </w:p>
    <w:p>
      <w:pPr>
        <w:pStyle w:val="Normal"/>
        <w:widowControl w:val="false"/>
        <w:spacing w:before="120" w:after="0"/>
        <w:jc w:val="center"/>
        <w:rPr>
          <w:b/>
          <w:b/>
          <w:bCs/>
          <w:color w:val="000000"/>
          <w:sz w:val="28"/>
          <w:szCs w:val="28"/>
        </w:rPr>
      </w:pPr>
      <w:r>
        <w:rPr>
          <w:b/>
          <w:bCs/>
          <w:color w:val="000000"/>
          <w:sz w:val="28"/>
          <w:szCs w:val="28"/>
        </w:rPr>
        <w:t>Исторический фон</w:t>
      </w:r>
    </w:p>
    <w:p>
      <w:pPr>
        <w:pStyle w:val="Normal"/>
        <w:widowControl w:val="false"/>
        <w:spacing w:before="120" w:after="0"/>
        <w:ind w:firstLine="567"/>
        <w:jc w:val="both"/>
        <w:rPr>
          <w:color w:val="000000"/>
          <w:sz w:val="24"/>
          <w:szCs w:val="24"/>
        </w:rPr>
      </w:pPr>
      <w:r>
        <w:rPr>
          <w:color w:val="000000"/>
          <w:sz w:val="24"/>
          <w:szCs w:val="24"/>
        </w:rPr>
        <w:t xml:space="preserve">За время британского правления была проведена серия реформ, благодаря которым были расширены права представительных органов. После выборов в провинциальные народные собрания в 1937 Индийский национальный конгресс (ИНК) сформировал правительства в большинстве провинций. В 1946, когда Индия получила независимость, члены учредительного собрания приступили к разработке конституции, которая вступила в действие 26 января 1950. </w:t>
      </w:r>
    </w:p>
    <w:p>
      <w:pPr>
        <w:pStyle w:val="Normal"/>
        <w:widowControl w:val="false"/>
        <w:spacing w:before="120" w:after="0"/>
        <w:jc w:val="center"/>
        <w:rPr>
          <w:b/>
          <w:b/>
          <w:bCs/>
          <w:color w:val="000000"/>
          <w:sz w:val="28"/>
          <w:szCs w:val="28"/>
        </w:rPr>
      </w:pPr>
      <w:r>
        <w:rPr>
          <w:b/>
          <w:bCs/>
          <w:color w:val="000000"/>
          <w:sz w:val="28"/>
          <w:szCs w:val="28"/>
        </w:rPr>
        <w:t>Штаты и союзные территории</w:t>
      </w:r>
    </w:p>
    <w:p>
      <w:pPr>
        <w:pStyle w:val="Normal"/>
        <w:widowControl w:val="false"/>
        <w:spacing w:before="120" w:after="0"/>
        <w:ind w:firstLine="567"/>
        <w:jc w:val="both"/>
        <w:rPr>
          <w:color w:val="000000"/>
          <w:sz w:val="24"/>
          <w:szCs w:val="24"/>
        </w:rPr>
      </w:pPr>
      <w:r>
        <w:rPr>
          <w:color w:val="000000"/>
          <w:sz w:val="24"/>
          <w:szCs w:val="24"/>
        </w:rPr>
        <w:t xml:space="preserve">Созданные в 1950 штаты унаследовали границы бывших провинций Британской Индии и княжеств, вошедших в состав Индийского Союза в 1947. Многие мелкие княжества были объединены, а некоторые присоединены к более крупным административно-территориальным образованиям. В 1956, в ответ на требования о реорганизации административного деления на лингвистической основе, были образованы 14 штатов, а также несколько управляемых из центра союзных территорий. В результате дальнейшего претворения этого курса в жизнь общее число штатов было доведено до 25: Андхра-Прадеш, Аруначал-Прадеш, Ассам, Бихар, Гоа, Гуджарат, Харьяна, Химачал-Прадеш, Джамму и Кашмир, Карнатака, Керала, Мадхья-Прадеш, Махараштра, Манипур, Мегхалая, Мизорам, Нагаленд, Орисса, Пенджаб, Раджастхан, Сикким, Тамилнад, Трипура, Уттар-Прадеш, Западная Бенгалия. К семи союзным территориям относятся Андаманские и Никобарские острова, Чандигарх, Дадра и Нагархавели, Даман и Диу, Дели, Лакшадвип и Путтуччери (Пондишери). </w:t>
      </w:r>
    </w:p>
    <w:p>
      <w:pPr>
        <w:pStyle w:val="Normal"/>
        <w:widowControl w:val="false"/>
        <w:spacing w:before="120" w:after="0"/>
        <w:jc w:val="center"/>
        <w:rPr>
          <w:b/>
          <w:b/>
          <w:bCs/>
          <w:color w:val="000000"/>
          <w:sz w:val="28"/>
          <w:szCs w:val="28"/>
        </w:rPr>
      </w:pPr>
      <w:r>
        <w:rPr>
          <w:b/>
          <w:bCs/>
          <w:color w:val="000000"/>
          <w:sz w:val="28"/>
          <w:szCs w:val="28"/>
        </w:rPr>
        <w:t>Основные принципы Конституции</w:t>
      </w:r>
    </w:p>
    <w:p>
      <w:pPr>
        <w:pStyle w:val="Normal"/>
        <w:widowControl w:val="false"/>
        <w:spacing w:before="120" w:after="0"/>
        <w:ind w:firstLine="567"/>
        <w:jc w:val="both"/>
        <w:rPr>
          <w:color w:val="000000"/>
          <w:sz w:val="24"/>
          <w:szCs w:val="24"/>
        </w:rPr>
      </w:pPr>
      <w:r>
        <w:rPr>
          <w:color w:val="000000"/>
          <w:sz w:val="24"/>
          <w:szCs w:val="24"/>
        </w:rPr>
        <w:t xml:space="preserve">Согласно конституции, государство обязано обеспечить гражданам средства к существованию, проводить политику, которая препятствует концентрации богатства или собственности, защищать культурные и экономические интересы малоимущих социальных слоев, особенно зарегистрированных каст (бывших неприкасаемых) и племен. </w:t>
      </w:r>
    </w:p>
    <w:p>
      <w:pPr>
        <w:pStyle w:val="Normal"/>
        <w:widowControl w:val="false"/>
        <w:spacing w:before="120" w:after="0"/>
        <w:ind w:firstLine="567"/>
        <w:jc w:val="both"/>
        <w:rPr/>
      </w:pPr>
      <w:r>
        <w:rPr>
          <w:color w:val="000000"/>
          <w:sz w:val="24"/>
          <w:szCs w:val="24"/>
        </w:rPr>
        <w:t xml:space="preserve">Конституция провозглашает равенство всех граждан перед законом, право на собственность, свободу вероисповедания, слова, собраний, общественных движений и объединений. К участию в выборах допускаются лица старше 18 лет. </w:t>
      </w:r>
    </w:p>
    <w:p>
      <w:pPr>
        <w:pStyle w:val="Normal"/>
        <w:widowControl w:val="false"/>
        <w:spacing w:before="120" w:after="0"/>
        <w:jc w:val="center"/>
        <w:rPr>
          <w:b/>
          <w:b/>
          <w:bCs/>
          <w:color w:val="000000"/>
          <w:sz w:val="28"/>
          <w:szCs w:val="28"/>
        </w:rPr>
      </w:pPr>
      <w:r>
        <w:rPr>
          <w:b/>
          <w:bCs/>
          <w:color w:val="000000"/>
          <w:sz w:val="28"/>
          <w:szCs w:val="28"/>
        </w:rPr>
        <w:t>Центральная власть</w:t>
      </w:r>
    </w:p>
    <w:p>
      <w:pPr>
        <w:pStyle w:val="Normal"/>
        <w:widowControl w:val="false"/>
        <w:spacing w:before="120" w:after="0"/>
        <w:ind w:firstLine="567"/>
        <w:jc w:val="both"/>
        <w:rPr/>
      </w:pPr>
      <w:r>
        <w:rPr>
          <w:color w:val="000000"/>
          <w:sz w:val="24"/>
          <w:szCs w:val="24"/>
        </w:rPr>
        <w:t xml:space="preserve">Исполнительная власть. Исполнительную власть осуществляют президент, вице-президент и правительство во главе с премьер-министром. Президент избирается на пятилетний срок коллегией выборщиков, состоящей из членов обеих палат парламента и членов законодательных собраний штатов. Президент может быть переизбран на второй срок. Вице-президент выбирается коллегией выборщиков на пятилетний период членами обеих палат парламента. Вице-президент является также председателем Совета штатов (верхней палаты парламента). Премьер-министр назначается президентом, однако на этот пост выдвигается лидер партии или коалиции, располагающей большинством мандатов в нижней палате, которой и подотчетно правительство. Кандидатуры министров, которые также официально утверждаются президентом, предлагает премьер. Правительство образует Совет министров, на котором лежит ответственность за работу административной машины и определение государственной политики. </w:t>
      </w:r>
    </w:p>
    <w:p>
      <w:pPr>
        <w:pStyle w:val="Normal"/>
        <w:widowControl w:val="false"/>
        <w:spacing w:before="120" w:after="0"/>
        <w:ind w:firstLine="567"/>
        <w:jc w:val="both"/>
        <w:rPr>
          <w:color w:val="000000"/>
          <w:sz w:val="24"/>
          <w:szCs w:val="24"/>
        </w:rPr>
      </w:pPr>
      <w:r>
        <w:rPr>
          <w:color w:val="000000"/>
          <w:sz w:val="24"/>
          <w:szCs w:val="24"/>
        </w:rPr>
        <w:t xml:space="preserve">Конституция формально наделяет президента страны полнотой исполнительной власти, однако в поправке 1977 к Конституции указывается, что президент должен действовать в соответствии с рекомендациями правительства. </w:t>
      </w:r>
    </w:p>
    <w:p>
      <w:pPr>
        <w:pStyle w:val="Normal"/>
        <w:widowControl w:val="false"/>
        <w:spacing w:before="120" w:after="0"/>
        <w:ind w:firstLine="567"/>
        <w:jc w:val="both"/>
        <w:rPr>
          <w:color w:val="000000"/>
          <w:sz w:val="24"/>
          <w:szCs w:val="24"/>
        </w:rPr>
      </w:pPr>
      <w:r>
        <w:rPr>
          <w:color w:val="000000"/>
          <w:sz w:val="24"/>
          <w:szCs w:val="24"/>
        </w:rPr>
        <w:t xml:space="preserve">Президент назначает председателя Верховного суда, по рекомендации последнего – членов Верховного суда и высших судов штатов, а также других высших должностных лиц. Все законодательные акты индийского парламента, а частично и местные акты вступают в силу после подписания их президентом. Президент выполняет законотворческую деятельность во время перерывов в работе парламента, который утверждает президентские указы. Глава государства имеет право объявлять чрезвычайное положение в штатах. Президент может вводить военное положение в стране в случае серьезной угрозы безопасности из-за внешней агрессии или вооруженного мятежа. Соответствующая президентская декларация нуждается в одобрении обеих палат парламента в течение месяца. Президент располагает полномочиями издавать в период военного положения законы, обязательные для исполнения во всех штатах страны. </w:t>
      </w:r>
    </w:p>
    <w:p>
      <w:pPr>
        <w:pStyle w:val="Normal"/>
        <w:widowControl w:val="false"/>
        <w:spacing w:before="120" w:after="0"/>
        <w:ind w:firstLine="567"/>
        <w:jc w:val="both"/>
        <w:rPr>
          <w:color w:val="000000"/>
          <w:sz w:val="24"/>
          <w:szCs w:val="24"/>
        </w:rPr>
      </w:pPr>
      <w:r>
        <w:rPr>
          <w:color w:val="000000"/>
          <w:sz w:val="24"/>
          <w:szCs w:val="24"/>
        </w:rPr>
        <w:t xml:space="preserve">Парламент состоит из двух палат – верхней Раджья Сабха, или Совета штатов, и нижней Лок Сабха, или Народной палаты. </w:t>
      </w:r>
    </w:p>
    <w:p>
      <w:pPr>
        <w:pStyle w:val="Normal"/>
        <w:widowControl w:val="false"/>
        <w:spacing w:before="120" w:after="0"/>
        <w:ind w:firstLine="567"/>
        <w:jc w:val="both"/>
        <w:rPr/>
      </w:pPr>
      <w:r>
        <w:rPr>
          <w:color w:val="000000"/>
          <w:sz w:val="24"/>
          <w:szCs w:val="24"/>
        </w:rPr>
        <w:t xml:space="preserve">Депутаты Лок Сабха, которых в 1998 насчитывалось 545, выбираются (кроме двух – от общины англо-индийцев) прямым, всеобщим и тайным голосованием в избирательных округах, образуемых в штатах и союзных территориях. Одним из членов парламента является также президент страны. Квота каждой административно-территориальной единицы пропорциональна численности населения. Лок Сабха может выразить вотум недоверия правительству и потребовать его смещения. Нижняя палата избирается сроком на 5 лет, но президент обладает правом распустить ее раньше по рекомендации премьер-министра или в случае отправки правительства в отставку. Законы, имеющие отношение к финансовой сфере, принимает только Лок Сабха. </w:t>
      </w:r>
    </w:p>
    <w:p>
      <w:pPr>
        <w:pStyle w:val="Normal"/>
        <w:widowControl w:val="false"/>
        <w:spacing w:before="120" w:after="0"/>
        <w:ind w:firstLine="567"/>
        <w:jc w:val="both"/>
        <w:rPr/>
      </w:pPr>
      <w:r>
        <w:rPr>
          <w:color w:val="000000"/>
          <w:sz w:val="24"/>
          <w:szCs w:val="24"/>
        </w:rPr>
        <w:t xml:space="preserve">Максимальное число членов Раджья Сабха 245. Почти все они (за исключением 12) выбираются в законодательных собраниях штатов и союзных территорий. Остальные назначаются президентом с учетом их вклада в литературу, науку, искусство и их общественной деятельности. Раджья Сабха не может быть распущена, но в конце каждого второго года происходит ротация палаты на одну треть. В результате депутатский корпус полностью сменяется через каждые 6 лет. </w:t>
      </w:r>
    </w:p>
    <w:p>
      <w:pPr>
        <w:pStyle w:val="Normal"/>
        <w:widowControl w:val="false"/>
        <w:spacing w:before="120" w:after="0"/>
        <w:ind w:firstLine="567"/>
        <w:jc w:val="both"/>
        <w:rPr>
          <w:color w:val="000000"/>
          <w:sz w:val="24"/>
          <w:szCs w:val="24"/>
        </w:rPr>
      </w:pPr>
      <w:r>
        <w:rPr>
          <w:color w:val="000000"/>
          <w:sz w:val="24"/>
          <w:szCs w:val="24"/>
        </w:rPr>
        <w:t xml:space="preserve">Законодательные акты должны проходить через обе палаты парламента. Раджья Сабха располагает правом вето на те из них, которые касаются финансовых вопросов, хотя не исключается внесение палатой рекомендации о повторном рассмотрении. Прочие расхождения обсуждаются на совместной сессии, на которой члены палат имеют по одному голосу, что обеспечивает преимущество Лок Сабхи. </w:t>
      </w:r>
    </w:p>
    <w:p>
      <w:pPr>
        <w:pStyle w:val="Normal"/>
        <w:widowControl w:val="false"/>
        <w:spacing w:before="120" w:after="0"/>
        <w:ind w:firstLine="567"/>
        <w:jc w:val="both"/>
        <w:rPr>
          <w:color w:val="000000"/>
          <w:sz w:val="24"/>
          <w:szCs w:val="24"/>
        </w:rPr>
      </w:pPr>
      <w:r>
        <w:rPr>
          <w:color w:val="000000"/>
          <w:sz w:val="24"/>
          <w:szCs w:val="24"/>
        </w:rPr>
        <w:t xml:space="preserve">Изменения в Конституции могут вноситься при условии, что за них в каждой палате парламента выскажется не менее двух третей состава депутатов, присутствующих на заседании и принимающих участие в голосовании. Поправки к отдельным статьям Конституции требуют их ратификации по крайней мере половиной всех законодательных собраний штатов. </w:t>
      </w:r>
    </w:p>
    <w:p>
      <w:pPr>
        <w:pStyle w:val="Normal"/>
        <w:widowControl w:val="false"/>
        <w:spacing w:before="120" w:after="0"/>
        <w:ind w:firstLine="567"/>
        <w:jc w:val="both"/>
        <w:rPr>
          <w:color w:val="000000"/>
          <w:sz w:val="24"/>
          <w:szCs w:val="24"/>
        </w:rPr>
      </w:pPr>
      <w:r>
        <w:rPr>
          <w:color w:val="000000"/>
          <w:sz w:val="24"/>
          <w:szCs w:val="24"/>
        </w:rPr>
        <w:t xml:space="preserve">Государственные гражданские службы включают три блока: на уровне страны в целом, штатов и в рамках общеиндийских ведомств, имеющих свои руководящие подразделения в центре, штатах и союзных территориях. До 1961 к таким ведомствам относились лишь Индийская административная служба и Индийская полицейская служба. В дальнейшем были учреждены также Индийская инженерная служба, Индийская служба здравоохранения и Индийская лесная служба. </w:t>
      </w:r>
    </w:p>
    <w:p>
      <w:pPr>
        <w:pStyle w:val="Normal"/>
        <w:widowControl w:val="false"/>
        <w:spacing w:before="120" w:after="0"/>
        <w:ind w:firstLine="567"/>
        <w:jc w:val="both"/>
        <w:rPr>
          <w:color w:val="000000"/>
          <w:sz w:val="24"/>
          <w:szCs w:val="24"/>
        </w:rPr>
      </w:pPr>
      <w:r>
        <w:rPr>
          <w:color w:val="000000"/>
          <w:sz w:val="24"/>
          <w:szCs w:val="24"/>
        </w:rPr>
        <w:t xml:space="preserve">Конституция содержит положение о независимых комиссиях в ведомствах государственного управления, которые должны проводить аттестацию и утверждать в должности чиновников в гражданских учреждениях. Центральные организации, например, в сферах налогообложения, почтовой связи, таможенных операций, и Центральный секретариат опираются на собственные нормы и процедуры подбора кадров. </w:t>
      </w:r>
    </w:p>
    <w:p>
      <w:pPr>
        <w:pStyle w:val="Normal"/>
        <w:widowControl w:val="false"/>
        <w:spacing w:before="120" w:after="0"/>
        <w:ind w:firstLine="567"/>
        <w:jc w:val="both"/>
        <w:rPr/>
      </w:pPr>
      <w:r>
        <w:rPr>
          <w:color w:val="000000"/>
          <w:sz w:val="24"/>
          <w:szCs w:val="24"/>
        </w:rPr>
        <w:t xml:space="preserve">Индийская административная служба (ИАС) насчитывает примерно 3000 высокопоставленных сотрудников. Ежегодно ее пополняют 100 выпускников колледжей, из них 75% принимаются на основе жесткого конкурса и 25% – по рекомендации местных отделений ИАС. Персонал ИАС занимает важные посты в округах и работает в правительственных учреждениях страны и штатов. </w:t>
      </w:r>
    </w:p>
    <w:p>
      <w:pPr>
        <w:pStyle w:val="Normal"/>
        <w:widowControl w:val="false"/>
        <w:spacing w:before="120" w:after="0"/>
        <w:ind w:firstLine="567"/>
        <w:jc w:val="both"/>
        <w:rPr>
          <w:color w:val="000000"/>
          <w:sz w:val="24"/>
          <w:szCs w:val="24"/>
        </w:rPr>
      </w:pPr>
      <w:r>
        <w:rPr>
          <w:color w:val="000000"/>
          <w:sz w:val="24"/>
          <w:szCs w:val="24"/>
        </w:rPr>
        <w:t xml:space="preserve">Плановая комиссия была создана решением кабинета министров в 1950 как совещательный орган по вопросам планового экономического развития во главе с премьер-министром. </w:t>
      </w:r>
    </w:p>
    <w:p>
      <w:pPr>
        <w:pStyle w:val="Normal"/>
        <w:widowControl w:val="false"/>
        <w:spacing w:before="120" w:after="0"/>
        <w:ind w:firstLine="567"/>
        <w:jc w:val="both"/>
        <w:rPr/>
      </w:pPr>
      <w:r>
        <w:rPr>
          <w:color w:val="000000"/>
          <w:sz w:val="24"/>
          <w:szCs w:val="24"/>
        </w:rPr>
        <w:t xml:space="preserve">В 1990-х годах, стремясь к либерализации экономической политики, правительство обсуждало задачи и функции Плановой комиссии. В 1998 вопрос о том, не следует ли превратить ее в консультативный орган при премьер-министре, возложив планирование на отдельные министерства, дебатировал коалиционный кабинет под руководством лидера партии Бхаратия джаната Атал Бехари Ваджпаи. </w:t>
      </w:r>
    </w:p>
    <w:p>
      <w:pPr>
        <w:pStyle w:val="Normal"/>
        <w:widowControl w:val="false"/>
        <w:spacing w:before="120" w:after="0"/>
        <w:ind w:firstLine="567"/>
        <w:jc w:val="both"/>
        <w:rPr>
          <w:color w:val="000000"/>
          <w:sz w:val="24"/>
          <w:szCs w:val="24"/>
        </w:rPr>
      </w:pPr>
      <w:r>
        <w:rPr>
          <w:color w:val="000000"/>
          <w:sz w:val="24"/>
          <w:szCs w:val="24"/>
        </w:rPr>
        <w:t xml:space="preserve">Система государственного управления в штатах. Исполнительная власть в штатах представлена губернатором, назначаемым президентом на пятилетний срок. Губернатор назначает главного министра штата, являющегося лидером партии большинства или партийной коалиции в законодательном органе, и поручает ему формирование совета министров штата. В своих действиях губернатор руководствуется рекомендациями совета министров во главе с главным министром. Министры несут коллективную ответственность перед законодательным собранием штата, которое избирается на 5 лет всеобщим голосованием по территориальным округам. В большинстве штатов имеются малочисленные верхние палаты, или законодательные советы. Их члены либо выбираются специально оговоренным электоратом, либо назначаются губернатором. </w:t>
      </w:r>
    </w:p>
    <w:p>
      <w:pPr>
        <w:pStyle w:val="Normal"/>
        <w:widowControl w:val="false"/>
        <w:spacing w:before="120" w:after="0"/>
        <w:ind w:firstLine="567"/>
        <w:jc w:val="both"/>
        <w:rPr>
          <w:color w:val="000000"/>
          <w:sz w:val="24"/>
          <w:szCs w:val="24"/>
        </w:rPr>
      </w:pPr>
      <w:r>
        <w:rPr>
          <w:color w:val="000000"/>
          <w:sz w:val="24"/>
          <w:szCs w:val="24"/>
        </w:rPr>
        <w:t xml:space="preserve">Прежде чем попасть на подпись к губернатору, законы должны быть одобрены в обеих палатах. В случае расхождения их позиций конституционная процедура оставляет окончательное решение за нижней палатой. Именно ей принадлежит право законодательного распоряжения финансами. На губернаторе лежит обязанность отправлять некоторые из принятых законов на утверждение президенту Индии. </w:t>
      </w:r>
    </w:p>
    <w:p>
      <w:pPr>
        <w:pStyle w:val="Normal"/>
        <w:widowControl w:val="false"/>
        <w:spacing w:before="120" w:after="0"/>
        <w:jc w:val="center"/>
        <w:rPr>
          <w:b/>
          <w:b/>
          <w:bCs/>
          <w:color w:val="000000"/>
          <w:sz w:val="28"/>
          <w:szCs w:val="28"/>
        </w:rPr>
      </w:pPr>
      <w:r>
        <w:rPr>
          <w:b/>
          <w:bCs/>
          <w:color w:val="000000"/>
          <w:sz w:val="28"/>
          <w:szCs w:val="28"/>
        </w:rPr>
        <w:t>Центр и штаты: разделение власти</w:t>
      </w:r>
    </w:p>
    <w:p>
      <w:pPr>
        <w:pStyle w:val="Normal"/>
        <w:widowControl w:val="false"/>
        <w:spacing w:before="120" w:after="0"/>
        <w:ind w:firstLine="567"/>
        <w:jc w:val="both"/>
        <w:rPr>
          <w:color w:val="000000"/>
          <w:sz w:val="24"/>
          <w:szCs w:val="24"/>
        </w:rPr>
      </w:pPr>
      <w:r>
        <w:rPr>
          <w:color w:val="000000"/>
          <w:sz w:val="24"/>
          <w:szCs w:val="24"/>
        </w:rPr>
        <w:t xml:space="preserve">Разграничение властных полномочий между столицей и штатами регулируется тремя реестрами. В первом из них перечислены ок. 100 возложенных на федеральные органы функций, включая оборону, внешнюю политику, денежное обращение и налогообложение. Во втором содержатся 66 статей, отражающих задачи, поручаемые администрации штатов, в т.ч. поддержание общественного порядка, полицейские мероприятия, судопроизводство, местное управление, обеспечение развития образования, здравоохранения, сферы социального обслуживания и сельского хозяйства. Кроме того, правительство страны зависит от провинции в реализации почти всех программ развития сельской местности. В третьем реестре указаны те направления деятельности, за которые несут ответственность и центр, и штаты. </w:t>
      </w:r>
    </w:p>
    <w:p>
      <w:pPr>
        <w:pStyle w:val="Normal"/>
        <w:widowControl w:val="false"/>
        <w:spacing w:before="120" w:after="0"/>
        <w:ind w:firstLine="567"/>
        <w:jc w:val="both"/>
        <w:rPr/>
      </w:pPr>
      <w:r>
        <w:rPr>
          <w:color w:val="000000"/>
          <w:sz w:val="24"/>
          <w:szCs w:val="24"/>
        </w:rPr>
        <w:t xml:space="preserve">Сбор наиболее важных налогов находится в ведении центрального правительства, что укрепляет его позиции при рассмотрении вопросов о распределении полученных средств между столицей и штатами, которым оно выделяет дотации и займы для реализации различных проектов развития. Тем не менее баланс сил складывается благоприятно для правительства Индии лишь в тех случаях, когда у руководства штатом стоит та же партия, которая управляет страной, а премьер-министр пользуется популярностью и может апеллировать непосредственно к электорату. </w:t>
      </w:r>
    </w:p>
    <w:p>
      <w:pPr>
        <w:pStyle w:val="Normal"/>
        <w:widowControl w:val="false"/>
        <w:spacing w:before="120" w:after="0"/>
        <w:ind w:firstLine="567"/>
        <w:jc w:val="both"/>
        <w:rPr>
          <w:color w:val="000000"/>
          <w:sz w:val="24"/>
          <w:szCs w:val="24"/>
        </w:rPr>
      </w:pPr>
      <w:r>
        <w:rPr>
          <w:color w:val="000000"/>
          <w:sz w:val="24"/>
          <w:szCs w:val="24"/>
        </w:rPr>
        <w:t xml:space="preserve">Это соотношение властных полномочий между центром и периферией меняется при объявлении чрезвычайного положения. Вводя его декретом в каком-либо штате, президент (совместно с индийским парламентом, если события происходят во время сессии) получает возможность издавать законодательные акты для данного штата. Парламент должен одобрить решение главы государства в течение двух месяцев и затем подтверждать свою прежнюю позицию каждые полгода. Чрезвычайное положение может вводиться на срок не более трех лет. В 1970–1980-е годы смещение президентом Индии правительств в штатах и установление прямого правления из Дели было не раз использовано на местах для того, чтобы не допустить к власти оппозиционные партии. </w:t>
      </w:r>
    </w:p>
    <w:p>
      <w:pPr>
        <w:pStyle w:val="Normal"/>
        <w:widowControl w:val="false"/>
        <w:spacing w:before="120" w:after="0"/>
        <w:ind w:firstLine="567"/>
        <w:jc w:val="both"/>
        <w:rPr>
          <w:color w:val="000000"/>
          <w:sz w:val="24"/>
          <w:szCs w:val="24"/>
        </w:rPr>
      </w:pPr>
      <w:r>
        <w:rPr>
          <w:color w:val="000000"/>
          <w:sz w:val="24"/>
          <w:szCs w:val="24"/>
        </w:rPr>
        <w:t xml:space="preserve">Местные органы управления. В годы британского правления основной административной единицей стал округ (зила), возглавляемый чиновником из Индийской административной службы. Округа, насчитывающие не менее 1,3 млн. жителей, сохранили свое значение и в независимой Индии. Однако ключевой структурой стал «блок развития» (их в стране ок. 6000), охватывающий примерно 100 деревень, вместе насчитывающих 100 тыс. жителей. Возглавляют подобные блоки ок. 6000 должностных лиц, в подчинении которых находятся штаты специалистов для проведения инженерных работ и распространения передовых методов хозяйствования. В дополнение к этому с конца 1950-х годов правительство поощряет формирование местных органов самоуправления на базе деревенских советов – панчаятов. Новая система приобрела стандартизованную структуру: нижний уровень – образованные посредством голосования в деревнях панчаяты, средний – панчаятные комитеты, выбираемые косвенным путем в «блоках», и верхний – окружные советы (зила паришад), в которые указанные комитеты направляют своих представителей, чтобы согласовывать программы действий. </w:t>
      </w:r>
    </w:p>
    <w:p>
      <w:pPr>
        <w:pStyle w:val="Normal"/>
        <w:widowControl w:val="false"/>
        <w:spacing w:before="120" w:after="0"/>
        <w:jc w:val="center"/>
        <w:rPr>
          <w:b/>
          <w:b/>
          <w:bCs/>
          <w:color w:val="000000"/>
          <w:sz w:val="28"/>
          <w:szCs w:val="28"/>
        </w:rPr>
      </w:pPr>
      <w:r>
        <w:rPr>
          <w:b/>
          <w:bCs/>
          <w:color w:val="000000"/>
          <w:sz w:val="28"/>
          <w:szCs w:val="28"/>
        </w:rPr>
        <w:t>Политические партии</w:t>
      </w:r>
    </w:p>
    <w:p>
      <w:pPr>
        <w:pStyle w:val="Normal"/>
        <w:widowControl w:val="false"/>
        <w:spacing w:before="120" w:after="0"/>
        <w:ind w:firstLine="567"/>
        <w:jc w:val="both"/>
        <w:rPr>
          <w:color w:val="000000"/>
          <w:sz w:val="24"/>
          <w:szCs w:val="24"/>
        </w:rPr>
      </w:pPr>
      <w:r>
        <w:rPr>
          <w:color w:val="000000"/>
          <w:sz w:val="24"/>
          <w:szCs w:val="24"/>
        </w:rPr>
        <w:t xml:space="preserve">Индийский национальный конгресс (ИНК) привел страну к независимости и на протяжении долгого времени оставался ведущей политической партией. Появление в 1980–1990-е годы новых партий уменьшило влияние ИНК в масштабе всей Индии и на уровне штатов. </w:t>
      </w:r>
    </w:p>
    <w:p>
      <w:pPr>
        <w:pStyle w:val="Normal"/>
        <w:widowControl w:val="false"/>
        <w:spacing w:before="120" w:after="0"/>
        <w:ind w:firstLine="567"/>
        <w:jc w:val="both"/>
        <w:rPr>
          <w:color w:val="000000"/>
          <w:sz w:val="24"/>
          <w:szCs w:val="24"/>
        </w:rPr>
      </w:pPr>
      <w:r>
        <w:rPr>
          <w:color w:val="000000"/>
          <w:sz w:val="24"/>
          <w:szCs w:val="24"/>
        </w:rPr>
        <w:t xml:space="preserve">Индийский национальный конгресс (ИНК) был основан в 1885. К 1920 индийские либералы разочаровались в медленно протекавших реформах и стали отходить от конституционных способов протеста. ИНК организовывал бойкот иностранных товаров, кампании по неуплате налогов и акции гражданского неповиновения. В независимой Индии ИНК пользовался авторитетом и поддержкой всех слоев населения. Лидеры страны призывали к политическому консенсусу на базе демократических ценностей и неприсоединения к существовавшим в мире военно-политическим блокам. </w:t>
      </w:r>
    </w:p>
    <w:p>
      <w:pPr>
        <w:pStyle w:val="Normal"/>
        <w:widowControl w:val="false"/>
        <w:spacing w:before="120" w:after="0"/>
        <w:ind w:firstLine="567"/>
        <w:jc w:val="both"/>
        <w:rPr>
          <w:color w:val="000000"/>
          <w:sz w:val="24"/>
          <w:szCs w:val="24"/>
        </w:rPr>
      </w:pPr>
      <w:r>
        <w:rPr>
          <w:color w:val="000000"/>
          <w:sz w:val="24"/>
          <w:szCs w:val="24"/>
        </w:rPr>
        <w:t xml:space="preserve">ИНК оставался ведущей силой в политической жизни до парламентских выборов 1967. Оппозиционным партиям нередко удавалось собрать более половины голосов электората на выборах в законодательные органы всей страны и отдельных штатов, но их действия не были согласованы между собой, и основная часть депутатских мест доставалась ИНК. Влияние ИНК было обусловлено ориентацией на ключевые фигуры в избирательных округах, преимущественно на ведущих представителей касты землевладельцев, которые в свою очередь опирались на сеть кастовых, родственных и экономических связей, чтобы обеспечить нужные итоги голосования. </w:t>
      </w:r>
    </w:p>
    <w:p>
      <w:pPr>
        <w:pStyle w:val="Normal"/>
        <w:widowControl w:val="false"/>
        <w:spacing w:before="120" w:after="0"/>
        <w:ind w:firstLine="567"/>
        <w:jc w:val="both"/>
        <w:rPr>
          <w:color w:val="000000"/>
          <w:sz w:val="24"/>
          <w:szCs w:val="24"/>
        </w:rPr>
      </w:pPr>
      <w:r>
        <w:rPr>
          <w:color w:val="000000"/>
          <w:sz w:val="24"/>
          <w:szCs w:val="24"/>
        </w:rPr>
        <w:t xml:space="preserve">Созданная ИНК система начала давать сбои в начале 1960-х годов. На выборах 1967 ИНК победил с незначительным перевесом на уровне всей страны и утратил лидирующие позиции в восьми штатах. Руководители партии разошлись во мнениях по поводу действий, которые следует предпринять, чтобы вернуть доверие избирателей. Более консервативные функционеры, названные «синдикатом», вступили в схватку за контроль над партийными организациями со сравнительно молодым и более радикально настроенным поколением.  Индира Ганди в поисках поддержки объединилась с радикалами и вскоре стала олицетворять политический курс, направленный на помощь малоимущим. Фракция под ее руководством одержала верх на выборах 1971 и подтвердила свое право и далее именоваться ИНК. </w:t>
      </w:r>
    </w:p>
    <w:p>
      <w:pPr>
        <w:pStyle w:val="Normal"/>
        <w:widowControl w:val="false"/>
        <w:spacing w:before="120" w:after="0"/>
        <w:ind w:firstLine="567"/>
        <w:jc w:val="both"/>
        <w:rPr>
          <w:color w:val="000000"/>
          <w:sz w:val="24"/>
          <w:szCs w:val="24"/>
        </w:rPr>
      </w:pPr>
      <w:r>
        <w:rPr>
          <w:color w:val="000000"/>
          <w:sz w:val="24"/>
          <w:szCs w:val="24"/>
        </w:rPr>
        <w:t xml:space="preserve">Обещание Индиры Ганди покончить с бедностью не было выполнено. Популярность ИНК и премьер-министра начала падать. 12 июня 1975, в связи с делом, рассматривавшимся в Высшем суде в Аллахабаде, Индира Ганди была признана виновной в малозначимых «коррупционных деяниях» во время выборной кампании 1971. Оппозиция использовала судебное решение, чтобы поднять массы на борьбу за отставку премьер-министра на тот срок, пока будет разбираться ее апелляция. 26 июня 1975 президент по рекомендации Индиры Ганди объявил о введении в стране чрезвычайного положения. Была установлена жесткая цензура, и свыше 100 тыс. человек были арестованы. Серия законодательных актов и конституционных поправок, одобренных парламентом, привела к расширению властных полномочий федерального правительства. Правительство объявило о принятии экономической программы из 20 пунктов, повторив обещание провести аграрную реформу. </w:t>
      </w:r>
    </w:p>
    <w:p>
      <w:pPr>
        <w:pStyle w:val="Normal"/>
        <w:widowControl w:val="false"/>
        <w:spacing w:before="120" w:after="0"/>
        <w:ind w:firstLine="567"/>
        <w:jc w:val="both"/>
        <w:rPr>
          <w:color w:val="000000"/>
          <w:sz w:val="24"/>
          <w:szCs w:val="24"/>
        </w:rPr>
      </w:pPr>
      <w:r>
        <w:rPr>
          <w:color w:val="000000"/>
          <w:sz w:val="24"/>
          <w:szCs w:val="24"/>
        </w:rPr>
        <w:t xml:space="preserve">Перед выборами 1977 в Лок Сабху несколько оппозиционных организаций объединились, образовав партию Джаната (Народная партия), и выдвинули общий список кандидатов в депутаты. На выборах ИНК потерпел беспрецедентное поражение. Новое правительство, которое возглавил  Морарджи Десаи, отменило большинство репрессивных актов, введенных на время чрезвычайного положения, и полностью восстановило демократические свободы. </w:t>
      </w:r>
    </w:p>
    <w:p>
      <w:pPr>
        <w:pStyle w:val="Normal"/>
        <w:widowControl w:val="false"/>
        <w:spacing w:before="120" w:after="0"/>
        <w:ind w:firstLine="567"/>
        <w:jc w:val="both"/>
        <w:rPr>
          <w:color w:val="000000"/>
          <w:sz w:val="24"/>
          <w:szCs w:val="24"/>
        </w:rPr>
      </w:pPr>
      <w:r>
        <w:rPr>
          <w:color w:val="000000"/>
          <w:sz w:val="24"/>
          <w:szCs w:val="24"/>
        </w:rPr>
        <w:t xml:space="preserve">В июле 1979 правительство Десаи утратило поддержку большинства в парламенте и ушло в отставку. Новые парламентские выборы были назначены на январь 1980. Индира Ганди, которая ускорила второй раскол в ИНК в январе 1978, успешно провела избирательную кампанию как лидер Индийского национального конгресса-И (Индира). </w:t>
      </w:r>
    </w:p>
    <w:p>
      <w:pPr>
        <w:pStyle w:val="Normal"/>
        <w:widowControl w:val="false"/>
        <w:spacing w:before="120" w:after="0"/>
        <w:ind w:firstLine="567"/>
        <w:jc w:val="both"/>
        <w:rPr>
          <w:color w:val="000000"/>
          <w:sz w:val="24"/>
          <w:szCs w:val="24"/>
        </w:rPr>
      </w:pPr>
      <w:r>
        <w:rPr>
          <w:color w:val="000000"/>
          <w:sz w:val="24"/>
          <w:szCs w:val="24"/>
        </w:rPr>
        <w:t xml:space="preserve">Хотя ИНК (И) после выборов 1980 стал доминировать в центре и в штатах, политическое согласие восстановить не удалось. Должности раздавались сторонникам Индиры Ганди с учетом их личной лояльности, партийные ячейки низового уровня фактически развалились. Ответственные посты в партии были поделены между ветеранами и членами молодежного ответвления ИНК (И), которым руководил сын и близкий соратник премьер-министра Санджай (погибший в авиационной катастрофе в июне 1980). Другой сын Индиры,  Раджив Ганди, стал ее преемником после того, как его мать была убита в октябре 1984. Раджив счел целесообразным внести изменения в курс партии и страны, отказавшись от ряда социалистических лозунгов. Однако ИНК (И) потерпел поражение на выборах в ноябре 1989, и миллионы сторонников ИНК (И) вышли из его рядов. В мае 1991 Раджив Ганди был убит. Поддержка электората и разобщенность политической оппозиции принесли ИНК (И) скромную победу на выборах в июне 1991. Вдова Раджива Ганди Соня, уроженка Италии, отказалась от предложения занять его место. Лидером ИНК (И) был избран старейший деятель южанин Н.В.Нарасимха Рао, получивший также пост премьер-министра. </w:t>
      </w:r>
    </w:p>
    <w:p>
      <w:pPr>
        <w:pStyle w:val="Normal"/>
        <w:widowControl w:val="false"/>
        <w:spacing w:before="120" w:after="0"/>
        <w:ind w:firstLine="567"/>
        <w:jc w:val="both"/>
        <w:rPr>
          <w:color w:val="000000"/>
          <w:sz w:val="24"/>
          <w:szCs w:val="24"/>
        </w:rPr>
      </w:pPr>
      <w:r>
        <w:rPr>
          <w:color w:val="000000"/>
          <w:sz w:val="24"/>
          <w:szCs w:val="24"/>
        </w:rPr>
        <w:t xml:space="preserve">Новое правительство стремилось реформировать индийскую экономику и сдержать нараставшие межобщинные противоречия. Серия преобразований, проведенных в начале 1990-х годов, ослабила государственный контроль над хозяйственной жизнью и уменьшила экономическую роль государства. Центральная власть предприняла значительные усилия, чтобы сохранить общественное спокойствие после ряда таких инцидентов, как нападение на мечеть в городе Айодхья (шт. Уттар-Прадеш) и беспорядки в центре Бомбея. Правительство часто принимало непопулярные меры, к этому добавились скандалы, связанные с фактами коррупции. Министры-коррупционеры были выведены из состава правительства в феврале 1996. На парламентских выборах, состоявшихся в апреле и мае, ИНК (И) получил 136 из 545 мест в Лок Сабхе. После этого ИНК (И) поддержал правительства новой коалиции – Объединенного фронта, во главе которых стояли вначале Х.Д.Деве Говда, а затем Индер Кумар Гурджал. Собственное влияние ИНК (И) падало вплоть до 1998, когда на дополнительных выборах удалось занять ведущие позиции в штатах Мадхья-Прадеши и Раджастхан и союзной территории Дели. Положительно сказался приход к руководству ИНК (И) Сони Ганди, которая удалила с высоких постов функционеров, замешанных в коррупции, и призвала к большей подотчетности и «прозрачности» в деятельности Конгресса. </w:t>
      </w:r>
    </w:p>
    <w:p>
      <w:pPr>
        <w:pStyle w:val="Normal"/>
        <w:widowControl w:val="false"/>
        <w:spacing w:before="120" w:after="0"/>
        <w:jc w:val="center"/>
        <w:rPr>
          <w:b/>
          <w:b/>
          <w:bCs/>
          <w:color w:val="000000"/>
          <w:sz w:val="28"/>
          <w:szCs w:val="28"/>
        </w:rPr>
      </w:pPr>
      <w:r>
        <w:rPr>
          <w:b/>
          <w:bCs/>
          <w:color w:val="000000"/>
          <w:sz w:val="28"/>
          <w:szCs w:val="28"/>
        </w:rPr>
        <w:t>Партия Джаната</w:t>
      </w:r>
    </w:p>
    <w:p>
      <w:pPr>
        <w:pStyle w:val="Normal"/>
        <w:widowControl w:val="false"/>
        <w:spacing w:before="120" w:after="0"/>
        <w:ind w:firstLine="567"/>
        <w:jc w:val="both"/>
        <w:rPr>
          <w:color w:val="000000"/>
          <w:sz w:val="24"/>
          <w:szCs w:val="24"/>
        </w:rPr>
      </w:pPr>
      <w:r>
        <w:rPr>
          <w:color w:val="000000"/>
          <w:sz w:val="24"/>
          <w:szCs w:val="24"/>
        </w:rPr>
        <w:t xml:space="preserve">В мае 1977 Бхаратия джан сангх, Бхаратия лок дал (БЛД), Социалистическая партия, Индийский национальный конгресс (организация) и Конгресс за демократию объединились в блок Джаната, одержавший победу на выборах 1977. </w:t>
      </w:r>
    </w:p>
    <w:p>
      <w:pPr>
        <w:pStyle w:val="Normal"/>
        <w:widowControl w:val="false"/>
        <w:spacing w:before="120" w:after="0"/>
        <w:ind w:firstLine="567"/>
        <w:jc w:val="both"/>
        <w:rPr>
          <w:color w:val="000000"/>
          <w:sz w:val="24"/>
          <w:szCs w:val="24"/>
        </w:rPr>
      </w:pPr>
      <w:r>
        <w:rPr>
          <w:color w:val="000000"/>
          <w:sz w:val="24"/>
          <w:szCs w:val="24"/>
        </w:rPr>
        <w:t xml:space="preserve">В руководстве Джанаты не было организационного единства – БЛД и Бхатия джан сангх стали главными конкурентами в борьбе за власть. В июле 1979 члены БЛД во главе с Чаран Сингхом покинули партию Джаната, спровоцировав падение правительства М.Десаи. </w:t>
      </w:r>
    </w:p>
    <w:p>
      <w:pPr>
        <w:pStyle w:val="Normal"/>
        <w:widowControl w:val="false"/>
        <w:spacing w:before="120" w:after="0"/>
        <w:ind w:firstLine="567"/>
        <w:jc w:val="both"/>
        <w:rPr>
          <w:color w:val="000000"/>
          <w:sz w:val="24"/>
          <w:szCs w:val="24"/>
        </w:rPr>
      </w:pPr>
      <w:r>
        <w:rPr>
          <w:color w:val="000000"/>
          <w:sz w:val="24"/>
          <w:szCs w:val="24"/>
        </w:rPr>
        <w:t xml:space="preserve">Бхаратия джаната парти (БДП). После того как Бхаратия джан сангх вышла из Джанаты, руководство последней в 1980 решило создать новую общенациональную партию. Бхаратия джаната парти сосредоточила усилия на выработке стратегии, направленной на поощрение сельского хозяйства и мелкой промышленности, а также на проведении политики, способствующей притоку иностранных инвестиций. На выборах 1989 БДП получила 88 мандатов, а после выборов 1991 стала ведущей оппозиционной силой по отношению к правящему ИНК (И). Избирательная кампания в апреле-мае 1996 принесла БДП 185 мест в Лок Сабхе, и она как партия с самой многочисленной депутатской фракцией в нижней палате предприняла попытку сформировать правительство. Лидер БДП Атал Бехари Ваджпайи занимал пост премьер-министра в течение двух недель и ушел в отставку после того, как другие крупные партии выступили против религиозного фундаментализма БДП. </w:t>
      </w:r>
    </w:p>
    <w:p>
      <w:pPr>
        <w:pStyle w:val="Normal"/>
        <w:widowControl w:val="false"/>
        <w:spacing w:before="120" w:after="0"/>
        <w:ind w:firstLine="567"/>
        <w:jc w:val="both"/>
        <w:rPr>
          <w:color w:val="000000"/>
          <w:sz w:val="24"/>
          <w:szCs w:val="24"/>
        </w:rPr>
      </w:pPr>
      <w:r>
        <w:rPr>
          <w:color w:val="000000"/>
          <w:sz w:val="24"/>
          <w:szCs w:val="24"/>
        </w:rPr>
        <w:t xml:space="preserve">Однако в 1998, после ослабления позиций ИНК (И) и Объединенного фронта, коалиция из БДП и 12 малых партий сформировала правительство, получив скромное большинство в нижней палате. Премьер-министром вновь стал Ваджпайи, сумевший договориться с такими политическими силами, как социалисты и сикхская партия Акали Дал. При явной пестроте коалиции ее перспективы удержаться у власти невелики, особенно учитывая победу ИНК (И) за счет БДП на дополнительных выборах в ноябре 1998 в двух штатах и союзной территории Дели. </w:t>
      </w:r>
    </w:p>
    <w:p>
      <w:pPr>
        <w:pStyle w:val="Normal"/>
        <w:widowControl w:val="false"/>
        <w:spacing w:before="120" w:after="0"/>
        <w:ind w:firstLine="567"/>
        <w:jc w:val="both"/>
        <w:rPr>
          <w:color w:val="000000"/>
          <w:sz w:val="24"/>
          <w:szCs w:val="24"/>
        </w:rPr>
      </w:pPr>
      <w:r>
        <w:rPr>
          <w:color w:val="000000"/>
          <w:sz w:val="24"/>
          <w:szCs w:val="24"/>
        </w:rPr>
        <w:t xml:space="preserve">Джаната дал. Возникла в 1987 как аморфная центристская партия, включившая в свои ряды бывших недовольных членов ИНК (И) и выходцев из прежней партии Джаната и из БЛД. Такое объединение стало возможным после ухода из кабинета Раджива Ганди старейшего его члена В.П.Сингха. В лице Сингха оппозиционные ИНК (И) силы обрели авторитетного кандидата на пост премьера, которому удалось создать блок, добившийся перевеса на парламентских выборах 1989. Сингх сформировал правительство меньшинства на базе Джанаты дал. Однако в ноябре 1990, при обсуждении вопроса о резервировании дополнительных рабочих мест для членов низших каст, ему было выражено недоверие. Фракция, назвавшая себя Джаната дал (социалистическая), во главе с Чандра Шекхаром образовала еще одно правительство меньшинства, которое было вынуждено уйти в отставку уже в марте 1991. На выборах в апреле-мае 1996 Джаната дал выступала вместе с региональными и коммунистическими партиями в коалиции Объединенный фронт и получила 125 депутатских мандатов. Это позволило ей стать в июне 1996 одной из опор парламентского блока из 13 фракций. Созданное этим блоком правительство во главе с Х.Д.Деве Говдой вынуждено было уйти в отставку 30 марта 1997, когда ИНК (И) отказал ему в поддержке. Следующее правительство Объединенного фронта, премьер-министром которого был Индер Кумар Гаджрал, пало через 8 месяцев по той же причине. Как и другие вошедшие в этот Фронт партии, Джаната дал страдала от отсутствия внутреннего единства и потерпела поражение на выборах 1998. </w:t>
      </w:r>
    </w:p>
    <w:p>
      <w:pPr>
        <w:pStyle w:val="Normal"/>
        <w:widowControl w:val="false"/>
        <w:spacing w:before="120" w:after="0"/>
        <w:jc w:val="center"/>
        <w:rPr>
          <w:b/>
          <w:b/>
          <w:bCs/>
          <w:color w:val="000000"/>
          <w:sz w:val="28"/>
          <w:szCs w:val="28"/>
        </w:rPr>
      </w:pPr>
      <w:r>
        <w:rPr>
          <w:b/>
          <w:bCs/>
          <w:color w:val="000000"/>
          <w:sz w:val="28"/>
          <w:szCs w:val="28"/>
        </w:rPr>
        <w:t>Коммунистические партии</w:t>
      </w:r>
    </w:p>
    <w:p>
      <w:pPr>
        <w:pStyle w:val="Normal"/>
        <w:widowControl w:val="false"/>
        <w:spacing w:before="120" w:after="0"/>
        <w:ind w:firstLine="567"/>
        <w:jc w:val="both"/>
        <w:rPr>
          <w:color w:val="000000"/>
          <w:sz w:val="24"/>
          <w:szCs w:val="24"/>
        </w:rPr>
      </w:pPr>
      <w:r>
        <w:rPr>
          <w:color w:val="000000"/>
          <w:sz w:val="24"/>
          <w:szCs w:val="24"/>
        </w:rPr>
        <w:t xml:space="preserve">В 1925 в недрах Коммунистического Интернационала возникла Коммунистическая партия Индии (КПИ). Эта партия входит в предвыборные альянсы с другими политическими силами левой ориентации. В 1957 КПИ пришла к власти в штате Керала. Ее программная установка на коалицию с ИНК встретила сопротивление со стороны более радикальных элементов, которые в 1964 покинули КПИ и создали Коммунистическую партию Индии (марксистскую), независимую в своих действиях от СССР, а после 1968 и от Китая. КПИ (м) рассматривает себя как политическую организацию рабочих и крестьян в противовес ИНК – выразителя интересов предпринимателей и помещиков. КПИ (м) унаследовала в целостном виде большинство первичных ячеек КПИ. </w:t>
      </w:r>
    </w:p>
    <w:p>
      <w:pPr>
        <w:pStyle w:val="Normal"/>
        <w:widowControl w:val="false"/>
        <w:spacing w:before="120" w:after="0"/>
        <w:ind w:firstLine="567"/>
        <w:jc w:val="both"/>
        <w:rPr>
          <w:color w:val="000000"/>
          <w:sz w:val="24"/>
          <w:szCs w:val="24"/>
        </w:rPr>
      </w:pPr>
      <w:r>
        <w:rPr>
          <w:color w:val="000000"/>
          <w:sz w:val="24"/>
          <w:szCs w:val="24"/>
        </w:rPr>
        <w:t xml:space="preserve">Одержав победу на выборах в Западной Бенгалии в 1977, КПИ (м) расширила свой электорат, сосредоточенный ранее в городах, за счет сельских районов. В результате партия сумела остаться у власти в этом штате в 1980 – начале 1990-х годов. В 1996 обе коммунистические партии вступили в избирательный блок Объединенный фронт. Их представители впервые заняли министерские посты в правительстве страны при X.Д.Деве Говде в июне 1996. </w:t>
      </w:r>
    </w:p>
    <w:p>
      <w:pPr>
        <w:pStyle w:val="Normal"/>
        <w:widowControl w:val="false"/>
        <w:spacing w:before="120" w:after="0"/>
        <w:jc w:val="center"/>
        <w:rPr>
          <w:b/>
          <w:b/>
          <w:bCs/>
          <w:color w:val="000000"/>
          <w:sz w:val="28"/>
          <w:szCs w:val="28"/>
        </w:rPr>
      </w:pPr>
      <w:r>
        <w:rPr>
          <w:b/>
          <w:bCs/>
          <w:color w:val="000000"/>
          <w:sz w:val="28"/>
          <w:szCs w:val="28"/>
        </w:rPr>
        <w:t>Судебная система</w:t>
      </w:r>
    </w:p>
    <w:p>
      <w:pPr>
        <w:pStyle w:val="Normal"/>
        <w:widowControl w:val="false"/>
        <w:spacing w:before="120" w:after="0"/>
        <w:ind w:firstLine="567"/>
        <w:jc w:val="both"/>
        <w:rPr>
          <w:color w:val="000000"/>
          <w:sz w:val="24"/>
          <w:szCs w:val="24"/>
        </w:rPr>
      </w:pPr>
      <w:r>
        <w:rPr>
          <w:color w:val="000000"/>
          <w:sz w:val="24"/>
          <w:szCs w:val="24"/>
        </w:rPr>
        <w:t xml:space="preserve">В стране сложилась система судебных учреждений, призванных обеспечить в округах, штатах и на общенациональном уровне выполнение законов страны и отдельных штатов и союзных территорий. В каждом штате имеется высший суд, главный судья и члены которого назначаются президентом после консультации с главным судьей Индии и с губернатором штата. Вершину пирамиды образует Верховный суд Индии, состоящий из главного судьи и не более 17 членов, назначаемых президентом страны. Верховный суд осуществляет контроль за соблюдением основных прав граждан и может отдавать предписания нижестоящим судебным органам, рассматривает апелляции на действия высших судов, включая гражданские и уголовные дела и вопросы, связанные с толкованием Конституции и важных юридических актов, споры между федерацией и штатами, а также между штатами. </w:t>
      </w:r>
    </w:p>
    <w:p>
      <w:pPr>
        <w:pStyle w:val="Normal"/>
        <w:widowControl w:val="false"/>
        <w:spacing w:before="120" w:after="0"/>
        <w:jc w:val="center"/>
        <w:rPr>
          <w:b/>
          <w:b/>
          <w:bCs/>
          <w:color w:val="000000"/>
          <w:sz w:val="28"/>
          <w:szCs w:val="28"/>
        </w:rPr>
      </w:pPr>
      <w:r>
        <w:rPr>
          <w:b/>
          <w:bCs/>
          <w:color w:val="000000"/>
          <w:sz w:val="28"/>
          <w:szCs w:val="28"/>
        </w:rPr>
        <w:t>Внешняя политика</w:t>
      </w:r>
    </w:p>
    <w:p>
      <w:pPr>
        <w:pStyle w:val="Normal"/>
        <w:widowControl w:val="false"/>
        <w:spacing w:before="120" w:after="0"/>
        <w:ind w:firstLine="567"/>
        <w:jc w:val="both"/>
        <w:rPr>
          <w:color w:val="000000"/>
          <w:sz w:val="24"/>
          <w:szCs w:val="24"/>
        </w:rPr>
      </w:pPr>
      <w:r>
        <w:rPr>
          <w:color w:val="000000"/>
          <w:sz w:val="24"/>
          <w:szCs w:val="24"/>
        </w:rPr>
        <w:t xml:space="preserve">После обретения независимости Индия вступила в Содружество и стала одним из членов-учредителей ООН. </w:t>
      </w:r>
    </w:p>
    <w:p>
      <w:pPr>
        <w:pStyle w:val="Normal"/>
        <w:widowControl w:val="false"/>
        <w:spacing w:before="120" w:after="0"/>
        <w:ind w:firstLine="567"/>
        <w:jc w:val="both"/>
        <w:rPr>
          <w:color w:val="000000"/>
          <w:sz w:val="24"/>
          <w:szCs w:val="24"/>
        </w:rPr>
      </w:pPr>
      <w:r>
        <w:rPr>
          <w:color w:val="000000"/>
          <w:sz w:val="24"/>
          <w:szCs w:val="24"/>
        </w:rPr>
        <w:t xml:space="preserve">С 1947 Индия была вовлечена в несколько региональных конфликтов. Раздел крупнейшей английской колонии и образование Пакистана сопровождались кровопролитными межобщинными столкновениями. Спор о будущем Кашмира, где большинство населения составляют мусульмане, спровоцировал боевые действия между Индией и Пакистаном в 1947 и 1965. В 1962 Индия после военного конфликта с Китаем лишилась пограничных территорий на северо-востоке и северо-западе, на которые претендовала КНР. В 1971, после того как Индия поддержала повстанцев в восточной части Пакистана (ныне – Бангладеш), вспыхнула третья индо-пакистанская война. </w:t>
      </w:r>
    </w:p>
    <w:p>
      <w:pPr>
        <w:pStyle w:val="Normal"/>
        <w:widowControl w:val="false"/>
        <w:spacing w:before="120" w:after="0"/>
        <w:ind w:firstLine="567"/>
        <w:jc w:val="both"/>
        <w:rPr>
          <w:color w:val="000000"/>
          <w:sz w:val="24"/>
          <w:szCs w:val="24"/>
        </w:rPr>
      </w:pPr>
      <w:r>
        <w:rPr>
          <w:color w:val="000000"/>
          <w:sz w:val="24"/>
          <w:szCs w:val="24"/>
        </w:rPr>
        <w:t xml:space="preserve">В 1990 Индия вынудила Непал оказать ей предпочтение в торговле и перестать развивать связи с Китаем. В 1987–1990 содержала 70-тысячный вооруженный корпус в Шри-Ланке для охраны порядка в районах, занятых сепаратистами. В 1991 правительство Чандра Секхара разрешило американским реактивным самолетам, наносившим бомбовые удары по Ираку, дозаправляться в Индии, пока ИНК (И) не добился запрещения этой практики. </w:t>
      </w:r>
    </w:p>
    <w:p>
      <w:pPr>
        <w:pStyle w:val="Normal"/>
        <w:widowControl w:val="false"/>
        <w:spacing w:before="120" w:after="0"/>
        <w:ind w:firstLine="567"/>
        <w:jc w:val="both"/>
        <w:rPr>
          <w:color w:val="000000"/>
          <w:sz w:val="24"/>
          <w:szCs w:val="24"/>
        </w:rPr>
      </w:pPr>
      <w:r>
        <w:rPr>
          <w:color w:val="000000"/>
          <w:sz w:val="24"/>
          <w:szCs w:val="24"/>
        </w:rPr>
        <w:t xml:space="preserve">В 1990-х годах продолжались вооруженные стычки в Кашмире, и все же два правительства Объединенного фронта предприняли серьезные шаги по поиску выхода из тупика. С этой целью премьер-министр Гаджрал провел серию переговоров с пакистанским коллегой Навазом Шарифом. </w:t>
      </w:r>
    </w:p>
    <w:p>
      <w:pPr>
        <w:pStyle w:val="Normal"/>
        <w:widowControl w:val="false"/>
        <w:spacing w:before="120" w:after="0"/>
        <w:ind w:firstLine="567"/>
        <w:jc w:val="both"/>
        <w:rPr>
          <w:color w:val="000000"/>
          <w:sz w:val="24"/>
          <w:szCs w:val="24"/>
        </w:rPr>
      </w:pPr>
      <w:r>
        <w:rPr>
          <w:color w:val="000000"/>
          <w:sz w:val="24"/>
          <w:szCs w:val="24"/>
        </w:rPr>
        <w:t xml:space="preserve">В 1998 кабинет министров во главе с БДП попытался организовать новые двусторонние встречи, однако эти попытки были пресечены в мае, когда Индия провела пять ядерных испытаний, за которыми последовали ответные пакистанские акции. Хотя фактически причиной атомных испытаний стала напряженность внутри страны и стремление БДП укрепить единство правительства, в результате ухудшились отношения не только с Пакистаном и Китаем, но и с США; большинство стран мира осудили действия Индии. </w:t>
      </w:r>
    </w:p>
    <w:p>
      <w:pPr>
        <w:pStyle w:val="Normal"/>
        <w:widowControl w:val="false"/>
        <w:spacing w:before="120" w:after="0"/>
        <w:ind w:firstLine="567"/>
        <w:jc w:val="both"/>
        <w:rPr>
          <w:color w:val="000000"/>
          <w:sz w:val="24"/>
          <w:szCs w:val="24"/>
        </w:rPr>
      </w:pPr>
      <w:r>
        <w:rPr>
          <w:color w:val="000000"/>
          <w:sz w:val="24"/>
          <w:szCs w:val="24"/>
        </w:rPr>
        <w:t xml:space="preserve">В 1990-х годах Индия стремилась расширить свои торговые связи, особенно с соседними странами в рамках Ассоциации регионального сотрудничества Южной Азии. </w:t>
      </w:r>
    </w:p>
    <w:p>
      <w:pPr>
        <w:pStyle w:val="Normal"/>
        <w:widowControl w:val="false"/>
        <w:spacing w:before="120" w:after="0"/>
        <w:ind w:firstLine="567"/>
        <w:jc w:val="both"/>
        <w:rPr>
          <w:color w:val="000000"/>
          <w:sz w:val="24"/>
          <w:szCs w:val="24"/>
        </w:rPr>
      </w:pPr>
      <w:r>
        <w:rPr>
          <w:color w:val="000000"/>
          <w:sz w:val="24"/>
          <w:szCs w:val="24"/>
        </w:rPr>
        <w:t xml:space="preserve">Вооруженные силы Индии ориентированы прежде всего на решение оборонительных задач. В 1995 Индия занимала третье место в мире по численности сухопутных войск – ок. 1,1 млн. человек, которые распределены по 5 военным округам и 35 дивизиям, включая пехотные, горно-десантные и механизированные подразделения. Армия оснащена индийскими и советскими тяжелыми танками и артиллерией. Флот с 55 тыс. военных моряков состоит из двух боевых эскадр. Боевая авиация, насчитывающая примерно 110 тыс. военнослужащих, обладает современными типами самолетов и новейшими ракетными системами противовоздушной обороны. Вооруженные силы комплектуются на добровольной основе. Военные расходы Индии в 1996 составляли 2,7% ВВП.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krugosve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Знак примечания"/>
    <w:qFormat/>
    <w:rPr>
      <w:sz w:val="16"/>
      <w:szCs w:val="16"/>
    </w:rPr>
  </w:style>
  <w:style w:type="character" w:styleId="Style16">
    <w:name w:val="Текст примечания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
    <w:name w:val="print"/>
    <w:basedOn w:val="Normal"/>
    <w:qFormat/>
    <w:pPr>
      <w:spacing w:before="100" w:after="100"/>
      <w:ind w:left="30" w:right="30" w:hanging="0"/>
    </w:pPr>
    <w:rPr>
      <w:sz w:val="24"/>
      <w:szCs w:val="24"/>
    </w:rPr>
  </w:style>
  <w:style w:type="paragraph" w:styleId="Srsmall">
    <w:name w:val="srsmall"/>
    <w:basedOn w:val="Normal"/>
    <w:qFormat/>
    <w:pPr>
      <w:spacing w:before="60" w:after="60"/>
      <w:ind w:left="90" w:right="90" w:hanging="0"/>
    </w:pPr>
    <w:rPr>
      <w:sz w:val="24"/>
      <w:szCs w:val="24"/>
    </w:rPr>
  </w:style>
  <w:style w:type="paragraph" w:styleId="New">
    <w:name w:val="new"/>
    <w:basedOn w:val="Normal"/>
    <w:qFormat/>
    <w:pPr>
      <w:spacing w:before="100" w:after="100"/>
      <w:ind w:left="90" w:right="90" w:hanging="0"/>
    </w:pPr>
    <w:rPr>
      <w:rFonts w:ascii="Arial" w:hAnsi="Arial" w:cs="Arial"/>
      <w:color w:val="FF0000"/>
      <w:sz w:val="18"/>
      <w:szCs w:val="18"/>
    </w:rPr>
  </w:style>
  <w:style w:type="paragraph" w:styleId="Copyright">
    <w:name w:val="copyright"/>
    <w:basedOn w:val="Normal"/>
    <w:qFormat/>
    <w:pPr>
      <w:spacing w:before="100" w:after="100"/>
      <w:ind w:left="90" w:right="90" w:hanging="0"/>
    </w:pPr>
    <w:rPr>
      <w:rFonts w:ascii="Arial" w:hAnsi="Arial" w:cs="Arial"/>
      <w:sz w:val="17"/>
      <w:szCs w:val="17"/>
    </w:rPr>
  </w:style>
  <w:style w:type="paragraph" w:styleId="Foto1">
    <w:name w:val="foto1"/>
    <w:basedOn w:val="Normal"/>
    <w:qFormat/>
    <w:pPr>
      <w:spacing w:before="100" w:after="100"/>
      <w:ind w:left="90" w:right="90" w:hanging="0"/>
    </w:pPr>
    <w:rPr>
      <w:rFonts w:ascii="Arial" w:hAnsi="Arial" w:cs="Arial"/>
      <w:sz w:val="18"/>
      <w:szCs w:val="18"/>
    </w:rPr>
  </w:style>
  <w:style w:type="paragraph" w:styleId="Searchspr">
    <w:name w:val="searchspr"/>
    <w:basedOn w:val="Normal"/>
    <w:qFormat/>
    <w:pPr>
      <w:spacing w:before="100" w:after="100"/>
      <w:ind w:left="90" w:right="90" w:hanging="0"/>
    </w:pPr>
    <w:rPr>
      <w:rFonts w:ascii="Arial" w:hAnsi="Arial" w:cs="Arial"/>
      <w:color w:val="000000"/>
      <w:sz w:val="17"/>
      <w:szCs w:val="17"/>
    </w:rPr>
  </w:style>
  <w:style w:type="paragraph" w:styleId="Lightblue">
    <w:name w:val="lightblue"/>
    <w:basedOn w:val="Normal"/>
    <w:qFormat/>
    <w:pPr>
      <w:spacing w:before="100" w:after="100"/>
      <w:ind w:left="90" w:right="90" w:hanging="0"/>
    </w:pPr>
    <w:rPr>
      <w:rFonts w:ascii="Arial" w:hAnsi="Arial" w:cs="Arial"/>
      <w:color w:val="FFFFFF"/>
      <w:sz w:val="17"/>
      <w:szCs w:val="17"/>
    </w:rPr>
  </w:style>
  <w:style w:type="paragraph" w:styleId="Logotext">
    <w:name w:val="logotext"/>
    <w:basedOn w:val="Normal"/>
    <w:qFormat/>
    <w:pPr>
      <w:spacing w:before="100" w:after="100"/>
      <w:ind w:left="90" w:right="90" w:hanging="0"/>
    </w:pPr>
    <w:rPr>
      <w:rFonts w:ascii="Arial" w:hAnsi="Arial" w:cs="Arial"/>
      <w:sz w:val="15"/>
      <w:szCs w:val="15"/>
    </w:rPr>
  </w:style>
  <w:style w:type="paragraph" w:styleId="Maintext">
    <w:name w:val="maintext"/>
    <w:basedOn w:val="Normal"/>
    <w:qFormat/>
    <w:pPr>
      <w:spacing w:before="100" w:after="100"/>
      <w:ind w:left="90" w:right="90" w:hanging="0"/>
    </w:pPr>
    <w:rPr>
      <w:rFonts w:ascii="Arial" w:hAnsi="Arial" w:cs="Arial"/>
      <w:color w:val="000000"/>
      <w:sz w:val="18"/>
      <w:szCs w:val="18"/>
    </w:rPr>
  </w:style>
  <w:style w:type="paragraph" w:styleId="Articletext">
    <w:name w:val="article_text"/>
    <w:basedOn w:val="Normal"/>
    <w:qFormat/>
    <w:pPr>
      <w:spacing w:before="100" w:after="100"/>
      <w:ind w:left="90" w:right="90" w:hanging="0"/>
    </w:pPr>
    <w:rPr>
      <w:color w:val="000000"/>
      <w:sz w:val="24"/>
      <w:szCs w:val="24"/>
    </w:rPr>
  </w:style>
  <w:style w:type="paragraph" w:styleId="Maintextlittle">
    <w:name w:val="maintextlittle"/>
    <w:basedOn w:val="Normal"/>
    <w:qFormat/>
    <w:pPr>
      <w:spacing w:before="100" w:after="100"/>
      <w:ind w:left="90" w:right="90" w:hanging="0"/>
    </w:pPr>
    <w:rPr>
      <w:rFonts w:ascii="Verdana" w:hAnsi="Verdana" w:cs="Verdana"/>
      <w:color w:val="000000"/>
      <w:sz w:val="17"/>
      <w:szCs w:val="17"/>
    </w:rPr>
  </w:style>
  <w:style w:type="paragraph" w:styleId="Menuwhite">
    <w:name w:val="menuwhite"/>
    <w:basedOn w:val="Normal"/>
    <w:qFormat/>
    <w:pPr>
      <w:spacing w:before="100" w:after="100"/>
      <w:ind w:left="90" w:right="90" w:hanging="0"/>
    </w:pPr>
    <w:rPr>
      <w:rFonts w:ascii="Verdana" w:hAnsi="Verdana" w:cs="Verdana"/>
      <w:color w:val="FFFFFF"/>
      <w:sz w:val="18"/>
      <w:szCs w:val="18"/>
    </w:rPr>
  </w:style>
  <w:style w:type="paragraph" w:styleId="Printcaption">
    <w:name w:val="printcaption"/>
    <w:basedOn w:val="Normal"/>
    <w:qFormat/>
    <w:pPr>
      <w:spacing w:before="100" w:after="100"/>
      <w:ind w:left="90" w:right="90" w:hanging="0"/>
    </w:pPr>
    <w:rPr>
      <w:rFonts w:ascii="Arial" w:hAnsi="Arial" w:cs="Arial"/>
      <w:b/>
      <w:bCs/>
      <w:sz w:val="18"/>
      <w:szCs w:val="18"/>
    </w:rPr>
  </w:style>
  <w:style w:type="paragraph" w:styleId="Printfooter">
    <w:name w:val="printfooter"/>
    <w:basedOn w:val="Normal"/>
    <w:qFormat/>
    <w:pPr>
      <w:spacing w:before="100" w:after="100"/>
      <w:ind w:left="90" w:right="90" w:hanging="0"/>
    </w:pPr>
    <w:rPr>
      <w:rFonts w:ascii="Arial" w:hAnsi="Arial" w:cs="Arial"/>
      <w:sz w:val="17"/>
      <w:szCs w:val="17"/>
    </w:rPr>
  </w:style>
  <w:style w:type="paragraph" w:styleId="Style17">
    <w:name w:val="Название объекта"/>
    <w:basedOn w:val="Normal"/>
    <w:qFormat/>
    <w:pPr>
      <w:spacing w:before="100" w:after="100"/>
      <w:ind w:left="90" w:right="90" w:hanging="0"/>
    </w:pPr>
    <w:rPr>
      <w:rFonts w:ascii="Arial" w:hAnsi="Arial" w:cs="Arial"/>
      <w:b/>
      <w:bCs/>
      <w:sz w:val="18"/>
      <w:szCs w:val="18"/>
    </w:rPr>
  </w:style>
  <w:style w:type="paragraph" w:styleId="Question">
    <w:name w:val="question"/>
    <w:basedOn w:val="Normal"/>
    <w:qFormat/>
    <w:pPr>
      <w:spacing w:before="100" w:after="100"/>
      <w:ind w:left="90" w:right="90" w:hanging="0"/>
    </w:pPr>
    <w:rPr>
      <w:rFonts w:ascii="Verdana" w:hAnsi="Verdana" w:cs="Verdana"/>
      <w:sz w:val="17"/>
      <w:szCs w:val="17"/>
    </w:rPr>
  </w:style>
  <w:style w:type="paragraph" w:styleId="Utxt">
    <w:name w:val="u_txt"/>
    <w:basedOn w:val="Normal"/>
    <w:qFormat/>
    <w:pPr>
      <w:spacing w:before="100" w:after="100"/>
      <w:ind w:left="90" w:right="90" w:hanging="0"/>
    </w:pPr>
    <w:rPr>
      <w:rFonts w:ascii="Verdana" w:hAnsi="Verdana" w:cs="Verdana"/>
      <w:sz w:val="18"/>
      <w:szCs w:val="18"/>
    </w:rPr>
  </w:style>
  <w:style w:type="paragraph" w:styleId="Blues">
    <w:name w:val="blues"/>
    <w:basedOn w:val="Normal"/>
    <w:qFormat/>
    <w:pPr>
      <w:spacing w:before="100" w:after="100"/>
      <w:ind w:left="90" w:right="90" w:hanging="0"/>
    </w:pPr>
    <w:rPr>
      <w:rFonts w:ascii="Verdana" w:hAnsi="Verdana" w:cs="Verdana"/>
      <w:sz w:val="17"/>
      <w:szCs w:val="17"/>
    </w:rPr>
  </w:style>
  <w:style w:type="paragraph" w:styleId="K2">
    <w:name w:val="k2"/>
    <w:basedOn w:val="Normal"/>
    <w:qFormat/>
    <w:pPr>
      <w:spacing w:before="100" w:after="100"/>
      <w:ind w:left="90" w:right="90" w:hanging="0"/>
    </w:pPr>
    <w:rPr>
      <w:rFonts w:ascii="Verdana" w:hAnsi="Verdana" w:cs="Verdana"/>
      <w:sz w:val="17"/>
      <w:szCs w:val="17"/>
    </w:rPr>
  </w:style>
  <w:style w:type="paragraph" w:styleId="Style18">
    <w:name w:val="Обычный (веб)"/>
    <w:basedOn w:val="Normal"/>
    <w:qFormat/>
    <w:pPr>
      <w:spacing w:before="100" w:after="100"/>
      <w:ind w:left="90" w:right="90" w:hanging="0"/>
    </w:pPr>
    <w:rPr>
      <w:sz w:val="24"/>
      <w:szCs w:val="24"/>
    </w:rPr>
  </w:style>
  <w:style w:type="paragraph" w:styleId="Style19">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0:00Z</dcterms:created>
  <dc:creator>USER</dc:creator>
  <dc:description/>
  <cp:keywords/>
  <dc:language>en-US</dc:language>
  <cp:lastModifiedBy>Mage</cp:lastModifiedBy>
  <dcterms:modified xsi:type="dcterms:W3CDTF">2011-10-11T15:00:00Z</dcterms:modified>
  <cp:revision>2</cp:revision>
  <dc:subject/>
  <dc:title>Население Индии и государственное устройство</dc:title>
</cp:coreProperties>
</file>