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/>
      </w:pPr>
      <w:r>
        <w:rPr>
          <w:b/>
          <w:bCs/>
          <w:sz w:val="32"/>
          <w:szCs w:val="32"/>
          <w:lang w:val="ru-RU"/>
        </w:rPr>
        <w:t>Русская л</w:t>
      </w:r>
      <w:r>
        <w:rPr>
          <w:b/>
          <w:bCs/>
          <w:sz w:val="32"/>
          <w:szCs w:val="32"/>
        </w:rPr>
        <w:t>итератур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усская литература стала неотъемлемой частью мировой культуры и получила признание со стороны крупнейших художник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ервенство литературы в культурной жизни русского народа объясняется ее происхождением и тем значением, которое она приобрела с момента своего возникновения. Письменность и литература на Руси были привнесены извне вместе с христианством. Книга появилась на Руси в виде священного текста, что решающим образом повлияло на место и роль литературы в истории русской культур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Церковная литература в течение веков оставалась главной и единственной умственной и нравственной пищей для русских книжников и для всего народа. Тем самым она немало содействовала формированию народного характера. Таким образом, русская литература сразу и навсегда обозначила свою связь с народным и государственным бытие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 наиболее значительным произведениям киевского периода относятся поучения митрополита Иллариона (XI в.), "Повесть временных лет" (XI - нач. XII вв.), "Поучение князя Владимира Мономаха" (XI - нач. XII вв.), сочинения епископа Кирилла Туровского (XII в.), "Слово о Полку Игореве" (XII в.), "Хождение Даниила Заточника" (XII в.). Это была пора оживленной литературной деятельности, создавшей образцы литературных форм и жанров для последующих век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русской литературы позднего средневековья характерно ощущение избранности (теория Москвы - третьего Рима). Внутренние потрясения XVI-XVII вв. придали литературе характер религиозно-политической публицистики. В ряде случаев эти произведения поднимаются до высокого художественного уровня. Таковы "многошумящие" послания Ивана Грозного и "Житие протопопа Аввакума". Одновременно большой силы, красоты и выразительности достигла устная народная поэзия, но древнерусские писатели почти не использовали этот источник. Зато с конца XVI в. бурно развивается светская бытовая повесть, как правило, перерабатывавшая бродячие сюжеты западной и восточной литератур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конца XVII в. русская культура испытывает стремительное вторжение в нее западноевропейских ценностей. Мировоззренческий переворот, совпавший с реформой языка и правописания, обусловил культурный кризис XVIII в. Писатели того времени колеблются между безусловным подражанием французским образцам и поисками собственных тем, языка и стиля. Стремление придать литературе национальное своеобразие прослеживается на протяжении всего периода: В.К. Тредиаковский и М.В. Ломоносов создают теорию правильного русского стихосложения; А.В. Сумароков пишет песни в народном стиле; Д.И. Фонвизин создает комедии с русским бытовым содержанием и живым разговорным языком; Державин предвосхищает "священный жар" позднейшей русской лирик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кончательное оформление русский литературный язык нашел в творчестве Н.М. Карамзина, В.А. Жуковского и А.С. Пушкин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Александровское время явилось периодом великого творческого напряжения, когда русскими писателями была пережита первая радость самостоятельного творчества, вполне национального по духу и стилю. Поэзия сделалась бесспорным духовным подвигом и призванием, приобрела значение "священнодействия". В литературном творчестве чувствуется какая-то особая сила жизни, высшим выражением которой стало творчество А.С. Пушкин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 1840-х гг. в литературе нарастает нравственная и метафизическая тревога, нашедшая теоретическое отражение в романтизме. Возникает тема "лишнего человека¦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Эпоха "великих реформ" 1860-1870-х гг. пробудила внимание литературы к социальным вопросам. Обозначаются две творческие магистрали русской литературы. Сторонники "чистого искусства" (А. Григорьев, А.В. Дружинин, А.А. Фет) решительно восстают против морально-утилитарной функции литературы, в то время как Л.Н. Толстой ставит целью "разрушение эстетики" ради нравственного преображения людей посредством искусства. Религиозное осмысление русского опыта XIX в. нашло выражение в произведениях Ф.М. Достоевского. Преобладание в литературе философской проблематики обусловливает расцвет русского романа. Однако философские мотивы отчетливо звучат и в лирике (Ф.И. Тютчев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редреволюционные годы в литературе происходит новый культурный подъем, получивший название "серебряного век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 1890-х гг. начинается новый расцвет русской поэзии. Символизм стал не только литературным движением, но также и новым духовным опытом. Поэзия и литература снова получают особую жизненную значимость, как путь к вере и вечности через искусство. Художники стремятся стать "по ту сторону добра и зла", преодолеть этику эстетикой. Мистика В.С. Соловьева находит гениальный поэтический комментарий в творчестве А.А. Блока. Реакцией на религиозную возбужденность символизма, на понимание поэта как медиума высших, иррациональных сил, становится акмеизм (Н.С. Гумилев). В то же время А.П. Чехов и И.А. Бунин продолжают классическую линию русской литературы, обогащая ее новейшими достижениями в области форм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еволюция 1917 г. вызвала искусственное разъединение русской литературы на отечественную и эмигрантскую, причем за рубежом оказались наиболее видные писатели. Однако в целом литература сохранила единство, основанное на причастности к традициям классической русской культуры, которые в той или иной степени присутствуют как в творчестве И.А. Бунина, В.В. Набокова, И.И. Шмелева, Г.И. Газданова, Г.В. Иванова, В.Ф. Ходасевича, так и О.Э. Мандельштама, М.А. Булгакова, Б.Л. Пастернака, М. Горького, М. Шолохова. Именно эта линия русской литературы заслужила в XX в. мировое признани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ледние великие образцы русской прозы дал А.И. Солженицын, сумевший придать второе дыхание классическому русскому роману. В области поэзии мировое признание получило творчество И. Бродског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уть, проделанный русской литературой в XX в., свидетельствует о ее непреходящем мировом значении и неиссякаемых творческих возможностях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7:00Z</dcterms:created>
  <dc:creator>User</dc:creator>
  <dc:description/>
  <cp:keywords/>
  <dc:language>en-US</dc:language>
  <cp:lastModifiedBy>Mage</cp:lastModifiedBy>
  <dcterms:modified xsi:type="dcterms:W3CDTF">2011-10-12T05:27:00Z</dcterms:modified>
  <cp:revision>2</cp:revision>
  <dc:subject/>
  <dc:title>Русская литература</dc:title>
</cp:coreProperties>
</file>