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ланирование заместительной гормональной терапии у женщин с естественной менопаузой: от принятия решения - к выбору препарата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ор Н.М. Подзолкова, О.Л. Глазкова, РМАПО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http://www.rmj.ru/index.htm</w:t>
      </w:r>
      <w:r>
        <w:rPr>
          <w:color w:val="000000"/>
          <w:sz w:val="24"/>
          <w:szCs w:val="24"/>
        </w:rPr>
        <w:t xml:space="preserve">Заместительная гормональная терапия (ЗГТ) является признанным, эффективным и широко применяемым методом лечения климактерических расстройств и профилактики последствий эстрогенного дефицита. Однако несмотря на сорокалетнюю историю использования и огромное количество исследований в проблеме ЗГТ остается много спорного и нерешенного. Как это ни парадоксально, но представители различных клинических школ по-разному отвечают даже на такие базисные вопросы, как «когда начинать ЗГТ?» и «как долго продолжать ЗГТ?». Врачи также отличаются большим или меньшим консерватизмом в вопросе о противопоказаниях к такому лечению. А если учесть наличие большого количества препаратов и нескольких доступных лекарственных форм, то проблема планирования заместительной гормональной терапии представляется еще более сложно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любом случае решение о проведении заместительной гормональной терапии - это совместное решение пациентки и врача, причем врачу необходимо не только оценить показания, противопоказания к ЗГТ, но и предоставить женщине всю необходимую для принятия решения информацию. В частности, пациентка должна знать о том, что планируемое лечение эффективно в отношении психо-вегетативных проявлений дефицита эстрогенов, в профилактике остеопороза и пр. В то же время, например, протективный эффект в отношении болезни Альцгеймера или рака толстого кишечника нельзя считать полностью доказанным, а вопрос о степени риска рака молочной железы и эндометрия остается открытым. Врач должен предоставить пациентке информацию о том, имеет ли она сама повышенный риск осложнений дефицита эстрогенов, скажем, остеопороза при исходной остеопении или ишемической болезни сердца, при дислипидемии и пр. Оптимальным препаратом, восполняющим недостаток женских половых гормонов в период постменопаузы, является Паузогест, представляющий собой комбинацию эстрогена и прогестагена. Паузогест устраняет вегето-сосудистые, психоэмоциональные и другие климактерические эстроген-зависимые расстройства, предотвращает развитие постменопаузального остеопороза. Лечение проводят постоянно по 1 таб./сут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огда начинать заместительную гормонотерапию? На наш взгляд, наиболее обоснованным моментом начала заместительной гормональной терапии является период, когда у женщины развивается комплекс характерных вегетативных и психо-эмоциональных нарушений - приливы, потливость, нарушение сна, нервозность и пр. Обычно эти симптомы появляются незадолго до прекращения менструаций, но могут начать беспокоить пациентку и значительно раньше. В достаточно частой ситуации, когда симптомы продолжают беспокоить и после наступления менопаузы, также весьма эффективен Паузогест, применение которого должно начинаться не ранее, чем через год после наступления менопаузы. В любом случае выбор препарата для ЗГТ у женщин, принявших решение о необходимости такого лечения спустя несколько лет после менопаузы, затруднен и фактически ограничен тиболоном и модуляторами рецепторов эстрогенов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ак долго следует продолжать прием препаратов для ЗГТ? Этот вопрос остается открытым. Основной лимитирующий фактор - риск заболевания раком молочной железы. Показано, что при продолжительности лечения до 5 лет риск рака молочной железы увеличивается незначительно, тогда как при приеме препаратов в течение 15 лет и более - может возрастать до 50%. Таким образом, назначение ЗГТ в течение более 5 лет возможно только при раннем наступлении менопаузы и в тех ситуациях, когда чрезвычайно высок риск таких осложнений эстрогенного дефицита, которые могут уменьшить продолжительность жизни и значительно ухудшить ее качество. По-видимому, по истечении пятилетнего срока терапии рациональнее обратиться к возможности коррекции отдельных проявлений дефицита эстрогенов, например, использовать препарат эстриол при урогенитальных растройствах и инконтиненции, препараты - для профилактики остеопороза, а также дополнять лечение препаратами гормонов лекарственными средствами с вегетокорригирующей активностью, седативными средствами, анксиолитиками и п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циентке, желающей начать применение препаратов для ЗГТ, необходимо выполнить следующие исследовани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маммограф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УЗИ органов малого таз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РАР-тест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Пайпель-биопсия эндометр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биохимический анализ крови (АСТ, АЛТ, щелочная фосфатаза, g-глутамилтранспептидаза, билирубин, глюкоза, мочевина, креатинин, липиды сыворотки крови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коагулограмм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общий клинический анализ кров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ЭКГ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компьютерная абсорбционная денситометр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ланировании заместительной гормональной терапии необходимо учитывать абсолютные и относительные противопоказания к применению гормональных препара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бсолютные противопоказания широко известны, они, в частности, включают наличие у пациентки злокачественных новообразований, острых тромбоэмболических заболеваний, тяжелых болезней печени, маточных кровотечений неуточненного генеза и др. Отдельного внимания заслуживают некоторые клинические ситуации, когда имеются относительные противопоказания к ЗГ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ое, на чем хотелось бы остановиться, - это дислипидемия. Широко известен тот факт, что эстрогенотерапия способствует нормализации спектра липидов сыворотки крови за счет повышения содержания липопротеидов высокой плотности и снижения содержания липопротеидов низкой плотности. Однако при исходной гипертриглицеридемии концентрация триглицеридов на фоне ЗГТ может увеличиваться еще больше. Эта ситуация потенциально опасна не только возможностью появления и прогрессирования атеросклероза, но и развитием панкреатита (а также, по-видимому, манифестацией сахарного диабета) вследствие широко известного повреждающего воздействия высоких концентраций триглицеридов на ткань поджелудочной железы. Проблему можно в некоторых случаях решить, применяя вместо препаратов для перорального применения препараты для трансдермального использования (гели, пластыри и пр). Перспективным является сочетанное применение ЗГТ со статинами или фибрат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гой заслуживающий обсуждения вопрос - возможность назначения ЗГТ при болезнях сердечно-сосудистой системы. При дисгормональной кардиомиопатии назначение препаратов для заместительной гормональной терапии (Паузогест) является методом выбора. Почти так же стали рассматривать ЗГТ при транзиторной артериальной гипертензии, манифестировавшей в перименопаузальном периоде. Особого внимания заслуживают пациентки с ишемической болезнью сердца в связи с повышенным риском гиперкоагуляц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edlinks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nev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uthor">
    <w:name w:val="author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  <w:color w:val="000080"/>
    </w:rPr>
  </w:style>
  <w:style w:type="character" w:styleId="Emphasis">
    <w:name w:val="Emphasis"/>
    <w:qFormat/>
    <w:rPr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2">
    <w:name w:val="text2"/>
    <w:basedOn w:val="Normal"/>
    <w:qFormat/>
    <w:pPr>
      <w:spacing w:before="0" w:after="90"/>
    </w:pPr>
    <w:rPr>
      <w:rFonts w:ascii="Verdana" w:hAnsi="Verdana" w:cs="Verdana"/>
      <w:color w:val="000080"/>
      <w:sz w:val="18"/>
      <w:szCs w:val="18"/>
    </w:rPr>
  </w:style>
  <w:style w:type="paragraph" w:styleId="Anons">
    <w:name w:val="anons"/>
    <w:basedOn w:val="Normal"/>
    <w:qFormat/>
    <w:pPr>
      <w:pBdr>
        <w:left w:val="single" w:sz="48" w:space="5" w:color="000000"/>
        <w:bottom w:val="single" w:sz="12" w:space="5" w:color="000000"/>
        <w:right w:val="single" w:sz="48" w:space="5" w:color="000000"/>
      </w:pBdr>
      <w:spacing w:before="0" w:after="90"/>
    </w:pPr>
    <w:rPr>
      <w:rFonts w:ascii="Verdana" w:hAnsi="Verdana" w:cs="Verdana"/>
      <w:color w:val="000080"/>
      <w:sz w:val="18"/>
      <w:szCs w:val="18"/>
    </w:rPr>
  </w:style>
  <w:style w:type="paragraph" w:styleId="Pat">
    <w:name w:val="pat"/>
    <w:basedOn w:val="Normal"/>
    <w:qFormat/>
    <w:pPr>
      <w:spacing w:before="0" w:after="120"/>
    </w:pPr>
    <w:rPr>
      <w:rFonts w:ascii="Arial" w:hAnsi="Arial" w:cs="Arial"/>
      <w:b/>
      <w:bCs/>
      <w:sz w:val="27"/>
      <w:szCs w:val="27"/>
    </w:rPr>
  </w:style>
  <w:style w:type="paragraph" w:styleId="For">
    <w:name w:val="for"/>
    <w:basedOn w:val="Normal"/>
    <w:qFormat/>
    <w:pPr>
      <w:spacing w:before="0" w:after="120"/>
    </w:pPr>
    <w:rPr>
      <w:rFonts w:ascii="Verdana" w:hAnsi="Verdana" w:cs="Verdana"/>
      <w:b/>
      <w:bCs/>
      <w:color w:val="000000"/>
      <w:spacing w:val="15"/>
      <w:sz w:val="18"/>
      <w:szCs w:val="18"/>
    </w:rPr>
  </w:style>
  <w:style w:type="paragraph" w:styleId="Text">
    <w:name w:val="text"/>
    <w:basedOn w:val="Normal"/>
    <w:qFormat/>
    <w:pPr>
      <w:spacing w:lineRule="atLeast" w:line="240"/>
    </w:pPr>
    <w:rPr>
      <w:rFonts w:ascii="Verdana" w:hAnsi="Verdana" w:cs="Verdana"/>
      <w:color w:val="000080"/>
      <w:sz w:val="17"/>
      <w:szCs w:val="17"/>
    </w:rPr>
  </w:style>
  <w:style w:type="paragraph" w:styleId="Lit">
    <w:name w:val="lit"/>
    <w:basedOn w:val="Normal"/>
    <w:qFormat/>
    <w:pPr>
      <w:spacing w:before="0" w:after="120"/>
    </w:pPr>
    <w:rPr>
      <w:rFonts w:ascii="Verdana" w:hAnsi="Verdana" w:cs="Verdana"/>
      <w:color w:val="000080"/>
      <w:sz w:val="18"/>
      <w:szCs w:val="18"/>
    </w:rPr>
  </w:style>
  <w:style w:type="paragraph" w:styleId="Rmbnadrv">
    <w:name w:val="rmbnadrv"/>
    <w:basedOn w:val="Normal"/>
    <w:qFormat/>
    <w:pPr>
      <w:pBdr>
        <w:top w:val="single" w:sz="6" w:space="8" w:color="000000"/>
      </w:pBdr>
      <w:spacing w:before="1200" w:after="120"/>
    </w:pPr>
    <w:rPr>
      <w:rFonts w:ascii="Verdana" w:hAnsi="Verdana" w:cs="Verdana"/>
      <w:sz w:val="18"/>
      <w:szCs w:val="18"/>
    </w:rPr>
  </w:style>
  <w:style w:type="paragraph" w:styleId="Blue">
    <w:name w:val="blue"/>
    <w:basedOn w:val="Normal"/>
    <w:qFormat/>
    <w:pPr>
      <w:spacing w:before="0" w:after="120"/>
    </w:pPr>
    <w:rPr>
      <w:rFonts w:ascii="Verdana" w:hAnsi="Verdana" w:cs="Verdana"/>
      <w:sz w:val="18"/>
      <w:szCs w:val="18"/>
    </w:rPr>
  </w:style>
  <w:style w:type="paragraph" w:styleId="Navy">
    <w:name w:val="navy"/>
    <w:basedOn w:val="Normal"/>
    <w:qFormat/>
    <w:pPr>
      <w:spacing w:before="0" w:after="120"/>
    </w:pPr>
    <w:rPr>
      <w:rFonts w:ascii="Verdana" w:hAnsi="Verdana" w:cs="Verdana"/>
      <w:sz w:val="18"/>
      <w:szCs w:val="18"/>
    </w:rPr>
  </w:style>
  <w:style w:type="paragraph" w:styleId="White">
    <w:name w:val="white"/>
    <w:basedOn w:val="Normal"/>
    <w:qFormat/>
    <w:pPr>
      <w:shd w:fill="FFFFFF" w:val="clear"/>
      <w:spacing w:before="0" w:after="120"/>
    </w:pPr>
    <w:rPr>
      <w:rFonts w:ascii="Verdana" w:hAnsi="Verdana" w:cs="Verdana"/>
      <w:sz w:val="18"/>
      <w:szCs w:val="18"/>
    </w:rPr>
  </w:style>
  <w:style w:type="paragraph" w:styleId="Bckgrnd">
    <w:name w:val="bckgrnd"/>
    <w:basedOn w:val="Normal"/>
    <w:qFormat/>
    <w:pPr>
      <w:spacing w:before="0" w:after="120"/>
    </w:pPr>
    <w:rPr>
      <w:rFonts w:ascii="Verdana" w:hAnsi="Verdana" w:cs="Verdana"/>
      <w:sz w:val="18"/>
      <w:szCs w:val="18"/>
    </w:rPr>
  </w:style>
  <w:style w:type="paragraph" w:styleId="Web1">
    <w:name w:val="Обычный (Web)1"/>
    <w:basedOn w:val="Normal"/>
    <w:qFormat/>
    <w:pPr>
      <w:spacing w:lineRule="atLeast" w:line="312" w:before="0" w:after="120"/>
    </w:pPr>
    <w:rPr>
      <w:rFonts w:ascii="Verdana" w:hAnsi="Verdana" w:cs="Verdana"/>
      <w:sz w:val="18"/>
      <w:szCs w:val="18"/>
    </w:rPr>
  </w:style>
  <w:style w:type="paragraph" w:styleId="Web2">
    <w:name w:val="Обычный (Web)2"/>
    <w:basedOn w:val="Normal"/>
    <w:qFormat/>
    <w:pPr>
      <w:spacing w:before="60" w:after="60"/>
      <w:ind w:left="-360" w:hanging="0"/>
    </w:pPr>
    <w:rPr>
      <w:rFonts w:ascii="Verdana" w:hAnsi="Verdana" w:cs="Verdana"/>
      <w:color w:val="000000"/>
      <w:sz w:val="18"/>
      <w:szCs w:val="18"/>
    </w:rPr>
  </w:style>
  <w:style w:type="paragraph" w:styleId="Bod">
    <w:name w:val="bod"/>
    <w:basedOn w:val="Normal"/>
    <w:qFormat/>
    <w:pPr>
      <w:spacing w:before="100" w:after="100"/>
    </w:pPr>
    <w:rPr>
      <w:rFonts w:ascii="Geneva;Arial" w:hAnsi="Geneva;Arial" w:cs="Geneva;Arial"/>
      <w:color w:val="000000"/>
      <w:sz w:val="15"/>
      <w:szCs w:val="15"/>
    </w:rPr>
  </w:style>
  <w:style w:type="paragraph" w:styleId="21">
    <w:name w:val="Основной текст 2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58:00Z</dcterms:created>
  <dc:creator>USER</dc:creator>
  <dc:description/>
  <cp:keywords/>
  <dc:language>en-US</dc:language>
  <cp:lastModifiedBy>Mage</cp:lastModifiedBy>
  <dcterms:modified xsi:type="dcterms:W3CDTF">2011-10-11T14:58:00Z</dcterms:modified>
  <cp:revision>2</cp:revision>
  <dc:subject/>
  <dc:title>Планирование заместительной гормональной терапии у женщин с естественной менопаузой: от принятия решения - к выбору препарата</dc:title>
</cp:coreProperties>
</file>