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ЛЬТУРА XIV-XV веков</w:t>
      </w:r>
    </w:p>
    <w:p>
      <w:pPr>
        <w:pStyle w:val="Style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rPr/>
      </w:pPr>
      <w:r>
        <w:rPr/>
        <w:t>-------------------------------------------------------------------</w:t>
      </w:r>
    </w:p>
    <w:p>
      <w:pPr>
        <w:pStyle w:val="Style16"/>
        <w:rPr/>
      </w:pPr>
      <w:r>
        <w:rPr/>
        <w:t>│</w:t>
      </w:r>
      <w:r>
        <w:rPr/>
        <w:t>I.Этапы │1.Первый│а)Харак-│  Он характеризовался заметным упадком</w:t>
      </w:r>
    </w:p>
    <w:p>
      <w:pPr>
        <w:pStyle w:val="Style16"/>
        <w:rPr/>
      </w:pPr>
      <w:r>
        <w:rPr/>
        <w:t>│</w:t>
      </w:r>
      <w:r>
        <w:rPr/>
        <w:t>историко│этап (от│теристи-│различныых  сфер материальной и духов-</w:t>
      </w:r>
    </w:p>
    <w:p>
      <w:pPr>
        <w:pStyle w:val="Style16"/>
        <w:rPr/>
      </w:pPr>
      <w:r>
        <w:rPr/>
        <w:t>│</w:t>
      </w:r>
      <w:r>
        <w:rPr/>
        <w:t>-культур│монголо-│ка      │ной культуры; но вместе с тем наблюда-</w:t>
      </w:r>
    </w:p>
    <w:p>
      <w:pPr>
        <w:pStyle w:val="Style16"/>
        <w:rPr/>
      </w:pPr>
      <w:r>
        <w:rPr/>
        <w:t>│</w:t>
      </w:r>
      <w:r>
        <w:rPr/>
        <w:t>ного про│татарско│        │ются  и  первые  признаки  начинающего</w:t>
      </w:r>
    </w:p>
    <w:p>
      <w:pPr>
        <w:pStyle w:val="Style16"/>
        <w:rPr/>
      </w:pPr>
      <w:r>
        <w:rPr/>
        <w:t>│</w:t>
      </w:r>
      <w:r>
        <w:rPr/>
        <w:t>цесса на│го втор-│        │возрождения.</w:t>
      </w:r>
    </w:p>
    <w:p>
      <w:pPr>
        <w:pStyle w:val="Style16"/>
        <w:rPr/>
      </w:pPr>
      <w:r>
        <w:rPr/>
        <w:t>│</w:t>
      </w:r>
      <w:r>
        <w:rPr/>
        <w:t>Руси.   │жения до│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ер.XIV │б) Приз-│   В Твери, Новгороде, Москвевозобнов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cтоле - │наки    │ляется каменное зодчество,  появляютс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я).   │возрож -│новые  центры   летописания   (Москва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ния   │Тверь)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) Расц-│  Новгород и Псков  сохраняют  общени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т куль│со странами Запада.  Уцелевшие от мон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уры    │голо-татарского погрома и установивши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литический  строй феодальной респуб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ки они достигли в этот период  расц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та экономики и культуры;  здесь сох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нялись и продолжались традиции древ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-русской   письменности,  зодчества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ивопис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2.Второй│а) Хозяй│  Происходит укрепление местных  госу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тап (с │ственный│дарственных образований,  подъем Моск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ередины│подъем  │вы, Твери, Новгорода, Нижнего новгор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XIV до  │Руси    │да,  Рязани как крупных и политически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ередины│        │ и сильных экономических центров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ХV в.). │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) Куль│-  Андрей Рублев и Феофан Грек,  возв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урный │ личиваю  щие  тверских  князей " Слав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дъем │ похвальная икона Фомы",летописная  п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уси   │ весть о князе Мих. Ярославовиче и пр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ивостоящее им московское летописание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стойчиво проводящее идею богоизбран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ости Москвы и прав потомков Калиты н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литическое главенство в русских зем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лях, расцвет новгородского и псковск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 зодчества - все эти явления русск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ультуры свидетельствует о  ее  несом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енном  подъеме  и  о  сильных местны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собенностях,  а  также   о   создани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единства Русской земли,  по всей рус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й земле расходится  знаменитая  "З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нщина" и с ней целый цикл сказаний 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осковском побоище,  проникнутых  иде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единства всех русских людей в борьбе с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енавистным врагом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) Уста│- Начинает ломаться замкнутость русск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овлени│екульуры,устанавливаются связи  с  бол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нешне │ гарской и ербской культурой. Подверг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ультур│-ясь южно -слаянскому влиянию,  русска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ых свя│-литература,  однако,  охраняет  полн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ей    │ мере свой национальный хаактер  и  з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етно обогащается за счет этого лияни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художественном отчасти и  в  идейно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ношени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)  Вли│-  Атмосфера подъема стимулирует разв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яние за│-тие культурных связей во всех  отнош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адной │ ниях,  зарождаются антицерковные теч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ультур│ыния, возникают смелые зачатки рацион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листического    мышления.    Новгород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сков,  Тверь находятся в  контакте  с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ультурой Запад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3. Тре-│ а)Взаим│о  Происходит объединение  русских  з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ий эта│ппроникн│омель,  усиливается взаимопроникновени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овый  │ вение  │ местных культур. Псковские зодчие поя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2-я по│-местных│ вившиеся в Москве, местное летописани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овина  │культур │пристально следят за событиями. Стан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XV - на-│        │вясь  государственным  центром страны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ало XVI│        │Москва превращается в центр  формирую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.)     │        │щейся   культуры  русской  народност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едшествующий этап расцвета  культур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огатил  культуры  страны в целом, 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перь она сливается в общем потоке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 Борь-│  Еще более  расширяются и усиливаютс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а церк-│связи со странами Запада,  но на  пут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и про -│культурного общения с ними встает цер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в нов-│ковь с ее упорной борьбой против  "л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еств в │тинства",  против  всего нового и ин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ране  │земного.  Это связано с  особенностям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циально-экономической   основы  Ро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ийского государства,  возникающего 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звивающегося  на  базе  феодализма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репостничества. Отставание и слабост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ородов  сказались  особенно сильно н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удьбах русской культуры. Борьба прог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ссивных  и реакционных сил в истор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-культурном   процессе   приобретае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стрый  характер  и  развертывается н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тяжении XIV столетия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/>
        <w:t>II. Ма- │1.Продук│а) Ножи │  Основной продукцией специальных куз-</w:t>
      </w:r>
    </w:p>
    <w:p>
      <w:pPr>
        <w:pStyle w:val="Style16"/>
        <w:rPr/>
      </w:pPr>
      <w:r>
        <w:rPr/>
        <w:t>│</w:t>
      </w:r>
      <w:r>
        <w:rPr/>
        <w:t>териаль-│ция же -│        │нецов-ножевщиков  были и ножницы.  Эти</w:t>
      </w:r>
    </w:p>
    <w:p>
      <w:pPr>
        <w:pStyle w:val="Style16"/>
        <w:rPr/>
      </w:pPr>
      <w:r>
        <w:rPr/>
        <w:t>│</w:t>
      </w:r>
      <w:r>
        <w:rPr/>
        <w:t>ная куль│лезо-об-│        │самые универсальные средства  труда  в</w:t>
      </w:r>
    </w:p>
    <w:p>
      <w:pPr>
        <w:pStyle w:val="Style16"/>
        <w:rPr/>
      </w:pPr>
      <w:r>
        <w:rPr/>
        <w:t>│</w:t>
      </w:r>
      <w:r>
        <w:rPr/>
        <w:t>тура.   │рабаты -│        │древней Руси имели чрезвычайно широко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ающего │        │распространение.  Ножи  применялись 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месла.│        │быту  и хозяйстве,ремесле и на промы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ах.  Специальные ножи делали для во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в и лекарей. В XIVв. - XVв. изготов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ялись ножи  разных  типов:  кухонные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оловые,  бондарные, сапожные, хирур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ические,  боевые.  Все они изготовля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сь со стальными лезвиям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 Брит-│  Бритвы были  тоже широко распростр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      │нены.  По конструкции  бритвы  XIV  в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лизки  современным  опасным  бритвам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зличие лишь в форме лезвия. У совр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нных  бритв  оно прямолинейное,  а у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ритв XIV  в.  -  дугообразное.  Ручку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ритвы  изготовляли из дерева или ко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)Ножни-│  Ножницы делали двух типов: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ы (пру-│а)  пружинные  ("овечьи");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инные, │б)  шарнирные ("с гвоздем посередине")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арнир -│  Наиболее распространенными   в  быту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е)    │были пружинные ножницы,  лезвия их д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али со стальным наварным острием. Об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ида  ножниц  украшались  всевозможны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рнаментом и деталям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) Иглы │  По конструкции  иглы сходны с совр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нными ручными швейными иглами. Древ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 русские5 иглы имели 40-70 мм. длин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диаметр от 0,7 до  1,1мм.  На  ушке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роме  отверстия,  они  имели желобок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кие желобки делали всегда на  игла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XIV-XVв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) Гвоз-│  В XIV-XVв. были известны гвозди не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и      │кольких типов и  размеров:  строитель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е,  тесовые, обойные, сапожные, под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вные.  Гвозди  делали  из   обычн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ричного железа. Конструкция стержня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оловки современных гвоздей и  гвозде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XIV  в.  совпадают  до мелочей.  Длин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вна   10мм.,   сечение   головки   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2,5*2,5мм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) Замки│  Замки в  России  бытовали более сем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непод -│веков.  Они появились в IX в.,  и был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ижные, │вытеснены  замками с иной конструкцие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ъемоч -│в XVIIв.  В XIV-XV в.  пружинные замк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е)    │имели наибольшее число конструкторски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пов вариантов.  Замки подразделялис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 неподвижные ( нутряные и накладные)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съемные (висячие),  в XVв.  их изг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влялось более 8 вариантов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) Оборо│  Одной из древних профессий кузнечн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тель -│го дела была профессия бронников,  к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е дос-│торые  изготовляли:  брони,  кольчуги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хи    │шдемы,  личины.  Поселки бронников су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ществовали  под  Новгородом и Москвой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ело Бронницы на Мсте  под  Новгородо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первые упоминаются в 1269г.  Технол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ия  этого  производства  была   очен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ложной и трудоемкой, т.к. доспехи вы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лнялись  ими  из  пластинок  или  из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рупных плоских колец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)Пушеч-│  Первые пушки,  появившиеся на Руси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е де- │последней четверти XIVв.,  были желез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о      │ными.  Из  железа пушки делали почти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чении 100 лет.  Лишь в 70-х г. XV в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явилась новая техника-литье пушек из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ронзы.  Из железа  продолжали  коват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лько ручные пищал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2. Дере-│а)Бондар│  Бондарные изделия,  т.е.  сосуды  из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обра -│ные из- │отдельных  планок-клепок,  скрепленны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тка.  │делия:  │обручами с вставным днищем. В XIV-XVв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бочки, │бондарная посуда имела  широкое  расп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кадки, │ространенеие.  Эти сосуды всегда изг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ведра, │товлялись традиционных типов и  емко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ушата, │ти. В новгородских слоях XIVв. найден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жбанчи-│водовозная бочка  емкостью  около  500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и     │л.(приблизительно 40 ведер)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Средс-│  Из средств  сухопутного   транспорт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ва сухо│наибольшее распространение на Руси бы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утного │ли сани.  Из находок, сделанных в Нов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ранспор│городе,  выделялись 6 типов саней, бы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- сани│товавших в Новгороде в XIV-XVв.:  сан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узовые (дровники),  грузовые тяжел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зные,  легковые пассажирские, легк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е  с  высокой грядкой,  сани-возки с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узовом и ручные салазк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)Токар-│  В XIV-XVв.  в быту  рядовых  горожан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е дело│применялись  8  видов  точеной посуды: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деревян│чаши,  мисы,  чашки, блюда, кубки, с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я точе│суды,  чарки,  чаши фигурные.  Техник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я по -│токарного мастерства этого времени х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уда    │рактеризуется высоким уровнем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3.Пряде-│а)Произ-│  Производство нити состояло из  полу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е и   │водство │чения исходных материалов- шерсти, ль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качест-│нити    │на и конопли.  Затраты труда для эт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.     │        │требовали  довольно высоких професси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льных навыков и специального  обору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вания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 Изго-│  Шерстяные ткани делали из шерсти ов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вление│цы, а льняные - из волокна льна. Такж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ерстя -│употреблялись  ткани бумажные и шелк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х и   │вые,  но их привозили с юга и из Сред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ьняных │ней Ази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каней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)Орудия│  Веретено и прялка.  Новгородские в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│ретена встречаются в течение семи  в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ва для│ков (X-XVIв.),  изготовляли их одной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готов-│той же строгой формы и размера:  глад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ния   │кие сигаретообразные,  суженные к кон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ти    │цам, деревянные палочки. Прялки делал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 шифера, глины, кости и металла. Он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едставляла   собой   лопаткообразную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ойку  строгой  формы  с  нескольким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ыркам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Пряде-│  Тальки и мотовина.  Талька-  круглы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е ни -│стержень длиной приблизительно 80 см.,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к     │имеющий естественное развилье.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товино-крестование до  70см с раз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ильями на концах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для    │   Юрки. В XIV-XVIв.  в Новгороде най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нова- │дено более  100  юр.Это цилиндрически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я     │палочки длиной 10-12 см.,с обеих  кон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ов есть отверстия, через которые пр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ускается нить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4. Обра-│а) Мате-│  Номенклатура костных         издели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тка   │риал кос│XIV-XVв. была довольно обширной. Мат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жи.   │торезно-│риалом косторезного производства  был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о произ│кости крупных домашних животных,  рог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дства │лосей и оленей.  Инструмент состоял из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жей, пил,  резцов, сверл-дрелей, н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ильников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Продук│  Вещи хозяйственного и домашнего об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ия из  │хода  в  XIV-XVв.  были стандартными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сти:  │однотипными. Ярким примером  подобн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костя-│упрощения могут служить костяные греб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е греб│ни. В XIVв.  бытовой гребень  трапец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      │видной формы. А в XVв. известен тольк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ямоугольный гребень,  гле зубья сд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аны пропилом тонкой пилой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художес│  Среди костяных  изделий значительную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венные │массу составляли художественные подел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делки │ки:   навершинка   посохов,  накладны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ластинки на шкатулки и  кожаные  сум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,привеск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5.Гончар│а)Посуда│  В гончарном деле XIV-XVв.  продолж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е дело│        │лись технические традиции предшевству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ющего времени.  Основная  продукция  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то посуда. Основной вид гончарной п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уды была кухонная печная посуда, кув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ины,   рукомойники,   светильники. 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XIV-XVв.  многообразие изделий еще б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е  увеличивалось.  Посуда украшалас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рнаментами  (волнисто  -линейными, 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иде насечек или наненение треугольны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тампиком)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 Детс-│  Среди глиняных игрушек XIV-XVв.  из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е игру│любленными были свистки. Их изготовля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ки     │ли в  виде уток,  баранов и других ж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тных. Иногда игрушки покрывали  жел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й поливой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) Кир- │  Кирпич изготовлялся довольно плох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ич     │качества и лишь в г. Новгороде широко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го внедрение  начинается  лишьсо  2-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ловины XVв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6.Химиче│а)Ремес-│   Новгородские писцовые  книги указы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кие про│ленники │вают на ремесленников,связанных с  х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ыслы.  │химичес-│мическим промыслом  мыльников и дегтя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го про│рей. Писцовые  книги  XVв.   упоминаю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ысла   │смольщиков и угольщиков, изготовителе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олы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  Об- │  Она была  обширной в живописи(икон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асть   │пись, фрески,  миниатюры, для крашени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мене-│тканей, кожи,   посуды,   изготовлени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я кра-│косметических мазей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к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минера-│ На иконах XIV-XVв.  в живописи прим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ьные   │нялись минеральные  краски.  Например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раски  │на иконе XIVв.  из  Пскова  "Параскев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ятница", где красная краска- киновар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серн.ртуть)  красно-коричневая-умбра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втло-желтая - охр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свинцо-│  В XIV-XVв. свинцовые белила изготов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е бели│лялись как    тонкий   листовой   св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а      │нец,свертываемый в незамкнутую трубку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торая ставилась  в  горшок и залив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ась уксусом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расти- │  Для получения растительных  красит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льные │лей использовались корни растений, н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раски  │секомых, трав,  коры  деревьев,  золу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молу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)Поташ-│  Оно требовало  очень  много  золы 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е дело│дров и было развито в лесных  местно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ях, оно  было  трудоемким и продолж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льным. Лес на золу  жгли  в  большо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личестве; и поэтому производство е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ногда регламентировалось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) Изго-│  Свечи на Руси были  известны  еще 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вление│Xв. В Новгороде в слоях X-XVв. найден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вечей  │много разных свечей (диаметром от 8-10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 25мм).  На Руси свечи делали исклю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ительно из воска и их  не  отливали,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кручивали. Фитиль  плотно  обматывал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 спирали размягченной полоской  во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. После  скручивания свечи окунали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идкий воск,  который заполнял  стыки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лосы и неровности поверхност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7.Одежда│а)Княжес│  Она изменялась.  Вышел из употребл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я и   │ния плащ-корзно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ярская│  Летопись 1412г. упоминает терлик-уз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й кафтан.   Ценнейшее    изображени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дежды времен  удельнойРуси  дошло  д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с на известной иконе 1467г. "Молящ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ся новгородцы". Ее сюжет обусловливал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сю бытовую точность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 Горо-│  Об одежде горожан до  последних  ле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ан     │нельзя было ничего сказать.  Но Новг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одские раскопки дали довольно  обиль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й материал:  есть много тканей, обу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и,шляпы,  женские украшения. Берлин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е  грамоты  тоже  имели значение дл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той темы. В грамоте N141 (XIIIв.) п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числена  одежда,  которую  Гришка 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ста заложили у ростовщика  Сидорова: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жу,  свиту,  шапку,  сапоги, тоболы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роцицу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8. Пища │а)Мучная│  В XIII-XVв. все те же 4 хлебных зн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хлеб  │ка: рожь,  пшеница,  ячмень,  просо  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-прежнему упоминаются   летописцам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ормы и размер  его  были  постоянным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личинами. Это  видно из того,  что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исле платежей документы  неоднократн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зывают хлеб счетом, а не весом. Нап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имер, в Новгородской вечевой  грамот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 1411г.  говорится:"...давати  им п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лье посадницы и тысяцкого по  стары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амотам; по сороку бел,  да по четыр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ева муки, по десяти хлебов"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пряни-│  В Новгороде  при  раскопках неоднок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      │ратно встречаются деревянные пряничны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ормы, покрытые   различными  узорам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яники, несомненно пекли на меду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Прянос│  На Руси пряности считались  сокров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 и при│щем, особенно перец.Среднерусские куп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авы:  │цы в Новгороде платили пошлины  сереб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перец │ром и перцем. В уставной грамоте церк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и Ив.  на Опоках говорится:"А у гост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мати: у  низовского  от дву бержовеск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щатых полгривна сребра  да  гривенк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цу"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соль  │  Соль -  важнейшая  приправа пищи. 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том убеждает огромный размах  древн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усского солеварения,  ставшим важней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им из  промыслов.  Документы   времен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дельной Руси  говорят  о  солеварени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ного раз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)Молоч-│  Молочные продукты часто  упоминаютс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е про │в Новгородских  писцовых  книгах конц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укты:  │XVв. В Новгородской берестовой грамот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масло │N220 (XIIIв.)  упомянуты  "два  горшк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сла"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сыр   │  Наличие сыроварения  можно  доказат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вестиями доказательств о сырах, пр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маемых по   счету,    следовательно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вердых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)Мясная│  Она лучше всего изучена археологам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ища:   │Из наиденных костей животных в XIII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живот-│XVв. в Новгороде и Москве преобладани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я пища│всегда отдавалось  корове,  на  второ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сте- свинья, на третьем- овца. Слов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"мясо" издревне означало прежде  все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овядину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птице-│  Очень мало  известий о древнерусско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дукты│птицеводстве, но в Новгородских книга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нца XVв.  куры и яйца часто упомин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ются в составе оброк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рыба  │  Рыболовство по  своему  продовольст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нному значению превосходит  охоту 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ступает  скотоводству.  При раскопка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вое место по числу костей  занимае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удак (они были гораздо крупнее совр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нных),  второе место- лещ, затем щу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,  окунь,  сом,  осетр,  сиг.  Редк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стречается плотва,  карась,  ерш. От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утствует лосось,  хотя и неоднократн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поминается в берестовых  Новгородски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амотах. Волховский  сиг  славился д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XX-в. В Новгородской берестовой грам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 N259    (рубеж   XIV-XVв.)   сказ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:"...послали есьм  к  тебе  ведерок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сетрине". Осетры  всегда высоко цен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сь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9.Напит │а) Мед  │  Основным напитком был мед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и.   │        │  Церковное поучение  в  Коршчей   XI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IIв.,устанавливает распределение  мя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й, рыбной  и  растительной  пищи  п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стным дням,  из  напитков  упоминаю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лько мед. Вообще мед был необходим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надлежностью всякого  другого рус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го пира. Его различали по сортам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 Пиво │  Если ххх. Оно было 2 по значению н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итка. Летопись под 1378г.  говорит  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йске за  р.Пьяного:"...а где наяхаш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зажитии мед и пиво, испиваху допьян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ез меры,  и ездять пьяни по истине з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ьяного пьяни". (Новгородская IV лет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ись). При  изготовлении пива применя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тся солод,  следовательно, этот нап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к имел   приблизительно  современны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характер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/>
        <w:t>III.Уст-│1.Песни │а)Истори│  Утверждение народного     творчества</w:t>
      </w:r>
    </w:p>
    <w:p>
      <w:pPr>
        <w:pStyle w:val="Style16"/>
        <w:rPr/>
      </w:pPr>
      <w:r>
        <w:rPr/>
        <w:t>│</w:t>
      </w:r>
      <w:r>
        <w:rPr/>
        <w:t>ное наро│        │ческие  │XIV-XVв.в. восстанавливается лишь час-</w:t>
      </w:r>
    </w:p>
    <w:p>
      <w:pPr>
        <w:pStyle w:val="Style16"/>
        <w:rPr/>
      </w:pPr>
      <w:r>
        <w:rPr/>
        <w:t>│</w:t>
      </w:r>
      <w:r>
        <w:rPr/>
        <w:t>дное тво│        │        │тично на основании позднейших  записей</w:t>
      </w:r>
    </w:p>
    <w:p>
      <w:pPr>
        <w:pStyle w:val="Style16"/>
        <w:rPr/>
      </w:pPr>
      <w:r>
        <w:rPr/>
        <w:t>│</w:t>
      </w:r>
      <w:r>
        <w:rPr/>
        <w:t>рчество.│        │        │фольклора и следов его,сохранившихся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которых памятниках письменности т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ремен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- в этот период сложился и оформилс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анр исторической   песни,  отразивше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родное восприятие и народную  оценку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сторических событий и явлений. Слож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ем их является результатом художест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нного вымысла, но зато в них перед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тся отношение народа  к  определенны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явлениям в   истории.  Они  проникнут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лубочайшей верой   в   справедливост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ступков и действий их героев,  в то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то правда на стороне народ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2.Темы  │а)Борьба│  Одна из главных тем устного народн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стного │против  │го творчества  -  борьба против монг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родно │монголо-│ло-татарского нашествия и ига.  Вокруг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о твор │татарско│событий этой  борьбы  сложились  целы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ества. │го нашес│циклы устных народных поэтических пр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вия и  │изведений. Среди  них: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га     │ - сказания о битве на Каике;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- о разорении Рязани Батыем и рязан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м богатыре Евпатии Коловрате;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- о подвигах Меркурия Смоленского;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- о Невской битве и Ледовом  побоище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шедшее в переработанном виде в лит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турные произведения XIV-XVв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сторические песни,  посвященные вр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ни монголо-татарского  ига   ("Княз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Авдотья│Роман и Мария Юрьевна",  "Авдотья -Ря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язаноч-│заночка", "Девушка  спасается  от  т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      │тар", "Мать встречает дочь в татарско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лену"...), раскрывают  в  поэтическ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орме глубогий драматизм положения н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ода в условиях опустошительных  нап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ний сильных и жестоких врагов,  бл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ородное мужество простых людей,  от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ивающих свою честь и свободу.  Образ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радающей под  тяжким  игом   Русск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емли воплощается  чаще всего в образ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истой и стойкой  духом  красавицы-н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сты, похищаемой  злым врагом и поп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ающей в ненавистный чужеземный плен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 Народ│  В XVIIIв. была записана песня о Щел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е вос-│кане Дудентьевиче,  восходящая к собы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ание в│тиям XIVв. - народное восстание в Тв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вери   │ри против ханского наместника Чол-хан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Шевкала) в  1327г.  Сильными  словам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исует народная  песня  насилия монг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о-татарского баскака.  За его насили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издевательства тверичи сожгли живье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ол-хана и его свиту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) Былин│  Простоте устного народного творчест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й эпос│ва XIV-XVв. очень близки по своим фор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м и  действиям  героев  к  былинному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посу  Киевской Руси.  В этом сказыв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ось  стремление  подчеркнуть  великую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илу  Руси недавнем прошлом.  Народны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пос,вспоминая   былинных   богатырей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збуждал  чувство партиотизма и жел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е восстановить былую славу в  борьб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 завоевателями.  Именно в этот период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сходило создание на основе  други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ылин  жившего  потом столетиями цикл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связан-│былинного эпоса, связанного с Киевом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й с   │князем  Владимиром  Кросное  Солнышко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евом  │Эпизоды борьбы против половцев и  мон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     │голо-татар,  герои  Ростовско-Суздаль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рьбой │ской земли и другие  - все это сл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тив  │вается в единый цикл, центральная тем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хватч-│которой- борьба против иноземных  зах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ков    │ватчиков,  героические подвиги русски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гатырей в этой борьбе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Алеша  │  Ростовский герой Алеша превратился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пович │общерусского богатыря, служащего в К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ве  князю  Владимиру  и  побеждающе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Илья   │злого врага Тугарина. Илья Муромец си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уромец │вол мощи русского народа. Добрыня Н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тич - люди с разными народными хар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теристиками, но все защищающие Родину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) Кули-│  Ряд сказаний  возник в связи с Кул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вская │ковской битвой. В одной из песен гов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итва   │рится о   богатыре  Сухмане,  побивше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рагов и  истекшем  кровью  на  берегу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пры-рек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)Мамае-│  Народно-поэтическая основа видна и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 побои│рассказе "Сказание о Мамаевом побоище"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ще      │о  поединке богатырей в начале битвы 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усского монаха Пересвета с ордынцам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) О Ве-│  Особый цикл  песен  и  повестей  был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ком   │связан с  Великим  Новгородом  и сред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вгоро-│них знаменительные  былины  о  Васили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      │Буслаеве. В.Г.Зелинский называл былину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 Садко одним из "перлов  русской  н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одной поэзии". В Новгородских былина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ярко отразилось богатство и могуществ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ликого Новгорода,   его   внутренне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стройство, смелые  и  сильные  образ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вгородцев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вод   │  Тема русской земли, ее красоты и с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ы, ее героической борьбы против  ин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емных завоевателей была главной тем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стного народного творчества XIV-XVв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/>
        <w:t>IV. Гра-│1.Расп- │а) Среди│  Распространение грамотности в  сред-</w:t>
      </w:r>
    </w:p>
    <w:p>
      <w:pPr>
        <w:pStyle w:val="Style16"/>
        <w:rPr/>
      </w:pPr>
      <w:r>
        <w:rPr/>
        <w:t>│</w:t>
      </w:r>
      <w:r>
        <w:rPr/>
        <w:t>мотность│ростра- │церковни│невековой Руси  XIV-XVв.  было,  как и</w:t>
      </w:r>
    </w:p>
    <w:p>
      <w:pPr>
        <w:pStyle w:val="Style16"/>
        <w:rPr/>
      </w:pPr>
      <w:r>
        <w:rPr/>
        <w:t>│</w:t>
      </w:r>
      <w:r>
        <w:rPr/>
        <w:t>и пись -│нение   │ков     │прежде, сосредоточено в основном в ру-</w:t>
      </w:r>
    </w:p>
    <w:p>
      <w:pPr>
        <w:pStyle w:val="Style16"/>
        <w:rPr/>
      </w:pPr>
      <w:r>
        <w:rPr/>
        <w:t>│</w:t>
      </w:r>
      <w:r>
        <w:rPr/>
        <w:t>менность│грамот- │        │ках церкви.  Однако круг грамотных лю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сти в │        │дей далеко не ограничивался  церковн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редне- │        │кам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ковой │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уси.   │б) Среди│  В городах  грамотность тоже получил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ородско│значительное распространение (хотя дл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о насе-│подавляющего большинства  она  остав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ния   │лась недоступной), что было обусловл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 прежде всего спецификой экономиче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й жизни,  жизни горожан. Занятия р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слом и торговлей требовали известн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амотности. Поэтому центрами  распр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ления грамотности и письменности бы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 не только монастыри, но и среднев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вые русские город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2. Архио│а)Берес-│  Обнаруженные в  Новгороде берестовы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огичес-│товые   │грамоты содержат будничную, повседнев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е на -│грамоты │ную переписку    Новгородцев,раскрыва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ходки,  │        │самые различные формы жизни Новгород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видете-│        │кой феодальной республик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ьствую-│        │  Многие грамоты  посвящаются  хозяй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щие о ши│        │твенным вопросам:"Поклон  от Михаила к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оком   │        │господину св.Тимофею.Земля     готова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спрост│        │нужны семена...", - это писал, вероят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нении │        │но,приказчик своему  господину.   Ест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амот- │        │грамоты, фиксирующие        повинност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сти   │        │крестьян, о покупке земель,  о торгов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, о военных походах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 деятельностью  известного   новг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одского посадника Юрия Онцифоровича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го сына Михаила связан целый ряд гр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от, найденных  в  этом  месте,  где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XVв. стоял один из немногих тогда  к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нных домов в Новгороде,  принадлеж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щих знаменитому посаднику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коло 600 грамот найдено в настояще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ремя при раскопках в Новгороде,  одн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 них написана на латинском языке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 уникальным находкам относятся  б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стовые грамоты    второй    половин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XIVв.- "учебные тетрадки новгородск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льчика Онфима.  На  его листе запис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укв и слогов,  что свидетельствует  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логовом принципе обучения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 Над- │  Стены новгородских и псковских церк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иси на │вей покрыты многочисленными надписями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енах  │процарапанными на камне и очень  пох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ерквей │жими на письмо берестовых грамот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одном из внутренних столбов церк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и на  Передице отчетливо видна запис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кой-то женщины, фиксировавшая взяты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лг. Такие  надписи принадлежат про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ым людям и являются одним  из  свид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льств их грамотност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) Надпи│  Много надписей  имеется  на  бочках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и на бы│сосудах, поплавках,  сапожных колодка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вых   │и др. Чаще всего это имена или иници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едме- │лы их владельцев. Сделав церковный с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х     │суд -потир- в 1449г. мастер написал:"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лал Ив.Фомин"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) Пись-│  Значительно большое развитие получ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нная  │ла в XIV-XVв. письменная документация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кумен-│что стимулировалось  расширением  фе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ция   │дальных отношений:   роста   земельн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бственности, требовавший формировв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я документов  на право владения зем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й и зависимым населением. Письменна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кументация была  необходимой  и  дл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рганов государственного управления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) Руко-│  В настоящее время сохранилось  боле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иси    │17 рукописей XIVв.  кроме того, 85 ру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писей дотируются  XIIIв.,  в  то  ж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ремя как  от  XIIIв.  сохранилось 215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укописей, от XII-XIIIв.в.- 40,  а  о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XIIв.-только 85! Из московских рукоп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ей, сохранившихся до наших дней, на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лее ранней  является"Сийское еванг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е", написанное в 1339г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исьменность сосредотачивалась,   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астности, в монастырях, где составля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сь различные   грамоты,  оформлявши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ава и привилегии монастырей на прав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ладения землями,   льготные   услови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рговли..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3.Разви-│а)Измене│  Развитие письменности сопровождалос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е пись│ние тех-│рядом изменений в самой технике  пись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нности│ники    │ма, приспосабливавшейся  к  возросшему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просу на книги и разного  рода  доку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нты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 Появ-│  На смену  дорогого пергамента пришл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ние   │в XIVв. бумага. Пергамент был не толь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умаги  │ко дорог для большого количества книг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 и неудобен тем, что не позволял п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ать быстро. Спрос на книги возрастал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ребовалось изготовлять  их  больше 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ыстрее. Бумага намного лучше отвечал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тим требованиям. На Русь ее доставля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 в XIV-XVв.  из других стран (Запад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я Европа).  В XIVв.  бумага привоз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ась из Италии,  в конце XIVв.  появ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ась французская бумага,  а еще  через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олетие стали   производить  немецкую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умагу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) Изго-│  Писали чернилами,  рецепты  известн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вление│по записям с XVв.  Они делались из ж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ернил  │лезной ржавчины,  дубовой коры, вишн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го клея, кваса или кислых щей, меда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торые смешивались,  кипятились,  вы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рживались и  давали вещество удобно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ля письма и имевшее необходимый блеск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вязкость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) Ору- │  Орудием письма  были  гусиные перья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ия пись│для приготовления которых пользовалис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      │"перочинными" ножам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) Формы│  Писцы XIV-XVв.  писали быстрее,  че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исьма: │их  предшественники  в  прошлые  век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"устав-│Вместо  строго"уставного" письма с е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ое";  │геометрически правильными четкими бук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ами появились"полуустав".  Теперь л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и букв потеряли прежнюю  стройность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али неровными, появилось большое к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чество сокращенных слов. Обозначилс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клон в почерке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"скоро-│  А в XVв.  появилась"скоропись".  Ещ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ись"  │больше стали сокращаться слова,  букв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носятся над строчкой,  пишутся слит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, концы букв выходят за строчки- п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являются" хвосты" и росчерки.  Все эт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менения внешнего вида письма  свид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льство растущего     распространени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исьменност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) Укра-│  Страницы рукописных книг  украшалис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ение   │цветными заставками и миниатюрами. Вы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ниг:   │дающимися образцами украшения  книжн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миниа-│миниатюры XIVв. является "Феодосовско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юрой;  │евангилие ",  написанное   по   заказу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заглав│ярославлского князя   Федора  Черного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ми    │тверская рукопись   Хроники    Георги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уквами;│Амартола, имеющая  более 100 миниатюр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орна- │В виде причудливых картинок  изображ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нт    │лись заглавные  буквы  начала  текст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асто применялся,чудовищный      арн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нт,составленный из  изображений фан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стических существ. Этот тип орнамен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 держался в рукописях в XIII-XIVв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XVв. получил распространение плетен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й и растительный орнамент.  Плетены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рнамент широко   использовал   жгуты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руги, четырехугольники,  чем достиг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ась узорчатость рисунк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 украшение6 книг средневековые ма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ра вкладывали много труда и  искус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ва. Русские люди любили и ценили кн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/>
        <w:t>V.Летопи│1) Лето-│а) Много│  Русские средневековые       летописи</w:t>
      </w:r>
    </w:p>
    <w:p>
      <w:pPr>
        <w:pStyle w:val="Style16"/>
        <w:rPr/>
      </w:pPr>
      <w:r>
        <w:rPr/>
        <w:t>│</w:t>
      </w:r>
      <w:r>
        <w:rPr/>
        <w:t>сание и │писи па-│образие │представляют собой  крупные  памятники</w:t>
      </w:r>
    </w:p>
    <w:p>
      <w:pPr>
        <w:pStyle w:val="Style16"/>
        <w:rPr/>
      </w:pPr>
      <w:r>
        <w:rPr/>
        <w:t>│</w:t>
      </w:r>
      <w:r>
        <w:rPr/>
        <w:t>общест- │мятники │в летопи│духовной культуры.  В  них описывается</w:t>
      </w:r>
    </w:p>
    <w:p>
      <w:pPr>
        <w:pStyle w:val="Style16"/>
        <w:rPr/>
      </w:pPr>
      <w:r>
        <w:rPr/>
        <w:t>│</w:t>
      </w:r>
      <w:r>
        <w:rPr/>
        <w:t>венно-  │духовной│сях явле│широкий круг представлений  и  понятий</w:t>
      </w:r>
    </w:p>
    <w:p>
      <w:pPr>
        <w:pStyle w:val="Style16"/>
        <w:rPr/>
      </w:pPr>
      <w:r>
        <w:rPr/>
        <w:t>│</w:t>
      </w:r>
      <w:r>
        <w:rPr/>
        <w:t>полити -│культуры│ний-проя│средневекового общества.  Летописи яв-</w:t>
      </w:r>
    </w:p>
    <w:p>
      <w:pPr>
        <w:pStyle w:val="Style16"/>
        <w:rPr/>
      </w:pPr>
      <w:r>
        <w:rPr/>
        <w:t>│</w:t>
      </w:r>
      <w:r>
        <w:rPr/>
        <w:t>ческая  │        │вление  │ляются памятниками общественной мысли,</w:t>
      </w:r>
    </w:p>
    <w:p>
      <w:pPr>
        <w:pStyle w:val="Style16"/>
        <w:rPr/>
      </w:pPr>
      <w:r>
        <w:rPr/>
        <w:t>│</w:t>
      </w:r>
      <w:r>
        <w:rPr/>
        <w:t>мысль   │        │божест- │литературы и  научных знамений.  У нас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нной  │нет более ценных и интересных памятн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ли    │ков духовной  культуры  прошлого,  че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ши летописи -  от  знамений  "Повет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ременных лет" киевского монаха Нест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 до последних летописных сводов XVII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ка. Духовная культура была подчинен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гословию и оставалась слабо  расчл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нной. Так, в летопись наряду с пол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ческими событиями вошли записи о яв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ниях природы,  и литературные произ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дения, проникнутые      историческ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нкретностью, и богословные размышл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я и учения - все это  приурочивалос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 определенным  событиям и связывалос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едином хронологическом повествовани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 Появ-│  Появились сюжетные литературные пр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ние са│изведения, самостоятельные  произвед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остоя -│ния общественной мысли; а развитие и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льных │торической мысли   перешагнуло  тесны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е-│рамки хронологического повествования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ний   │привело к   появлению  самостоятельны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щест- │исторических повестей.  Это был  прог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нной  │рессивный процесс,зачатки     котор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ысли   │видны уже в XIV-XVв.  (так один из юж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русских летописей сетовал на то, чт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збивка изложения  по  годам   мешае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вязному изложению  определенной лини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бытий, и извиняется перед читателям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 то,  что ему порой приходится заб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ать вперед,  а порой возвращаться н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д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) Лето-│  Летопись была важнейшим политически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ись-важ│документом современности   и  являлас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йший  │сильным оружием в политической борьбе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литиче│Летопись велась при княжеских дворах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кий до-│еписковских кафедрах, в ней отражалис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умент  │определенные классово-политические ин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ресы разных феодального класс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ак будучи едины в своих мировозрен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еских позициях,  летописцы разных з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ль направляли  толкование  в  пользу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пределенных политических   интересов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ответствующим образом подбирали  м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риал для   освещения.  Недаром  Иван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III, отправился в поход против  Новг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ода, взял с собою дьяка Степана Бор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атого, потому что тот хорошо знал л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писи и  мог  на  их основании предъ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явить необходимые обвинения Новгороду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2.Разви │а) В Тве│  В начале XIVв. развилось летописани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е ле- │ри      │в Твер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писа- │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я.    │б) В Мос│  С 1326г.  оно  началось в Москве,  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ве     │также Новгороде, Пскове, Ростове, Суз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але. Не  сохранилось  памятников  ря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нского летописания,которое несомнен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 также существовало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3.Осве- │а) Конф-│  Как пример   отражения  политическ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щение   │ликт меж│борьбы в летописании XIVв.  можно ук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бытий │ду тверс│зать на освещение одних и тех же собы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топи- │ким кня-│тий в Московских и Тверских  летопис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ями.   │зем М.  │ниях. Так конфликт между Тверским кня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Ярослави│зем Михаилом Ярославичем и  Московски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ем и   │князем Юр.Даниловым    в   1313-1319г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осковс-│тверская летопись описывает очень под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м Ю.  │робно,изображая тверского  князя мир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анило -│любивым, а московского  -  вероломным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м     │указывая на  его связь с ордынским Х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м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Убийст│  В летопись  включено обширное сказ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 Михаи│ние об убийстве Михаила в Орде,  но н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а в    │упоминая по чьему наущению было совер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рде    │шено это убийство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)  Осно│  Тверской летописец сообщает об осн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ание   │вании Дмитрием Донским  в  1366-1367г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ремля  │каменного Кремля в Москве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) Кули-│  Характерно, что события  Куликовск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вская │битвы были по-разному освещены в лет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итва   │писаниях:  очень побродно в Московско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тописании  и  очень коротко в Новг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одском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4. Осо- │а) Новго│  Летописание по-прежнему   отличалос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еннос- │родские │многими местными особенностями. Весьм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 ле-  │летописи│своеобразны новгородские  летописи, 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писей │        │которых наиболее сильно отразилась д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ократическая струя. Они очень просты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нкретно в  изложении  в  них заметн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льшое внимание  к  обычным  события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ородской жизн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 Псков│  Как военная хроника читается псков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кие    │кая летопись,  отразившая  героическую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сторию города-воина, стоявшего на з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адном рубеже Русской земли и ведуще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порную борьбу против  иноземных  зах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атчиков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)  Мос-│  Возвышенно и высокопарно звучит мо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вские │ковское официальное летописание с ос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енно сильным  религиозно-морализующе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руей, проникнутое   идеей   единств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еркви и светской власти.  Временами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м проскальзывает назидательный  пр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ст против   вмешательства  княжеск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ласти в церковные дела,  как,  напр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р, в  "Повести  о Митяе - московско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тотипе, которому Дм.Донской в нару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ение всех  церковных  правил пытаетс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делать митрополитом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5.Харак │а) Обще-│  При всем различии политических  тен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р ле- │русский │денций и стиле изложения во всех лет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писей │характер│писях XIV-XVв. отчетливо проявлялся и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щерусский характер.  Где  бы ни со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влялась летопись,  какие бы  местны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литические интересы  она ни защищал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ней все равно красной нитью проходи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ма общности Русской земли, ее борьб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тив иноземных завоевателей, поним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мой летописцами  как  борьба в защиту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авославия и христианств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 Сопос│  В летописании  XIV-XVв.  стало част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вление│применяться сопоставление  современны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бран -│событий с   аналогичными  событиями 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х собы│Древней Руси;  последняя   становилас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й с со│как бы  "класическим временем",идеало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ытиями │исторической жизн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ревней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уси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)Общест│  Труд летописца имел огромное общест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нное  │венное значение. В каждом княжестве,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начение│каждой земле, даже при отдельных церк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ях, вели летописные записи, по заказу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ветских и духовных властилителей соз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авались летописные своды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6. Исто │а)Первые│  Московские записи, появившиеся с о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ичес - │записи  │нования первого  каменного  Успенск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е     │        │собора (1326г.)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явле- │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е ле- │б)Троиц-│  Около 1408г.  в Москве был составлен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писей │кая лето│уже не местный, а общерусский летопи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ись    │ный свод  (Троицкая  летопись,погибша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 время московского пожара в 1812г.)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)Москов│  В связи с созданием Нового  больш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кий ле-│Успенского собора в конце XVв.  возник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писный│Московский летописный свод 1480г.- од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вод    │но из  самых значительных произведени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усского летописания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) Лав -│  Когда      сузздальско-нижегородски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нтьевс│князь Дм. Константинович активно всту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я лето│пил в борьбу  за  великое  княжение,п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ись    │его заказу  в  1377г.  была составлен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собая летопись  монахом   Лаврентием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ставители торопились- рукопись пер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исана разными почерками,  видимо, р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та для  ускорения  была роздана не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льким писцам.  Летопись  нужна  был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рочно, как   политический   документ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дчеркивавший авторитет князя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7.Разви │а)Появле│  В рамках средневекового  летописани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е ис- │ние "Хро│получила развитие  историческая мысль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ричес │ногра-  │расширился исторический кругозор, поя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й мыс │фов"    │вились новые  виды исторических произ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 в ле │        │ведений. К ним относятся "Хромографы"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писа- │        │посвященные уже  не только русской,  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и.    │        │всемирной истории,  освещаемой с рел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иозно-богословных позиций.     Первы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"Хронограф" был составлен в 1442г. вы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ходцем из  Сербии Пахомом Логофетом н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сновании южнославянских, переводных с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еческих и  русских сочинений.  "Хр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граф" был,  по-видимому, составлен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вязи с  отказом  русской церкви приз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ть Флорентийскую унию  и имел  целью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личить византийских правителей, со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авшихся на унию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/>
        <w:t>VI.Разви│1.Накоп │а) Реше-│  В народных массах веками  накаплива-</w:t>
      </w:r>
    </w:p>
    <w:p>
      <w:pPr>
        <w:pStyle w:val="Style16"/>
        <w:rPr/>
      </w:pPr>
      <w:r>
        <w:rPr/>
        <w:t>│</w:t>
      </w:r>
      <w:r>
        <w:rPr/>
        <w:t>тие зна-│ление и │ние за -│лись практические  знания и наблюдения</w:t>
      </w:r>
    </w:p>
    <w:p>
      <w:pPr>
        <w:pStyle w:val="Style16"/>
        <w:rPr/>
      </w:pPr>
      <w:r>
        <w:rPr/>
        <w:t>│</w:t>
      </w:r>
      <w:r>
        <w:rPr/>
        <w:t>ний о   │разви - │дач ус- │над природой, вырабатывались различные</w:t>
      </w:r>
    </w:p>
    <w:p>
      <w:pPr>
        <w:pStyle w:val="Style16"/>
        <w:rPr/>
      </w:pPr>
      <w:r>
        <w:rPr/>
        <w:t>│</w:t>
      </w:r>
      <w:r>
        <w:rPr/>
        <w:t>природе.│тие тех │тойчивос│технические приемы.  В XIV-XVв.отмеч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чес - │ти и рав│ется их дальнейшее накапливание и раз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х при │новесия │витие, связанное с ремесленным промы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мов.   │сооруже-│лом и сельским хозяйством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й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 Приме│  В первом столетии после  монголо-т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ние   │тарского нашествия  многие технически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нструк│приемы строительства были утрачены, н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ии рыча│со второй половины XIVв.  русские ма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ов     │тера стали вновь возводить сложные с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ружения. Они  решали практические з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ачи усталости и  равновесия  сооруж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й, о  чем свидетельствуют такие нов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городские памятники,  как  Евфимьев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алата и  звонница  30-х г.г.  XVв.  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стера широко применяли систему рыч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ов, на  них были основаны конструкци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енобитных "порок"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2.Выра- │а)Объяс-│  Внимание людей того времени  привл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тка   │нение   │кали  различные необычные явления пр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наний  │затмения│роды, которые они пытались объяснить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 людей.│Луны    │духе господствующей буржуазной идиол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ии. Об этом свидетельствуют летопис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пример, в 1291 г. произошло затмени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уны - и  летописец  толкует  это  как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едзнаменование  случившегося  вскор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бытия-междоусобицы в Орде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 Появ-│  В 1402г.  появилась комета  ("звезд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ние   │велика эело копейным образом") - и эт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меты  │явление летописец связывает с  междоу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бными распряим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) Сол- │  В 1366г. солнечное затмение объясн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чное  │но божьим гневом за то, что египетски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тмение│султан преследовал крестьян,"и сего н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рпя,  солнце лучи свои скры".  Тако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стико-символическое объяснение  пр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одных  явлений было типичным проявл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ем средневекового мышления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 наряду  с  ним в летописи заметн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имволы зарождающегося свободного наб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юдения  над природой,  не связанных с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лигиозно-мистической     символикой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явлением этого являлось пристально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нимание и конкретное описание некот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ых явлений, не толкующихся в традиц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нном плане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) Север│  Так, в записи 1391г. дано очень под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е сия-│робное описание северного сияния и от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е     │мечено, что красный цвет происходит н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 изменения  окраски самих предметов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 от особого освещения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) Буря │  Под 1419г. при описании сильной бур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 грозой│с грозой  сказано,  что  гром являетс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зким "столкновением облаков"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3.Появле│а) Сбор-│  Интерес к строению земли и Вселенн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е осо-│ник Кири│привели  к появлению особых сочинений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ых сочи│лло-Бе- │В  одном  рукописном  сборнике  Кирил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ний.  │лозер-  │ло-Белозерского монастыря,  датирован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кого мо│ном приблизительно в 1424г.,содержатс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стыря │статьи:"О  широте  и долготе земли","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емном устроении","О расстоянии между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бом и землей"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 Лето-│  Немалое внимание уделено в  произв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иси с  │дениях XIV-XVв.  сведениям  в  област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писани-│медицины. В летописях есть очень  точ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м эпиде│ные описания   эпидемических  болезне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ических│(чумы). Подробно и с наблюдением дет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лезней│лей описана смерть князя Дм. Красного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 XVв.  появился перевод на  русски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язык трактатов другого греческого уч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го и врача Гален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)Записи│  В XIV-XVв.  значительно  расширилис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 путеше│географические представления   русски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виях  │людей. Памятником их явились записи  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утешествиях новгородца    Стефана  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арьград, смоленца Игнатия -  в  Царь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ад, Палестину и Афон,  купца Васили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в Иерусалим и знаменитое "Хожение з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ри моря" тверского купца Афанасия Н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тина, совершившего путешествие в д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кую Индию  (это первое в европейск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тературе описание Индии, сделанное с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льшой наблюдательностья)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асширение кругозора русских  людей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копление знаний  о природе исподвол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чили подтачивать традиционные  усто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лигиозного мировозрения,   хотя  он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должало не только  оставаться  го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дствующим, но и укрепившемся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/>
        <w:t>VII.Лите│1.Разви │а) На   │  Русская литература  второй  половины</w:t>
      </w:r>
    </w:p>
    <w:p>
      <w:pPr>
        <w:pStyle w:val="Style16"/>
        <w:rPr/>
      </w:pPr>
      <w:r>
        <w:rPr/>
        <w:t>│</w:t>
      </w:r>
      <w:r>
        <w:rPr/>
        <w:t>ратура. │тие ли- │основе  │XIII-XVв., как и предсествующие врем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рату- │традиций│на, развивалась в форме различных  п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ы.     │        │вестей, многие из которых дошли в со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ве летописей, житий, сказаний. Лит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тура XIV-XVв., развивалась на основ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радиций, выработанных литературой К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вского периода,  непосредственно отк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калась на важнейшие события эпохи 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ыла одним из важнейших проявлений об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щественного сознания   своего   врем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. Центральной   темой  стала  борьб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тив иноземных захватчиков и  пров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дь единства Русской земли,  несмотр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 ряд местных особенностей и  отраж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е местных  интересов,что естественн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ля периода феодальной раздробленност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На ос-│  Особенностью литературы является то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ве ис-│что в основе  ее  произведений  лежал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ричес-│конкретные исторические факты,  а пер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х фак-│сонажи литературных произведений  был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в     │реальными историческими  лицами.Знач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льно позже  произошло  возникновени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общенного вымышленного героя литер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урных произведений. Поэтому не всегд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ожно отделить литературные произвед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я той эпохи от исторической хроник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монго- │  События монголо-татарских  вторжени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о-татар│и героической  борьбы  русского народ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кое    │против завоевателей  стали  во  втор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торже- │половине XIVв. центральной темой лит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е     │ратуры. В составе летописей дошло не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лько повестей  об отдельных события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той борьбы - битве на Камске, вторж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и Батыя, обороне Козельск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дним из  значительных  произведени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"Повесть│этой темы явилась "Повесть о разорени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 разоре│Рязани Батыем"дошедшая до нас в сост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и Ряза│ве сборника XVIв. В"Повести" содержит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 Баты-│ся решительное  осуждение   феодальны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ем"   │распрей между  князьями.  Написанная с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зиций прославлениярязанских  княззе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"Повесть" обвиняет великого князя вл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имирского Юр.Всеволодовичем в  отказ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мочь Рязани.  Описание князей выдер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ано в плане религиозно-житейской  л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ратуры, они изображаются как христ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не подвижники,представленные во  все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воих поступках учению церкв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столкование борьбы против  завоев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лей проявляется  и  в  ярких эмоци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льных произведениях крупных  церков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х деятелей знаменитых проповедников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ерапиона, ставшего в 1247г. епископо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двинутым суздальским  и  нижегород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м. Разоренная Русь  монголо-татарам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глягид в поучениях Серапиона как н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занье божье за грех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борьба│  В литературе начала XIVв. отразилас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тив  │также борьба  против шведских и немец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ведских│ких феодалов.  Этой   теме   посвящен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воева-│дружные повести  об Александре Невско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лей   │и псковском князе Довмонте,ставших лю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имыми героями  литературных произзв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ний. Христианско-религиозная окраск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вести │деятельности героев  против завоеват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      │лей на западных рубежах Русской  земл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лександ│не закрыта    главной   патриотическ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 Невс-│идеи,отвечавшей настроениям    широки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м.    │народных масс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освобо-│  Подъем освободительного     движени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итель- │против завоевателей в начале  XIVв. 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е дви-│начало объединенных  процессов в Сев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ения   │ро-Восточной Руси стимулирует и  новы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дъем литературного  творчества,  н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средственно откликавшихся   на   эт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ажнейшие исторические явления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 этот  период  заметно  выдвинулас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верская, а затем и московская литер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верские│тура. Ставшая в XIVв. одним из ведущи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тописа│политических центров Руси, которая яв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я     │лялась в то время и крупным культурны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ентром. Значительный  подъем пережил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гда тверское летописание.  В Твери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293г. и 1327г. произошли крупные ант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онгольские выступления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борьба │  Борьба против ордынцев ярко  отраз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отив   │лись в  произведениях тверской литер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рдынцев│туры, какими являются "Повесть об уб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нии князя  Михаила Ярославовича","П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"Повесть│весть о Шевколе".  Другая повесть по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 Шевко-!вящена восстанию в Твери в 1327г. Ис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"     │ледователи древней русской  литератур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мечают, что дошедшая в составе пись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нных памятников эта повесть являетс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еодальный переработанный  того народ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го сказания о Шевкале ("Щелкан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удентьевиче")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2.Факто │а)Подъем│  Во второй половиине в истории  рус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ы,влия │культуры│ких зземель  наступил  новый  этап.  К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ющие на │после   │этому времени были уже преодолены  н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зви-  │вторже- │которые последствия монголо-татарск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е ли- │ния мон-│вторжения, настало время нового  подъ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рату- │голо-та-│ема ремесла,  торговли,  сельского/х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ы.     │тар     │зяйств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усская культура,   и   в  частност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усская литература,  вступила  в  это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иод в  полосу  нового подъема.  Эт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казалось не только в появлении многи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вых произведений литературного твор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ества в существующих  измененных  е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ормах. Исследователи отмечают появл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е в начале  XIV-XVв.  нового"экспер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ивно-эмоционального стиля  литератур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х произведений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 Влия-│  В этот  период усилилось влияние р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е рели│лигии на искусство.  Писатели и худож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ии на  │ники конца  XIV-XVв.  стремились пок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скусст-│зать исключающего возвышать психолог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      │ческого состояния,  порождаемого рел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иозным   вероучением,противопоставля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го земному миру со всеми его тяготам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заботам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) Усиле│  Существенное влияние  оказало на л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е куль│тературу усиление культурных связей  с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урных  │южно-славянскими странами.     Ведущи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вязей с│центром в этот период (конец XIV-XVв.)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ругими │стала Москва, где создавались наиболе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ранами│значительные произведения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3.Виды  │а)"Задон│  В конце XIVв. появилась так называ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тера- │щина"   │мая "задонщина",авторами  которой  был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урных  │        │"Сафониий старец  рязанец".  "Задонщ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-  │        │на", посвященная  Куликовской   битве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дений │        │идейно и   художественно  связзана  с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наменитым "Словом...", но является н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дражением ему,   а   оригинальным 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рупнейшим проявлением древней русск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тературы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Широкое распространение     получил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"Сказа- │"Сказание о   Мамаевом  побоище".  Он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 мамае-│воплотило реальные факты событий  свя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м побо│занных с Куликовской битвой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ще"    │  События печальные для Москвы 1382г.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гда  произошло  нападение Тактамыша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гли в основу особой повести.  О Мо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вском  взятии  от царя Тактамыша и 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ленении земли Руси и эта "Память" г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здо ближе  к народной традиции,  че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ругие произведения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 Жития│  Другая группа  литературных произв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вятых  │дений конца XIV-XVв.-жития  святых. 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тих произведениях   наиболее  выпукл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явились черты  религиозной  ритор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,характерные для того времени. Еще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вой половине XIVв.  было составлен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"Житие Московского   митрополита  Пет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"Житие  │ра,"которое предназначалось для  обо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осковс-!нования важного для московских князей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го ме-│тезиса о  том,  что  внимание  свят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рополи-│Петра в  Москве явилось выражением б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 Петра│жественного предначертания,  указывав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его на  Москву  как  на  центр защит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христианств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 конце   XIVв.житийная   литератур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обрела новый характер. Произведени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того жанра   стали  использоваться 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звышенном стиле, они обильно украш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 эпитетами,  известными  оборотами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ражениями, длинными   цитатами    из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"Священного писания". В этом духе был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ставлены Епифанием Премудрым "жития"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афана Пермского и Сергия Радонежск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о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) Сюжет│  Во второй половине  XVв.  в  русск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е по -│литературе стал  развиваться  жанр сю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сти   │жетной повести.  "Повесть  о  Петре 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евронии","Повесть о   Петре  царевич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"Повесть│ордынском"," Повесть о  Меркурии  См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 Петре │ленском." Произведения   этого   жарн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Февро │внешне еще  вполне  историчны,  но  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и "   │действительности здесь уже происходил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здание вымышленных литературных  сю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"Повесть│жетов, что  означало  значительный шаг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 Петре │вперед в развитии русского  литератур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аревиче│ного творчеств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рдын-  │  Общность сюжетов обусловлена  един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м"    │твом пути культурного развития. На оп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деленной стадии возникли сюжеты, к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"Повесть│торые соответствовали   общему  уровню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 Мерку-│духовных, морально-этических представ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ии Смо-│лений средневекового общества,  а раз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нском"│витие художественного мышления  прив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ило к более глубокому проникновению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еловеке чувства и характеры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/>
        <w:t>XIII. Ар│1. Воз- │а)Оживле│  Как и  в  других  областях культуры,</w:t>
      </w:r>
    </w:p>
    <w:p>
      <w:pPr>
        <w:pStyle w:val="Style16"/>
        <w:rPr/>
      </w:pPr>
      <w:r>
        <w:rPr/>
        <w:t>│</w:t>
      </w:r>
      <w:r>
        <w:rPr/>
        <w:t>хитекту-│рожде-  │ние веко│русскому зодчеству и живописи был  на-</w:t>
      </w:r>
    </w:p>
    <w:p>
      <w:pPr>
        <w:pStyle w:val="Style16"/>
        <w:rPr/>
      </w:pPr>
      <w:r>
        <w:rPr/>
        <w:t>│</w:t>
      </w:r>
      <w:r>
        <w:rPr/>
        <w:t>ра.     │ние ар- │вых тра-│несен тяжелый  удар  монголо-татарски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хитек-  │диций   │нашествием. Однако,  по мере того  как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уры.   │        │восстанавливалась жизнь в русских зем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ях, оживали и получали новое  раззв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е вековые художественные традиции.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ласти зодчества другие  традиции  н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ервались. Сохранился,  например, б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окаменный рельеф от церкви в Коломне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строенной в  XVв.  Это свидетельств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го, что имели место  попытки  возр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ить традиционное  искусство резьбы п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мню, хотя по качеству исполнения к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оменский рельеф намного уступает вл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имиро-суздальским рельефам XII-XIIIв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 Возоб│  В различных  городах Руси в XIV-XVв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вление│возобновилось каменное  строительство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менно-│происходила реставрация  старых памят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о строи│ников. Однако ни Суздаль,  ни  Ростов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льст- │ни Владимир,  ни  Нижний Новгород,  н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а, рес-│Рязань не стали ведущими центрами раз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врация│вития искусства в XIV-XVв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2. Общие│а)Храмы │  Ни в какой области русского покров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ерты   │        │тельства не отразились так тяжело  т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усского│        │тарские погромы,  как  в  русском зод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одчест-│        │честве. Каменное строительство на Рус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а.     │        │прекратилось во второй половине XIIIв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зобновление его  относится  лишь   к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нцу XIIIв.  как в Новгороде, так и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верской земле. В XIV-XVв. различаютс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собенные черты новгородско-псковск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роительства. В  Новгороде  и  Псков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чинают преобладать небольшие храмы с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доронтонным покрытием,  лучшими  об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зцами являются церкви Спаса-Преобр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ения и Федора Стратилат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 Цер- │  Церковь Спаса,  построена  в 1374г.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вь    │представляет собой небольшое  каменно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паса   │сооружение, покрытое снаружи различн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о рода украшениями  в  виде  каменны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рестов. Этот  небольшой храм построен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вгородскими боярами.  Внутри церков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крашена великолепными  фресками,  вы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лненными Феофаном Гречином в 1378г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) Цер- │  Поплизости от Спаса,  на берегу  н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вь Ф. │большого ручья,  стоит церковь Ф.Стр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ратила│тилата, построенная посадником Семено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      │Андреевичем и  его  матерью Натальей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360г. Это  то  небольшое  сооружение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екрасные фрески  служат  его лучшим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крашениям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)Памят-│  Памятники XIV-XVв.   раззбросаны  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ки    │Новгороде и его окрестностях и в  на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ящее время. Однако нельзя без скорб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казать, что например,погибла во врем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следней мировой войны, разрушены ф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церковь│шистами церковь на Волотове под Новг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    │родом с  ее  фресками (лучший памятник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лотове│русского зодчества XIVв.)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вестно, Новгород  не подвергался р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орительному нашествию    моноголо-т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рских завоевателей, что создало бл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оприятные условия для развития  куль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уры. В конце XIIIв.  Новгород вступил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полосу большого подъем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3.Вели- │        │Церковь Николы на Липне, построенна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й Нов-│        │в 1292г. Линию трехлопастного завер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ород:  │        │шения фасадов повторяет размещенны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92год│под нею аркатурный поясок, стены цел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церковь│ком сложены из отесаных лишь с лицев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колы  │стороны камней различного  размера 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 Липне│даже пород. Оконные  проемы, своды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арабан сложены из кирпича нового тип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вадратной или брусковой формы, толщ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й 9-10 см.Вместо трех апсид осталас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дна в центре,  причем  опущенная д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ловины здания и  в  целом  приобрел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огучую массивность и монолитность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соборы │  Новгородские постройки XIV-XVвв. н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Юрьева и│велики по своим размерам. На смену м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нтоние-│нументальным, величественным   здания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а мона-│XI-XIIвв. типа Софии, соборов Юрьева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ырей  │Антониева монастырей,  строившихся б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атой княжеской  властью,  пришли  н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льшие сооружения.  Изменение объемо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даний повлекло  за  собой и выработку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вых приемов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церковь│  Сохранились лишь отдельные фрагмент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паса на│нескольких зданий   первой    половин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валеве│XIVв. Интересна церковь Спаса на Ков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345   │леве (1345г.),которая повторяет искон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е позакомарное завершение фасадов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 три притвора храма, различные п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личине и форме, напоминают "прирубы"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ревянной церкви, а фасадные лопатк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хранены лишь на углах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церковь│ Монолитный обьем стройного четверик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спения │завершается трехлопастным покрытием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 Воло-│Асимметрично расположенные притвор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вом   │придают живописность композиции. Зод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ле    │чий стремится достичь единства и св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352год │боды внутреннего пространства, широк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сставив столбы и округлив их запад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ую пару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церковь│ Одним из   классических   памятнико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едора  │новгородского зодчества       являетс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рати- │простроенная по заказу посадника Сем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ата    │на Андреевича в 1360-61гг. на Торгов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 Ручье│стороне церковь Федора Стратилата. Ч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361г.  │тырехстолпный одноглавый  храм с трех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опастными завершениями фасадов, храм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ти очень крупные-в этом  их  отличи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   предыдущих   построек.    Нарядн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нешнее убранство храма.  В  настояще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ремя реставраторы  возродили  древни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лик храма,  восстановив его  трехл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астное завершение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церковь│  Во второй половине  XIVв.  появилос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паса   │новое стремление к нарядному,  декор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еобра-│тивному убранству    постройки.    Эт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ения на│стремление отчетливо    проявилось  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льине  │церкви Спаса на Ильине,  построенной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лице   │1374г. Здесь  декоративная обработка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374г.  │апсид еще более разнообразная и  бог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я.На фасады здесь возвращены лопатки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лоскости стен оживлены разнообразным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шками, декоративными крестами. Мощ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я апсида украшена двухярусной аркад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 полуваликов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церковь│ Ярким памятником новгородского  зод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тра и │чества начала  XVв.  является  церков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авла в │Петра и Павла в Кожевниках,  подражаю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жевни-│щая храму Федора Стратилата. Кладка из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х 1406│камней неправильной формы и различны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тенков в сочетании с лопаткими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рочными перемычками из брускового кир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ича, создает живописное впечатление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церковь│ Подражание памятникам древности ск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оанна  │залось в следовании образцам не тольк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едтечи│XIVв., но и более раннего времени. Т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454г.│ково, например,  возведенное  в 1454г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вое здание церкви Иоанна Предтечи н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посах, центра знаменитой новгородск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упеческой корпорации   -   "Иванск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а" -   вместо   разрушенного  здани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стройки 1127-1130гг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Грано- │  Сохранились и  некоторые граждански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итая   │постройки XVв.  Это Грановитая палата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алата  │построенная в 1433г.  немецкими и нов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433г.  │городскими мастерами,   и   Часозвоня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зведенная в 1443г.  В Грановитой п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ате заседал Совет господ,  она  имее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яд специфических черт готического и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усств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Часозво│  Столп Часозвони  является  одним  из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я 1443г│ранних образцов русской шатровой арх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ктуры. Обрушившаяся в 1671г.  Часоз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ня через  два  года  была  отстроен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новь, с   сохранением  основ  древне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ормы, но без шатрового верх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4.Тверь │        │  Ведущая роль в искусстве  перешла  к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ругим центрам, где был достигнут на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лее высокий уровень экономического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литического развития,  где  создав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сь наиболее  благоприятные   услови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ля развития художественной культуры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аким центром была Тверь. Именно он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ыла первым  городом  Северо-Восточн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уси, где после нашествия сново  нач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ось каменное  строительство  (главны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Храм  │Тверской храм  Спаса  Преображения  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паса   │1285-1290г.). Тверской собор был пост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еобра-│роен в стиле установившемся во влад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енья   │миро-суздальском зодчестве   традици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285-   │Это был шестистолпный крестово-куполь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290г.  │ный храм,   украшенный   белокаменным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льефами, медными дверями,  майолик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м полом. Но каменное строительство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вери в XIVв.  не  было  значительным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ыла построена  еще одна каменная цер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1323 г │ковь в 1323г.,  а потом разгром  Твер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менная│после восстания в 1327г. надолго осл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ерковь │било ее, и лишь в конце XIVв. наступил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Твери │новый подъем  строительной деятельно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, продолжавшийся и в первой половин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XV век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церковь│  Сохранилась построенная   во  втор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ождест-│четверти XV века церковь Рождества Б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а Бого-│городицы в  селе Городне на Волге- н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одицы  │большой четырехстолпный храм на  выс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м подклете. Судя по этим памятника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верские зодчие основывались на влад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ировских традициях, также стремясь к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еработке крестово-купольной систем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повышенные подпружные арки, ярусност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мпозиций),но делали это менее реш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льно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.Псков│        │  Своеобразное место в русском искус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ве XIV-XVвв. занимает зодчество Пск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а. Псковские   сооружения   XIV-XVвв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ят впечатление крепостных. В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нный страж Русской земли  на  Западе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сков в  течение  столетий вел упорную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рьбу против завоевателей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камен-│  В еще большей степени,  чем в други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ый    │городах, каменные   постройки   Псков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ремль │имели военное   назначение.  Именно 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скове был возведен в XVв. самый боль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 1393  │шой каменный  кремль,  стены  котор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 1452г│протянулись на 9 км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Троицк-│ Вторая половина  XIVв.  и XVв.  был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й со- │временем весьма интенсивного каменн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р     │строительства в Пскове,  многое сохр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365-   │нилось   до    нашего    времени.   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367г.  │1365-1367гг.был  заново выстроен глав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й псковский храм Троицы.  Ставя это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храм,  псковские  мастера внесли мн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вого в  традиционную  схему  крест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-купольной церкви.  Особенно перер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тана была верхняя часть  сооружения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торой был  предан  динамический рит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 мере приближения к барабану. Пост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нт перед барабаном, видимо, отвечаю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щий подпружным аркам, высоко поднимал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лаву, имевшую сравнительно небольш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змер. Это придавало постройкам мяг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сть,пластичный,как бы лепной хар-р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церковь│ Большинству псковских  храмов  XVв.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асилия │ранним из которых была церковь Васили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 Горке│на Горке (1413г.),   характерн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413г.  │небольшие кубического вида постройки с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дной главой,  украшенной простыми п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ясками в виде треугольных и квадратны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глублений. Внешний облик этой церкв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чень прост и лаконичен. Церкви обычн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мели несколько боковых приделов,  ещ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лее усиливавших впечатление  тяжест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приземистости зданий. Для церкви В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илия   характерны   каменные  звонн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ы, состоявшие из нескольких пролетов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стройки украшались  темно-зеленым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ливными изразцам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нчанс-│Его симметричный обьем  был  связан  с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й храм│ландшафтом ассимитрично   поставленн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гоявле│мощной четырехпролетней  звонницей   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я с За│едва ли не лучшей в Пскове. Особый ряд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сковья │памятников Пскова образуют совсем  н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льшие бесстолпные храмы,  перекрыты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упенчато-поднимающимися     сводами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венчанными главой-как Николо-Каменог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дская церковь неизвестного времен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Церковь│Четерехстолпная церковь, апсида котор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спения │полукруглая, а боковые-прямоугольные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Мелето│При повышенных подпружных арках сред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  1461│ние членения фасадов сильно приподнят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1462г. │и плоские пощиповые покрытия образую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куюже сложную систему, как у Троиц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бора. Такое же строение имели псков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кая церковь Козьмы и Домиана с Пр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остья (1462) и некоторые храмы Довм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това город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6.Москва│        │ Каменное строительство в Москве  н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алось во второй четверти XIVв. Первы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тап его  относится  к   1326-1333гг.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гда были  построены четыре небольши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менных храма в Кремле,  не сохранив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ихся до наших дней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 1367г.  в  Москве   был   возведен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динственный в XIV-XVвв. во всей Сев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о-Восточной Руси каменный кремль, и с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того времени  началась  полоса нов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нтенсивного каменного строительств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Успенс-│Каменные постройки этого времени- Усп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й со- │нский собор, церковь Спаса на Бору (13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р     │30), Архангельский собор (1333) и церк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326-   │вь- колокольня Иоанна Лествичника(1329)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327гг. │- все они были возведены в Кремле. Вс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ни не сохранились, однако их белок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нная техника свидетельствует о пр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лжении Москвой традиций владим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о-суздальского зодчества. Стен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спенского собора украшал резной декор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виде аркатурного фриза. Однако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еркви Спаса на Бору место аркатур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-колончатого пояса заняла тройна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нта плоской орнаментальной резьбы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ерковь - колокольня Иоанна Лествичн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 столпообразная играла роль дозорн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шки Кремля, образуя центральную вер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каль его ансамбля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соборы │В начале IV века были построены собор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ождеств│Рождественский (1405 ) Саввино - Ст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нский  │рожевского и Троицкий (1422-1423 )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405г   │Троице - Сергиева монастыря. В отличи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роицкий│от Успенского собора в Звенигороде об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422    │монастырских храма массивны и статич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.Здесь нет легких фасадных полукол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к, а тройная полоса резного пояс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есекает плоскости широких лопаток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композиции здания присутствует круп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я глав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Успен- │  Крупнейшей постройкой  XIVв.был  У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кий со-│пенский собор в Коломне - городе,  к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р в   │торому московские   князья   придавал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ломне │исключительно важное   значение    как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380г.  │стратегическому центру на путях борьб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тив иноземных нашествий.Располож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е ступенями,  декоративные  закомар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спенского собора создавали  эффектив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й переход к барабану. Этот белокамен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й храм был закончен накануне Кул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вской битвы и не дошел до наших вр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н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Успен- │  Древнейшими сохранившимися  памятн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кий со-│ками московского   зодчества  являетс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р в   │Успенский собор в  Звенигороде  (окол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вениго-│1400г.), собор Саввина - Сторожевск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оде    │монастыря в  Загорске  (1422г.).   Эт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400г   │московские сооружения следуют образца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ладимирских зданий,  но выполнены он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 меньшим декоративным убранством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ройный и изящный, приподнятый  н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соком цоколе, с легкой главой хра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ысканно и сдержанно украшен. Тонки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опатки с полуколонками членят е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асады, завершенные килевидными зак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рами, тройные ленты плоского резн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рнамента  опоясывают здание на уровн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хоров, идут поверх апсид и барабан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лавы. Зодчим этого собора был выдаю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щийся мастер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пасский│ Характерный  пример  раннемосковск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бор   │зодчества -Спасский собор Андронников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ндронни│монастыря. Килевидная форма арок возн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ва мо-│кла по тем же причинам, что и игеовид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ыря   │ная форма купола: с заостренного  воз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м1420│вышения быстрее отводятся  атмосферны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садки. Килевидные арочки, окружающи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арабан главы, стали  характерной  д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лью московских церквей. Средняя арк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асада повышена по отношению к боковы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то придает динамичность конструкци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бор Андронникова  монастыря  высша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чка творческой работы зодчих , рос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амобытных черт, коренное переосмысл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е крестово-купольного системы храм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Успенс │1475-1479-Успенский собор в Московско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й со- │Кремле по проекту и под авторским  над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р 1475│зором итальянского архитектора Арист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1479г. │телем Феораванти, ему было предложен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ледовать образцу владимирск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спенского собора 12 века. Талантливы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стер не только сохранил красоту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огику древнерусской архитектуры, но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единил это с ренессансным понимание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рхитектурного пространства. Его план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к и фасады, получил равномерное чл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ние. Апсиды замаскированы выступам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ен, формы строго геометричны. В с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ре нет хоров круглые колонны несу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нкие кирпичные своды перекрытия. С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р удивил современников выдающимис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художественными качествами: высотой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ветлостью, звонностью и прост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ннством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Благове│В 1484-1489 - псковские мастера постр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щенский │или в Московском Кремле Благовещенски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бор   │Собор-дворцовую церковь великого князя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484-   │Это храмы, поднятые на высокий цокольны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489    │этаж-подклет и окруженные открытой галер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й. Аркатурно-колончатый пояс на их ф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церковь│садах и апсидах-дань владимирской тр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изполо-│диции. Благовещенский собор, сменивши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ения   │старую постройку 14 века, был первон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484-   │чально трехглавым и сохранял хоры, свя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486гг. │занные с дворцом, представлявшим соб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ложный комплекс деревянных и каменны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алат. От дворца сохранился корпус Гр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487-   │новитой палаты (1487-1491; зодчие Марк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491г   │Фрязин и Пьетро Антонио Солари). Это б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анови-│льшой зал площадью около 500 квадратны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я пала│метров при высоте более 9 метров, пер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      │крытый четырьмя сводами, сходящимся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ентре зала на одном столбе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IX.Живо│1.Живо  │а)Твер- │  Русское искусство   второй половин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ись   │писные  │ская    │XIV-XVвв. восприняло и развило  дальш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колы   │        │художественную культуру  Древней Рус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воя живописная школа  складывалась 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вери, где живопись стремилась более к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вгородским образцам,  чем к москов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м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Новго-│  Высокого развития достигла во втор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одская │половине XIV-XVвв.  и новгородская ж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пись, опиравшаяся  на прочные трад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ии и использовавшая достижения визан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йского искусства.  В живописи Новг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ода XIVв.  сложился  новый  стиль. 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вгородских фресках  этого времени н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мену тяжеловатым, приземистым фигура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шли узкие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тянутые изображения  людей,  много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ойные композиции;  живопись стала б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е миниатюрной,  изящной, обогатилас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ветовая гамм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2.Работы│а)Роспи-│  Замечательным художником конца XIVв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еофана │си в цер│был знаменитый Феофан Грек, приехавши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ека.  │кви Спа-│на  Русь  из Константинополя.  Принеся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а на   │лучшие традиции византийского  искус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льине  │тва,  Феофан Грек органически соединил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х с русским искусством, став крупней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им  мастером  русской живописи и внес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льшой вклад в ее идейно-художествен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е развитие.  Феофан работал в Новг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оде и Москве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 Новгороде сохранились рукописи Ф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фона Грека в церкви Спаса на  Ильине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Троица │Он воплощал в своих фресковых роспися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сокую одухотворенность человека, с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Фигура │лу внутренней эмоциональности; страст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кария │ную влю к возвышенному  и  прекрасному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гипедс-│духовному состоянию человек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го    │   Феофан Грек оказал большое  влияни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 Новгородскую живопись. По-видимому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го учениками была  расписана  церковь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едора Стратилат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Цер-  │   Замечательным памятником  Новгородс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вь Ф. │кой живописи второй половины XIVв. был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роти- │огибший комплекс  фресок  Вологотск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ата    │еркви. Эти фрески, принадлежавшие н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вестному новгородскому мастеру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)Фрески│  Жизнерадостные и  яркие фрески Вол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лотов-│товской церкви далеко выходили из  р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кой    │мок сурового  аскетического мировосп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еркви  │тания церкви ив  образных  формах  и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усства были проявлением свободы худ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ественного творчеств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)Фрески│  Фашисткие захватчики  уничтожили   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валев-│большей части  еще  один шедевр новг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кой    │родской живописи XIVв.  - фрески Ков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еркви  │левской церкви. В живописи ковалевск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еркви особенно ярко проявилось  влия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е южнославянской художественной тр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иции и выполнялась  линейно-графиче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м изображением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)Иконо-│  В конце  XIVв.  сложилось  самостоя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исание │тельное направление   живописного  и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усства - иконописание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вгородские иконы этого времени х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ктеризуются чистотой   и   сочностью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расок, среди  которых  живописцы ос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енно любили   пламенный    киноварны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вет. Композиционные  схемы новгород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х икон просты  и  лаконичны.  Святы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ображались стоявшими в ряд, житейны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коны выполнялись  в   виде   больш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ображения святого в центре, окружен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го со всех сторон маленькими  "клей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ми"6 изображающими отдельные эпизод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 жития  святого.  Большинство   икон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свящалось особенно  популярным в н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оде святым-покровителям различных х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яйственных занятий (Илья-пророк- гр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овержец; дающий дождь и охраняющий о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гня; покровитель скотоводства.  Вас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й, на которого легко  перешел  куль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языческого Вялеса;  покровители  кон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дства. Флор  и   Лавр-   покровител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лотников и  защитник от пожаров Ник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ай -чудотворец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Широко популярен был культ богород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ы-заступницы и  защитницы  обиженных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свящались иконы и собственно истор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еским сюжетам.  Так, в Новгороде был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спространена икона "Битва суздальце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 новгородцами",  посвященная события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169г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) Фрес-│  Крупным памятником псковской живоп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 Снето│си XIVв. являлись фрески Снетогорск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орского│монастыря, весьма архаичные по  манер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онасты-│исполнения. В   них  ярко  воплотилис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я      │своеобразные черты псковского  искус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ва -изображаемые  персонажи  выглядя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ильными и несколько грубоватым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сковская живопись первой  половин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XIVв. развивалась  еще  в плане арха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еских традиций предшевствующего  вр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ни. В  середине  XIVв.  роспись мо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вских соборов была выполнена грече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ми и русскими мастерам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 80-х годов,  когда утвердилось ру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водящее положение  Москвы  в русски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емлях, начался  расцвет   московск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скусства. И  хотя по размаху москов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я живопись не имела себе равных,  н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исло уцелевших   московских  росписе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XIV - начала XVв. сравнительно невел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. Не  лучше и с иконами XVв.  Многи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 них погибли во времена  Тохтамышев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зорения Москвы в 1382г.  Характерн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собенностью московской живописи  был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четание христианской   мифологии   с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стными народными     художественным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радициями. Москва  стала притягатель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м центром для лучших мастеров  жив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исного искусства.  Приехал в Москву 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еофан Грек,  оставивший глубокий след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)Иконы │в московском искусстве росписью церкв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ождества Богоридицы,   Архангельск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бора, Благовещенского собора. До нас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шли только его иконы Благовещенско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бора. Феофан  исполнил  в  нем "Де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ус"- композицию из трех фигур.  След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лияния Феофана  отчетливо прослежив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ются и в иконах, и в книжной миниатюр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го времени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3. Рабо-│а)Роспи-│  Помимо "феофановского"  направления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ы Анд- │си Благо│в московской живописи к XIV-XVв.  ис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я Руб-│вещенско│ледователи отмечают  и  наличие   ряд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ва.   │го собо-│произведений, связанных с византийск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      │ми и южно-славянскими  художественным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1405г.)│традициями. Подъем московского искус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ва подготовил великий русский  худож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к Андрей Рублев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 1405г. он вместе с Феофаном Греком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Прохором  из Городца расписывал Бл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овещенский собор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) Роспи│  В 1408г.  работал над росписью вос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и Успен│тановленного Успенского собора во Вл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кого со│димире вместе с Даниилом Черным.  Между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ра    │1425 и 1427г.  Рублев принимал участи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1408г.)│в росписи Троицкого собора Троице-Сер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)Роспи-│гиева монастыря,  а в 1427 -1430г. ра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и Троиц│ботал над  фресками  Спасо-Андроников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го со-│монастыря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ра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1427-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430г.)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) Фрес-│  Наиболее ранними из известных в на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      │тоящее время  работа  Рублева  считаю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рески Успенского собора в  Звенигор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 тему │де. Андрей Рублев создавал свою школу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рашно-│следы которой  обнаружены  в  роспися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о суда │Рождественского собора  Саввина-Стор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евского монастыря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 московском  Благовещенском  собор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ублев написал несколько икон, в боль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инстве плохо сохранившихся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начительно лучше сохранились фрески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спенского собора во Владимире, в рос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иси которых  Андрей  Рублев  принимал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частие вместе Данилом Черным.  Однак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 лучших  фресок  собора-   "Шестви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аведников в рай."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)Иконы │  Значительным произведением  Рублева,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дним  из  самых  выдающися памятников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Троица │мирового  искусства,  является   икона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411г   │"Троица",  написанная для собора Тро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е-Сергиева  монастыря  в  1425-1427г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южет  иконы"Троица"  основан  на биб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йском рассказе о явлении старцу  Ав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Архан- │рааму и его супруге Саре в образе юн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ел Гав-│шей  трех  ангелов,  один  из  которы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иил    │предсказал Саре рождение сын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ублеву принадлежат  и другие работ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Троицком соборе. Среди них изображе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Апостол│ние архангела Гавриила и апостола Пав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авел   │ла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тог    │  Усилившийся интерес к являениям пр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оды, появление сюжетной повести в ли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ратуре и  блестящий  подъем  русской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ивописи XVв.  - все это и многое дру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ое является звеньями одной цепи, мно-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ообразными проявлениями  того  общего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цесса развития   русской   культуры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XIV-XV веков,  в  которых  зарождалось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ционалистическое и   гуманистическое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чало.</w:t>
      </w:r>
    </w:p>
    <w:p>
      <w:pPr>
        <w:pStyle w:val="Style16"/>
        <w:rPr/>
      </w:pPr>
      <w:r>
        <w:rPr/>
        <w:t>--------------------------------------------------------------------</w:t>
      </w:r>
    </w:p>
    <w:p>
      <w:pPr>
        <w:pStyle w:val="Style16"/>
        <w:rPr/>
      </w:pPr>
      <w:r>
        <w:rPr/>
        <w:t>Л и т е р а т у р 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 Муравьев А.В., Сахаров А.М. Очерки  истории  русской культуры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IX-XVII в.в. М.- 1984г.</w:t>
      </w:r>
    </w:p>
    <w:p>
      <w:pPr>
        <w:pStyle w:val="Style16"/>
        <w:rPr/>
      </w:pPr>
      <w:r>
        <w:rPr/>
        <w:t>2. История  России  с  древних  времен  до конца XVIIв.  Под ред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А.М.Сахарова и А.П.Новосельцева. М.-1996г.</w:t>
      </w:r>
    </w:p>
    <w:p>
      <w:pPr>
        <w:pStyle w:val="Style16"/>
        <w:rPr/>
      </w:pPr>
      <w:r>
        <w:rPr/>
        <w:t>3. Лихачев Д.С. Культура русского народа X-XVIIв. М.-Л.- 1961г.</w:t>
      </w:r>
    </w:p>
    <w:p>
      <w:pPr>
        <w:pStyle w:val="Style16"/>
        <w:rPr/>
      </w:pPr>
      <w:r>
        <w:rPr/>
        <w:t>4. Тихомиров М.Н. Русская культура X-XVIII в.в. М.-1968г.</w:t>
      </w:r>
    </w:p>
    <w:p>
      <w:pPr>
        <w:pStyle w:val="Style16"/>
        <w:rPr/>
      </w:pPr>
      <w:r>
        <w:rPr/>
        <w:t>5. Очерки русской культуры XIII-XV в.в.  Под ред. А.В.Арциховско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го.М.-2969г. МГУ.</w:t>
      </w:r>
    </w:p>
    <w:p>
      <w:pPr>
        <w:pStyle w:val="Style16"/>
        <w:rPr/>
      </w:pPr>
      <w:r>
        <w:rPr/>
        <w:t>6. Зезина М.Р., КОШМАН Л.В., Шульгин В.С. История русской культу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ы. М.,"Высшая школа", 1990г.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4:00Z</dcterms:created>
  <dc:creator>Сафонова</dc:creator>
  <dc:description/>
  <cp:keywords/>
  <dc:language>en-US</dc:language>
  <cp:lastModifiedBy>Mage</cp:lastModifiedBy>
  <dcterms:modified xsi:type="dcterms:W3CDTF">2011-10-14T07:14:00Z</dcterms:modified>
  <cp:revision>2</cp:revision>
  <dc:subject/>
  <dc:title>                    Тема</dc:title>
</cp:coreProperties>
</file>