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Full Devil Jacket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свое "дьявольское" название и похожий сценический имидж эта команда из Джексона (штат Теннеси) не имеет ничего общего с сатанистами. "Full devil jacket" образовался в 1995 году, когда Кит Фостер (ударные) и Майк Ривз (гитара) начали подыскивать басиста для своего нового проекта. Когда на горизонте нарисовался Кевин Бибаут (бас), притащивший за собой вокалиста Джоша Брауна, стало ясно, что группа состоится, и ребята принялись за репетиции, попутно готовя материал. Название "Full devil jacket" было позаимствовано из песни, написанной Браун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оре в команде появился Джонатан Монтойа, проживавший рядом с Бибаутом и знавший, что группа ищет второго гитариста. С его приходом коллектив стал активно выступать на местной металлической сцен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тиль, в котором работали музыканты, можно было охарактеризовать как ню-металл, но парни старательно обходили всякие рэповые прибамбасы. После первых демозаписей "дьявольские жакеты" обзавелись собственным менеджментом и неплохо выступили на фестивале "Livestock" в Тампа. Там их заметил представитель "Island/Def Jam" Том Зутаут, предложивший подписать контракт. В 1999 году "Full devil jacket" приняли участие в знаменитом вудстокском фестивале в разряде "Emerging Artists", впервые получив шанс выступить перед большой аудиторией. Надо сказать, что у парней из Джексона это хорошо получилось, и ряды их фанов значительно пополнили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же летом команда участвовала в "Warped Tour", а ее песни стали крутиться на радиостанции многих городов Америки. Осенью был записан мини-альбом "A Wax Box To Put Your Frankenstein Heads In", песня "Now You Know" с которого стала первым радиохитом "Full devil jacket". Кроме того, пластинка содержала такие брутальные гимны как "Screaming Jesus" и "Dead Mother Fucker". Примерно в этот же период группе доверили открывать концерты "Megadeth" и "Bush". Изрядно попрактиковавшись на концертах, "Full devil jacket" наконец-то записали свой первый полнометражный альбом с одноименным назва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композиции группы появлялись и на других релизах. Так, "Megadeth" включили один трек на свой Extra Value CD, а еще одна вещица попала на сборник "Heavy Metal 11 soundtrack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sh Brown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nathan Montoya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Reaves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evin Bebout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eith Foster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ull Devil Jacket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Для подготовки данной работы были использованы материалы с сайта 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8:00Z</dcterms:created>
  <dc:creator>USER</dc:creator>
  <dc:description/>
  <cp:keywords/>
  <dc:language>en-US</dc:language>
  <cp:lastModifiedBy>Mage</cp:lastModifiedBy>
  <dcterms:modified xsi:type="dcterms:W3CDTF">2011-10-11T14:48:00Z</dcterms:modified>
  <cp:revision>2</cp:revision>
  <dc:subject/>
  <dc:title>Full Devil Jacket</dc:title>
</cp:coreProperties>
</file>