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ilte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мериканский индастриал-проект "Filter" появился на свет в виде дуэта: Брайан Лайзгэнг (программинг, гитара, клавишные, ударные) и Ричард Патрик (вокал, гитара, бас, программинг, ударные). Пока Патрик проводил эксперименты в восьмидорожечной студии в своем родном Кливленде, Лэйзгэнг получал философскую степень в чикагском университете и параллельно развлекался в студии, находившейся рядом с владениями Боба Муга (изобретателя современного синтезатора). Позже парни познакомились через общего приятеля, а решение заниматься совместной деятельностью созрело в их головах во время путешествия по Великому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42862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Каньо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ом 1994-го "Filter" приступили к записи первого альбома, и уже к концу года работа была завершена. Диск вышел в 1995-м на "Reprise records", причем продюсировал его Бен Гросс ("Jane's addiction", " Red hot chili peppers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удивлению самих музыкантов успех не замедлил себя ждать, и открывающий трек "Hey man, nice shot" стал хитом. Впоследствии эта агрессивно-индустриальная вещица прозвучала в саундтреке к фильму "The cable guy". Брайан и Ричард не стали ограничиваться студийной деятельностью и собрали концертную конфигурацию "Filter", включавшую в себя Джено Ленардо (гитара), Мэтта Уолкера (ударные) и Фрэнка Каванага (бас). В таком виде команда гастролировала вплоть до августа 1996-го, а потом Уолкер подался в " Smashing pumpkin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шло чуть больше года, и коллектив покинул один из его основателей, Брайан Лайзгэнг, возжелавший заняться сольной карьерой. Кстати, Патрику в тот год тоже было не до "Filter", поскольку он работал вместе с "Crystal method" над саундтреком к фильму "Spawn". Вторая же "фильтрованная" студийная работа появилась только спустя пару лет. Помимо Ричарда Патрика (вокал, гитара) над ней трудились Джено Ленардо (гитара), Фрэнк Каванаг (бас) и Стив Джиллис (ударны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илия музыкантов не пропали даром, и альбом имел успех не только в Америке, но и во многих других странах (например, 75-е место в Англии и 12-е – в Новой Зеландии). В конечном итоге "Title Of Record" обрел заслуженный платиновый статус. Из всех треков на диске явно выделялась печальная и мелодичная композиция "Take a picture", ставшая хитом. Тур в поддержку альбома длился целых два года, в течение которых "Filter" исколесили четыре континента. Однако по возвращении домой музыкантам не пришлось долго отдыхать, и вскоре они приступили к работе над третьим альбом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й диск получил забавное название "Amalgamut" (от "amalgamation" – "объединение" и "mutt" – "балбес"), в переводе на русский примерно означавшее "объединение балбесов". В студии помимо "фильтровщиков" находились все тот же продюсер Бен Гросс и звукорежиссер Раэ Дилео. Вся эта компания потрудилась на славу, и появившийся на свет в июле 2002-го "Amalgamut" занял достойное 32-е место в чартах "Billboard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hard Patrick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rank Cavanag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eno Lenardo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ve Gillis - 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ort Bus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itle Of Record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algamut - 200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9:00Z</dcterms:created>
  <dc:creator>USER</dc:creator>
  <dc:description/>
  <cp:keywords/>
  <dc:language>en-US</dc:language>
  <cp:lastModifiedBy>Mage</cp:lastModifiedBy>
  <dcterms:modified xsi:type="dcterms:W3CDTF">2011-10-11T14:39:00Z</dcterms:modified>
  <cp:revision>2</cp:revision>
  <dc:subject/>
  <dc:title>Filter</dc:title>
</cp:coreProperties>
</file>