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irehous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овали данный проект, исполняющий мелодичный коммерческий хард-рок, бывшие участники "Maxx Warrior" вокалист Карл Снэре и басист Перри Ричардсон, взявшие себе на подмогу гитариста Билла Леверти и барабанщика Майкла Фостера. Каким-то чудом квартету удалось вскочить в уходящий поезд "волосатых команд" и успеть огрести изрядную долю успеха перед нашествием гранжа. Сделав несколько демок под руководством Даны Струм и Марка Слотера, группа заполучила контракт от "Epic". Но тут оказалось, что в Канаде уже существует банда "White heat" (а поначалу наши герои именовались также), и вывеску пришлось поменять на "Firehous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именный альбом, вышедший в 1990 году, оказался настолько сильным, что у себя на родине получил "платину", а в таких странах как Канада, Япония и Сингапур – "золото". На следующий год команда зарабатывала себе концертную славу, гастролируя по Америке в компании " Warrant" и "Trixter" и разогревая "Status Quo" в Европе. Тем временем синглы "Firehouse" бомбардировали чарты, а песни группы частенько крутились в эф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диск, "Hold your fire", раскупался очень даже неплохо (общий тираж больше миллиона), но достигнуть успеха дебютной работы не смог. Вслед за мировым туром 1993 года в команде наступил творческий застой, и третий альбом вышел только в 1995-м. Спродюсированный Роном Невисоном, диск намного уступал двум первым релизам. В итоге в родных Штатах пластинка провалилась, тем паче, что уже наступила эпоха гранжа. "Тройка" пользовалась спросом лишь в некоторых странах юго-восточной Азии. "Firehouse" попытались реабилитировать себя, выпустив акустический альбом с соответствующим названием "Good Acoustics". Однако старания музыкантов пропали даром и контракт с "Epic" был утеря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"пожарные" все же не теряли надежды и возвратились в 1998-м с новой работой "Category 5". Правда, диск вышел только в Японии и юго-восточной Азии, а в Америке его можно было купить только через интернет и во время концертов группы. Впрочем, ставка на азиатов была сделана не зря, ведь, например, в Стране Восходящего Солнца "Category 5" занял четвертое место, а тамошние гастроли "Firehouse" прошли с аншлаг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мотивам одного из таких концертов, состоявшегося в Осаке был записан "лайв" "Bring 'em Out". Диск вышел сначала в Японии, и лишь почти через год – в Штатах. Перед очередными сессиями, в 2000 году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1955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команду покинул Ричардсон, а его место занял Брюс Вэйбел, ранее работавший с Грегом Оллманом. Он пробыл в коллективе до октября 2002-го, потрудившись на записи "O2" и поучаствовав в североамериканских гастролях, на которых "Firehouse" играли вместе с " Warrant", " Ratt", " Dokken" и " L.A. Guns". Короткое время должность басиста занимал Барри Спаркс, а в феврале 2003-го новым "фаерхаусником" стал Дарио Сейкс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новленная конфигурация записала альбом "Prime time", выход которого был омрачен известием о смерти Брюса Вэйбела. Между тем чехарда с басистами продолжилась и вскоре четырехструнку взял Аллен Маккензи. Его дебют состоялся на европейских гастролях, прошедших весной 2004-го в компании с Дэнни Воэном и "Deadlin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.J. Snare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 Levert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len McKenzi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hael Foster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ehous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ld Your Fir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3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od Acoustic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tegory 5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ing 'em Out Live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2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ime Time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9:00Z</dcterms:created>
  <dc:creator>USER</dc:creator>
  <dc:description/>
  <cp:keywords/>
  <dc:language>en-US</dc:language>
  <cp:lastModifiedBy>Mage</cp:lastModifiedBy>
  <dcterms:modified xsi:type="dcterms:W3CDTF">2011-10-11T14:39:00Z</dcterms:modified>
  <cp:revision>2</cp:revision>
  <dc:subject/>
  <dc:title>Firehouse</dc:title>
</cp:coreProperties>
</file>