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нгольское нашествие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237 - 1241 гг. Русские земли подверглись удару со стороны Монгольской империи - центральноазиатского государства, завоевавшего в первой половине XIII в. огромную территорию Евразийского континента от Тихого океана до Центральной Европы. В Европе монголов стали называть татарами. Так именовалось одно из монголоязычных племен, кочевавшее близ границы с Китаем. Китайцы перенесли его название на все монгольские племена, и имя "татары" как обозначение монголов распространилось на другие страны, хотя собственно татары были почти полностью истреблены при создании Монгольской импер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спространенный в исторической литературе термин Lмонголо-татары¦ представляет собой соединение самоназвания народа с термином, которым этот народ обозначался у соседей. В 1206 г. на курултае - съезде монгольской знати - великим ханом всех монголов был признан Темуджин (Темучин), принявший имя Чингисхана. В последующие пять лет монгольские отряды, объединенные Чингисханом, покорили земли соседей, а к 1215 г. завоевали Северный Китай. В 1221 г. орды Чингисхана разгромили основные силы Хорезма и покорили Среднюю Азию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Битва на Калк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рвое столкновение Древней Руси с монголами произошло в 1223 г., когда 30-тысячный монгольский отряд с разведывательными целями прошел из Закавказья в причерно-морские степи, разбив аланов и половцев. Побежденные монголами половцы обратились за помощью к русским князьям. По их призыву в степь выступило объединенное войско во главе с тремя сильнейшими князьями Южной Руси: Мстиславом Романовичем Киевским, Мстиславом Святославичем Черниговским и Мстиславом Метис-лавичем Галицки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31 мая 1223 г. в сражении на р. Калке (близ Азовского моря) в результате несогласованных действий своих предводителей союзное русско-половецкое войско потерпело поражение. Шесть русских князей погибли, трое, в том числе киевский князь, попали в плен и были зверски убиты монголами. Завоеватели преследовали отступавших вплоть до русских пределов, а затем повернули назад, в среднеазиатские степи. Таким образом на Руси впервые ощутили военную мощь монгольских орд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Нашествие монгола-татар на Рус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 смерти основателя Монгольской империи Чингисхана (1227), согласно его завещанию, на курултае монгольской знати в 1235 г. было принято решение начать завоевательный поход на Европу. Во главе объединенного войска Монгольской империи был поставлен внук Чингисхана Бату-хан (в русских источниках называемый Батыем). Его первым военачальником был назначен видный монгольский полководец Субедей, участвовавший в битве на Калк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оход на Северо-Восточную Русь (1237 - 1238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пустя год после начала похода, покорив Волжскую Булгарию, половецкие орды в междуречье Волги и Дона, земли буртасов и мордвы на Средней Волге поздней осенью 1237 г., основные силы Батыя сосредоточились в верховьях реки Воронеж для вторжения в Северо-Восточную Рус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исленность орд Батыя, согласно мнению ряда исследователей, достигала 140 тыс. воинов, причем собственно монголов насчитывалось не более 50 тыс. человек. В это время русские князья могли собрать со всех земель не более 100 тыс. воинов, а дружины князей Северо-Восточной Руси составляли не более 1/3 от этого числ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еждукняжеские распри и усобицы на Руси препятствовали формированию объединенной русской рати. Поэтому князья могли противостоять нашествию монголов только поодиночке. Зимой 1237 г. орды Батыя разорили Рязанское княжество, столица которого была сожжена, а все ее жители истреблены. Вслед за этим, в январе 1238 г., монгольские войска разгромили под Коломной рати Вла-димиро-Суздальской земли, возглавляемые сыном великого князя Всеволодом Юрьевичем, захватили Москву, Суздаль, а 7 февраля - Владимир. 4 марта 1238 г. на реке Сити в верховьях Волги было разгромлено войско великого князя Юрия Всеволодича, Сам великий князь погиб в этом сражен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 взятия граничившего с Суздальской землей "пригорода" Великого Новгорода - Торжка - перед монгольскими ордами открылась дорога на Северо-Западную Русь. Но приближение весенней распутицы и значительные людские потери заставили завоевателей повернуть обратно в половецкие степи. Беспримерный подвиг совершили жители небольшого городка Козельска на р. Жиздре. В течение семи недель они держали оборону своего города. После взятия Козельска в мае 1238 г. Батый приказал стереть этот "злой город" с лица земли, а всех жителей уничтожи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ето 1238 г. Батый провел в придонских степях, восстанавливая силы для дальнейших походов. Весной 1239 г. им было разгромлено Переяславское княжество, а осенью разорена Чернигово-Северская земля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Завоевание Южной Руси (1240 - 1241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енью 1240 г. войска Батыя двинулись на Европу через Южную Русь. В сентябре они перешли Днепр и окружили Киев. Киевом тогда владел галицкий князь Даниил Романович, поручивший оборону города тысяцкому Дмитру. Южнорусские князья так и не сумели организовать объединенную оборону своих земель от монгольской угрозы. После упорной обороны в декабре 1240 г. Киев пал. Вслед за этим в декабре 1240 - январе 1241 г. монгольские орды разорили почти все города Южной Руси (кроме Холма, Кременца и Данилова)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Весной 1241 г., захватив Галицко-Волынскую землю, Батый вторгся в Польшу, Венгрию, Чехию, вышел к границам Северной Италии и Германии. Однако, не получая подкрепления и неся значительные потери, монгольские войска к концу 1242 г. были вынуждены вернуться в степные низовья Волги. Здесь и был образован самый западный улус Монгольской империи - так называемая Золотая Орда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ие земли после Батыева нашествия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иевское княжество перестало быть объектом борьбы русских князей. Прерогативу доставления киевского князя присвоил себе ордынский хан, и Киев был передан сначала великому князю владимирскому Ярославу Всеволодичу (1243), а затем его сыну Александру Невскому (1249). Оба они, однако, непосредственно в Киеве не сидели, предпочитая Владимир-на-Клязьм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иев утратил статус номинальной общерусской столицы, что было закреплено в 1299 г. отъездом во Владимир митрополита всея Руси. В Киеве до середины XIV в. княжили незначительные князья (по-видимому, из черниговских Ольговичей), а в 60-е годы того же столетия Киевская земля перешла под власть Великого княжества Литовског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Черниговской земле после нашествия усилилось территориальное дробление, формировались мелкие княжества, в каждом из которых закреплялась своя линия ветви Ольговичей. Лесостепная часть Черниговщины систематически подвергалась разорению со стороны татар. На некоторое время сильнейшим в Черниговской земле стало Брянское княжество, чьи князья одновременно занимали и черниговский стол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 в конце XIV в. Брянское княжение перешло (очевидно, по инициативе Орды) в руки смоленских князей и возможность интеграции мелких княжеств Черниговщины под эгидой Брянска была утрачена. Черниговское княжение так и не закрепилось ни за одной из линий Ольговичей, а в 60 - 70-х годах XIV в. большей частью территории Черниговской земли овладел великий князь литовский Ольгерд. Только в ее северной, верхнеокской, части сохранились княжества под управлением Ольговичей, ставшие объектом длительной борьбы между Литвой и Москво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Галицко-Волынской земле князю Даниилу Романовичу (1201- 1264) удалось сформировать крупное государство. В 1254 г. он принял от папской курии королевский титул. Галицко-Волынское княжество почти не подвергалось дроблению и сохраняло свою мощь в течение второй половины XIII - начала XIV в. Вместе с тем внешнеполитическое положение Галицко-Волынской земли было крайне неблагоприятным. Она находилась в окружении трех противоборствующих государственных образований - Литвы, Польши и Венгрии - и одновременно являлась вассалом Золотой Орд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связи с этим галицко-волынские князья были вынуждены, с одной стороны, участвовать в походах ордынцев на литовские, польские и венгерские земли, а с другой - отражать набеги ордынских ханов. После пресечения в начале 20-х годов XIV в. мужской линии потомков Даниила в Галицко-Волынской земле княжил их наследник по женской линии Болеслав - Юрий, а после его смерти (1340) Юго-Западная Русь стала ареной борьбы между Литвой и Польшей. В результате в середине XIV в. Волынь вошла в состав Великого княжества Литовского, а Галичина отошла к Польскому королевств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моленское княжество, не граничившие непосредственно с владениями Золотой Орды, практически не испытало монголо-татарских разорении. Но смоленские князья, ослабленные в междоусобной войне 30-х годов XIII в., уже накануне Батыева нашествия выступали как второстепенные политические фигуры. С середины XIII в. они, по-видимому, признавали сюзеренитет великих князей владимирских. Со второй половины этого столетия главный внешнеполитический фактор, воздействовавший на Смоленское княжество, - натиск Литвы. Долгое время смоленским князьям удавалось сохранять относительную независимость, лавируя между Литвой и великим княжеством Владимирским. Но в конце концов в 1404 г. Смоленск попал под власть Великого княжества Литовског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Новгородской земле во второй половине XIII - XIV в. окончательно складывается республиканская форма правления. При этом со времени Александра Невского Новгород признавал своим сюзереном великого князя Владимирского, т.е. верховного правителя Северо-Восточной Руси. В XIV в. фактически полную самостоятельность приобретает Псковская земля, где складывается сходная с новгородской форма правления. При этом псковичи в течение XIV в. колебались в ориентации между литовскими и владимирскими великими князь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язанское княжество сумело во второй половине XIII - XIV в. сохранить относительную самостоятельность, хотя с конца XIV столетия рязанские князья стали признавать политическое старейшинство великих владимирских князей (из московского дома). Небольшое Муромское княжество не играло самостоятельной роли, а в конце XIV в . перешло под власть московских княз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лоцкая земля уже накануне Батыева нашествия была значительно ослаблена в результате натиска Литвы и немецкого Ордена. Окончательно она вошла в состав Великого княжества Литовского в конце XIII - начале XIV в. Тогда же попала под литовскую власть слабая Турово-Пинская земля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Переяславское княжество после нашествия некоторое время находилось под непосредственным управлением Орды, затем там княжили представители ветви Ольговичей, а в 60-е годы XIV в. Переяславская земля вместе с Черниговской вошла в состав Великого княжества Литовского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  <w:t>Для подготовки данной работы были использованы материалы с сайта http://russia.rin.ru/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6:00Z</dcterms:created>
  <dc:creator>User</dc:creator>
  <dc:description/>
  <cp:keywords/>
  <dc:language>en-US</dc:language>
  <cp:lastModifiedBy>Mage</cp:lastModifiedBy>
  <dcterms:modified xsi:type="dcterms:W3CDTF">2011-10-12T05:26:00Z</dcterms:modified>
  <cp:revision>2</cp:revision>
  <dc:subject/>
  <dc:title>Монгольское нашествие</dc:title>
</cp:coreProperties>
</file>