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10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Былины</w:t>
      </w:r>
    </w:p>
    <w:p>
      <w:pPr>
        <w:pStyle w:val="Normal"/>
        <w:spacing w:before="120" w:after="100"/>
        <w:ind w:firstLine="567"/>
        <w:jc w:val="both"/>
        <w:rPr/>
      </w:pPr>
      <w:r>
        <w:rPr/>
        <w:t>Былины - русские народные эпические песни. Они повествуют о подвигах богатырей, сражающихся с чудовищами или вражеским войском, отправляющихся в загробный мир или еще каким-либо образом проявляющих свою силу, удаль, храбрость.</w:t>
      </w:r>
    </w:p>
    <w:p>
      <w:pPr>
        <w:pStyle w:val="Normal"/>
        <w:spacing w:before="120" w:after="100"/>
        <w:ind w:firstLine="567"/>
        <w:jc w:val="both"/>
        <w:rPr/>
      </w:pPr>
      <w:r>
        <w:rPr/>
        <w:t>В детстве все узнают об Илье Муромце и других богатырях, которые скоро перемешиваются с персонажами сказок, а с возрастом просто забываются как "детские". А между тем былины вовсе не принадлежали к детскому фольклору. Напротив, эти песни исполнялись взрослыми серьезными людьми для таких же взрослых серьезных людей. Переходя от поколения к поколению, они служили способом передачи древних верований, представлений о мире, сведений из истории. А все, о чем рассказывается в былинах, воспринималось как правда, как реально происходившие когда-то в далеком прошлом события.</w:t>
      </w:r>
    </w:p>
    <w:p>
      <w:pPr>
        <w:pStyle w:val="Normal"/>
        <w:spacing w:before="120" w:after="100"/>
        <w:ind w:firstLine="567"/>
        <w:jc w:val="both"/>
        <w:rPr/>
      </w:pPr>
      <w:r>
        <w:rPr/>
        <w:t>Собственно народное название былины - старина, т.е. повествование о старинных событиях. Слово "былина" впервые употребил для обозначения этого жанра в середине прошлого века собиратель и исследователь фольклора И.П. Сахаров.</w:t>
      </w:r>
    </w:p>
    <w:p>
      <w:pPr>
        <w:pStyle w:val="Normal"/>
        <w:spacing w:before="120" w:after="100"/>
        <w:ind w:firstLine="567"/>
        <w:jc w:val="both"/>
        <w:rPr/>
      </w:pPr>
      <w:r>
        <w:rPr/>
        <w:t>Традиционно выделяются два цикла былин, объединенные по месту действия или происхождению героев:</w:t>
      </w:r>
    </w:p>
    <w:p>
      <w:pPr>
        <w:pStyle w:val="Normal"/>
        <w:spacing w:before="120" w:after="100"/>
        <w:ind w:firstLine="567"/>
        <w:jc w:val="both"/>
        <w:rPr/>
      </w:pPr>
      <w:r>
        <w:rPr/>
        <w:t>1. Киевские или Владимировы былины (песни об Илье Муромце, Добрыне Никитиче, Алеше Поповиче и др.).</w:t>
      </w:r>
    </w:p>
    <w:p>
      <w:pPr>
        <w:pStyle w:val="Normal"/>
        <w:spacing w:before="120" w:after="100"/>
        <w:ind w:firstLine="567"/>
        <w:jc w:val="both"/>
        <w:rPr/>
      </w:pPr>
      <w:r>
        <w:rPr/>
        <w:t>2. Новгородские былины (Герои - Садко и Василий Буслаевич).</w:t>
      </w:r>
    </w:p>
    <w:p>
      <w:pPr>
        <w:pStyle w:val="Normal"/>
        <w:spacing w:before="120" w:after="100"/>
        <w:ind w:firstLine="567"/>
        <w:jc w:val="both"/>
        <w:rPr/>
      </w:pPr>
      <w:r>
        <w:rPr/>
        <w:t>Кроме того, существует ряд песен, не входящих ни в один из этих циклов.</w:t>
      </w:r>
    </w:p>
    <w:p>
      <w:pPr>
        <w:pStyle w:val="Normal"/>
        <w:spacing w:before="120" w:after="10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Былинные богатыри</w:t>
      </w:r>
    </w:p>
    <w:p>
      <w:pPr>
        <w:pStyle w:val="Normal"/>
        <w:spacing w:before="120" w:after="100"/>
        <w:ind w:firstLine="567"/>
        <w:jc w:val="both"/>
        <w:rPr/>
      </w:pPr>
      <w:r>
        <w:rPr/>
        <w:t xml:space="preserve">Главные герои былин - богатыри, люди исключительные, наделенные чертами, которыми не обладает обычный человек: невиданной силой, безграничной храбростью, особенным умением или талантом. Так, если Илья Муромец знаменит своей силой, то Садко - своим непревзойденным искусством играть на гуслях. </w:t>
      </w:r>
    </w:p>
    <w:p>
      <w:pPr>
        <w:pStyle w:val="Normal"/>
        <w:spacing w:before="120" w:after="100"/>
        <w:ind w:firstLine="567"/>
        <w:jc w:val="both"/>
        <w:rPr/>
      </w:pPr>
      <w:r>
        <w:rPr/>
        <w:t xml:space="preserve">Среди богатырей принято выделять "старших" и "младших". К "старшим", как правило, относят Святогора и Волха Всеславьича. </w:t>
      </w:r>
    </w:p>
    <w:p>
      <w:pPr>
        <w:pStyle w:val="Normal"/>
        <w:spacing w:before="120" w:after="100"/>
        <w:ind w:firstLine="567"/>
        <w:jc w:val="both"/>
        <w:rPr/>
      </w:pPr>
      <w:r>
        <w:rPr/>
        <w:t>"Старшие" богатыри называются так не только потому, что они по возрасту старше других витязей, но и потому, что они представляют собой более древний, архаичный тип героя. Такому герою нет равного на земле, он единственный в своем роде, так что у него не может быть противника, кроме самой природы, матери-сырой земли.</w:t>
      </w:r>
    </w:p>
    <w:p>
      <w:pPr>
        <w:pStyle w:val="Normal"/>
        <w:spacing w:before="120" w:after="100"/>
        <w:ind w:firstLine="567"/>
        <w:jc w:val="both"/>
        <w:rPr/>
      </w:pPr>
      <w:r>
        <w:rPr/>
        <w:t>Бесспорно, черты этих богатырей сказочны. Поступки, ими совершаемые, обстоятельства, в которых они действуют, совсем не похожи на реальные события. Зато в их образах ярче, чем в других случаях, просматриваются древние мифологические представления.</w:t>
      </w:r>
    </w:p>
    <w:p>
      <w:pPr>
        <w:pStyle w:val="Normal"/>
        <w:spacing w:before="120" w:after="100"/>
        <w:ind w:firstLine="567"/>
        <w:jc w:val="both"/>
        <w:rPr/>
      </w:pPr>
      <w:r>
        <w:rPr/>
        <w:t xml:space="preserve">Часто повторяющийся в былинах сюжет - сватовство. Богатырь, чтобы найти себе невесту, обычно отправляется в чужое царство, в дальний путь. По дороге герою приходится преодолеть много преград и совершить множество подвигов. Невеста, как и сам богатырь, часто обладает каким-либо особенным свойством. </w:t>
      </w:r>
    </w:p>
    <w:p>
      <w:pPr>
        <w:pStyle w:val="Normal"/>
        <w:spacing w:before="120" w:after="100"/>
        <w:ind w:firstLine="567"/>
        <w:jc w:val="both"/>
        <w:rPr/>
      </w:pPr>
      <w:r>
        <w:rPr/>
        <w:t>Значительная часть былин посвящена борьбе богатыря с чудищем или вражеской силой. Былинный богатырь, как правило, действует в одиночку, идет навстречу страшной опасности и всегда в итоге побеждает. Однако помимо желания проявить свою удаль и потешить "богатырско сердце" героями былин движет и желание постоять за людей и за веру. Их противники несут беду людям - похищают, убивают - и ведут себя нечестиво.</w:t>
      </w:r>
    </w:p>
    <w:p>
      <w:pPr>
        <w:pStyle w:val="Normal"/>
        <w:spacing w:before="120" w:after="10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адко и Василий Буслаевич</w:t>
      </w:r>
    </w:p>
    <w:p>
      <w:pPr>
        <w:pStyle w:val="Normal"/>
        <w:spacing w:before="120" w:after="100"/>
        <w:ind w:firstLine="567"/>
        <w:jc w:val="both"/>
        <w:rPr/>
      </w:pPr>
      <w:r>
        <w:rPr/>
        <w:t>Новгородские былины носят несколько иной характер. В них нет "могучих богатырей", "полениц удалых", сражающихся с вражьей силой. Герои этих песен - Садко и Василий Буслаевич, как и киевские богатыри, обладают яркими и особенными чертами: Садко прекрасно играет на гуслях. Садко отличается от обычных людей и тем, что путешествует на дно морское и удачно возвращается.</w:t>
      </w:r>
    </w:p>
    <w:p>
      <w:pPr>
        <w:pStyle w:val="Normal"/>
        <w:spacing w:before="120" w:after="100"/>
        <w:ind w:firstLine="567"/>
        <w:jc w:val="both"/>
        <w:rPr/>
      </w:pPr>
      <w:r>
        <w:rPr/>
        <w:t>Василий Буслаевич обладает невероятной силой, которой никто не может противостоять. Однако применяет силу Василий не для борьбы с чудищами или вражьей нечистью, а для собственного развлечения.</w:t>
      </w:r>
    </w:p>
    <w:p>
      <w:pPr>
        <w:pStyle w:val="Normal"/>
        <w:spacing w:before="120" w:after="100"/>
        <w:ind w:firstLine="567"/>
        <w:jc w:val="both"/>
        <w:rPr/>
      </w:pPr>
      <w:r>
        <w:rPr/>
        <w:t>Сюжеты былин часто связаны с нарушением героем какого-либо запрета. Нарушение запрета или просто дерзость сулят героям беду. Это связано с тем, что все происходящее в песне, все, что приходится выполнять ее персонажам, предопределено. Какая-то высшая сила - Бог, судьба - решает, что должно случиться. В жизнь героев былин часто вмешиваются Святой Николай, калики перехожие (странники, бродяги), старичище-перегрюмище. Они вызволяют богатырей из беды, ставят невыполнимую задачу или выдвигают какой-то запрет.</w:t>
      </w:r>
    </w:p>
    <w:p>
      <w:pPr>
        <w:pStyle w:val="Normal"/>
        <w:spacing w:before="120" w:after="100"/>
        <w:ind w:firstLine="567"/>
        <w:jc w:val="both"/>
        <w:rPr/>
      </w:pPr>
      <w:r>
        <w:rPr/>
        <w:t>Высшая сила - единственное, с чем не могут справиться богатыри, и, если они посягают на нее, их ждет смерть.</w:t>
      </w:r>
    </w:p>
    <w:p>
      <w:pPr>
        <w:pStyle w:val="Normal"/>
        <w:spacing w:before="120" w:after="10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Художественный мир былины</w:t>
      </w:r>
    </w:p>
    <w:p>
      <w:pPr>
        <w:pStyle w:val="Normal"/>
        <w:spacing w:before="120" w:after="100"/>
        <w:ind w:firstLine="567"/>
        <w:jc w:val="both"/>
        <w:rPr/>
      </w:pPr>
      <w:r>
        <w:rPr/>
        <w:t xml:space="preserve">В былинах вырабатывалась специфическая манера изображения богатырей и их подвигов. Для описания всего, что связано с главным героем, используются гиперболы - намеренные преувеличения. Все, что окружает богатыря, столь же велико, исключительно и необычно, сколь и он сам. </w:t>
      </w:r>
    </w:p>
    <w:p>
      <w:pPr>
        <w:pStyle w:val="Normal"/>
        <w:spacing w:before="120" w:after="100"/>
        <w:ind w:firstLine="567"/>
        <w:jc w:val="both"/>
        <w:rPr/>
      </w:pPr>
      <w:r>
        <w:rPr/>
        <w:t>Время действия былин тоже особенное. Все изображаемые в былинах чудеса и невероятные события могли случиться и представлялись нормальными. Былинное время и течет по-другому, не как наше. Поэтому, Илья, отправляясь в путь, "заутреню стоял во Муроме, а к обеденке поспеть хотел он в стольный Киев-град", и это не воспринимается как что-то невозможное. Зато некоторые важные события, вроде сборов в дорогу и т.д., описываются медленно, подробно, обстоятельно, и время как бы замедляет свое течение, ненадолго приостанавливается.</w:t>
      </w:r>
    </w:p>
    <w:p>
      <w:pPr>
        <w:pStyle w:val="Normal"/>
        <w:spacing w:before="120" w:after="100"/>
        <w:ind w:firstLine="567"/>
        <w:jc w:val="both"/>
        <w:rPr/>
      </w:pPr>
      <w:r>
        <w:rPr/>
        <w:t>Современность для сказителей - это уже совсем иная эпоха, когда былинные витязи "перевелись".</w:t>
      </w:r>
    </w:p>
    <w:p>
      <w:pPr>
        <w:pStyle w:val="Normal"/>
        <w:spacing w:before="120" w:after="10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оисхождение былин</w:t>
      </w:r>
    </w:p>
    <w:p>
      <w:pPr>
        <w:pStyle w:val="Normal"/>
        <w:spacing w:before="120" w:after="100"/>
        <w:ind w:firstLine="567"/>
        <w:jc w:val="both"/>
        <w:rPr/>
      </w:pPr>
      <w:r>
        <w:rPr/>
        <w:t>В произведениях древнерусской литературы есть упоминания о певцах, которые исполняли свои песни под гусли. Один из таких певцов-сказителей упомянут в "Слове о полку Игореве". Это Боян, который пел о героических воинах прошлых лет. Можно предположить, что речь идет именно о сказителе былин, который находился при княжеском дворе.</w:t>
      </w:r>
    </w:p>
    <w:p>
      <w:pPr>
        <w:pStyle w:val="Normal"/>
        <w:spacing w:before="120" w:after="100"/>
        <w:ind w:firstLine="567"/>
        <w:jc w:val="both"/>
        <w:rPr/>
      </w:pPr>
      <w:r>
        <w:rPr/>
        <w:t xml:space="preserve">В XIX в. ученые предполагали, что былины - самый древний вид народной поэзии. Однако известны они только русским и практически незнакомы украинцам и белорусам. </w:t>
      </w:r>
    </w:p>
    <w:p>
      <w:pPr>
        <w:pStyle w:val="Normal"/>
        <w:spacing w:before="120" w:after="100"/>
        <w:ind w:firstLine="567"/>
        <w:jc w:val="both"/>
        <w:rPr/>
      </w:pPr>
      <w:r>
        <w:rPr/>
        <w:t xml:space="preserve">Скорее всего в том виде, в каком ион дошли до нас, былины появились уже поле того, как началось разделение восточных славян на три народа, т.е. не ранее XIII в. </w:t>
      </w:r>
    </w:p>
    <w:p>
      <w:pPr>
        <w:pStyle w:val="Normal"/>
        <w:spacing w:before="120" w:after="100"/>
        <w:ind w:firstLine="567"/>
        <w:jc w:val="both"/>
        <w:rPr/>
      </w:pPr>
      <w:r>
        <w:rPr/>
        <w:t>Былины издавна вызывали к себе интерес. Но записывать их начали только тогда, когда появились люди или целые сословия, для которых истории о богатырях стали экзотикой, чем-то необычным, фантастическим. Первые записи относятся к середине XVII в. Они включались в рукописные сборники. Позднее их стали публиковать, но при этом былины подвергались обработке соответственно вкусам читающей публики того времени. Такие записи были очень далеки от подлинных текстов, как правило, перелагались прозой и имели характерные названия, начинавшиеся словами "Повесть о...", "История о..." и т.д.</w:t>
      </w:r>
    </w:p>
    <w:p>
      <w:pPr>
        <w:pStyle w:val="Normal"/>
        <w:spacing w:before="120" w:after="100"/>
        <w:ind w:firstLine="567"/>
        <w:jc w:val="both"/>
        <w:rPr/>
      </w:pPr>
      <w:r>
        <w:rPr/>
        <w:t xml:space="preserve">Одна из первых попыток записать тексты былин как они есть была осуществлена казаком Киршей Даниловым по заказу уральского заводчика Демидова в XVIII в. Так был составлен большой сборник, получивший полное название "Древние российские стихотворения, собранные Киршею Даниловым". </w:t>
      </w:r>
    </w:p>
    <w:p>
      <w:pPr>
        <w:pStyle w:val="Normal"/>
        <w:spacing w:before="120" w:after="100"/>
        <w:ind w:firstLine="567"/>
        <w:jc w:val="both"/>
        <w:rPr/>
      </w:pPr>
      <w:r>
        <w:rPr/>
        <w:t xml:space="preserve">Всплеск интереса к собиранию и чтению былин падает на вторую половину XIX в., когда именно с целью их записи начали снаряжать экспедиции. </w:t>
      </w:r>
    </w:p>
    <w:p>
      <w:pPr>
        <w:pStyle w:val="Normal"/>
        <w:spacing w:before="120" w:after="100"/>
        <w:ind w:firstLine="567"/>
        <w:jc w:val="both"/>
        <w:rPr/>
      </w:pPr>
      <w:r>
        <w:rPr/>
        <w:t>Всего собрано и записано около двух тысяч этих песен. Сейчас встретить их в живом исполнении почти невозможно, но интерес к былинам не угасает и по сей день.</w:t>
      </w:r>
    </w:p>
    <w:p>
      <w:pPr>
        <w:pStyle w:val="Normal"/>
        <w:spacing w:before="120" w:after="100"/>
        <w:ind w:firstLine="567"/>
        <w:jc w:val="both"/>
        <w:rPr/>
      </w:pPr>
      <w:r>
        <w:rPr/>
        <w:t>"Русская литература". Энциклопедия для детей. М., Аванта +, 1998</w:t>
      </w:r>
    </w:p>
    <w:p>
      <w:pPr>
        <w:pStyle w:val="Normal"/>
        <w:spacing w:before="120" w:after="10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писок литературы</w:t>
      </w:r>
    </w:p>
    <w:p>
      <w:pPr>
        <w:pStyle w:val="Normal"/>
        <w:spacing w:before="120" w:after="100"/>
        <w:ind w:firstLine="567"/>
        <w:jc w:val="both"/>
        <w:rPr>
          <w:lang w:val="ru-RU"/>
        </w:rPr>
      </w:pPr>
      <w:r>
        <w:rPr/>
        <w:t>Для подготовки данной работы были использованы материалы с сайта http://russia.rin.ru/</w:t>
      </w:r>
    </w:p>
    <w:p>
      <w:pPr>
        <w:pStyle w:val="Normal"/>
        <w:spacing w:before="100" w:after="100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Стиль3"/>
    <w:basedOn w:val="Normal"/>
    <w:qFormat/>
    <w:pPr>
      <w:spacing w:lineRule="exact" w:line="360" w:before="120" w:after="100"/>
      <w:ind w:left="709" w:hanging="0"/>
    </w:pPr>
    <w:rPr>
      <w:b/>
      <w:bCs/>
      <w:sz w:val="32"/>
      <w:szCs w:val="32"/>
      <w:lang w:eastAsia="ko-K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2T05:25:00Z</dcterms:created>
  <dc:creator>User</dc:creator>
  <dc:description/>
  <cp:keywords/>
  <dc:language>en-US</dc:language>
  <cp:lastModifiedBy>Mage</cp:lastModifiedBy>
  <dcterms:modified xsi:type="dcterms:W3CDTF">2011-10-12T05:25:00Z</dcterms:modified>
  <cp:revision>2</cp:revision>
  <dc:subject/>
  <dc:title>Былины</dc:title>
</cp:coreProperties>
</file>