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Б. Малиновский \"Магия и религия\"</w:t>
      </w:r>
    </w:p>
    <w:p>
      <w:pPr>
        <w:pStyle w:val="Normal"/>
        <w:bidi w:val="0"/>
        <w:jc w:val="both"/>
        <w:rPr/>
      </w:pPr>
      <w:r>
        <w:rPr>
          <w:rFonts w:ascii="Arial" w:hAnsi="Arial"/>
          <w:b w:val="false"/>
          <w:sz w:val="24"/>
        </w:rPr>
        <w:t xml:space="preserve"> </w:t>
      </w:r>
      <w:r>
        <w:rPr>
          <w:rFonts w:ascii="Arial" w:hAnsi="Arial"/>
          <w:b w:val="false"/>
          <w:sz w:val="24"/>
        </w:rPr>
        <w:t>4. МАГИЯ И РЕЛИГИЯ. В. Малиновский* Искусство магии и могущество веры Магия! Само это слово — как бы завеса, за которой скрыт таинственный и загадочный мир! Даже для тех, кому чужда тяга к оккультному, кого не манит блеск крупиц \"эзотерических истин\", кому неведом обжигающий интерес, в наши дни подогреваемый модой, к полупонятным воскрешенным из небытия древним верованиям и культам, получившим теперь названия различных \"теософии\", \"спиритизмов\" или \"спиритуализмов\" и прочих псевдонаучных учений, \"логий\" и \"измов\". Даже для тех, кому свойственна ясность научного мышления, смысл этого слова обладает особой привлекательностью. В какой-то мере это, быть может, объясняется надеждой найти в магии некую квинтэссенцию важнейших устремлений первобытных людей и их мудрости — ценность такого знания невозможно оспорить, каким бы ни было его содержание. Но, кроме того, нельзя не признать, что слово \"магия\" как бы пробуждает в нас дремлющие духовные потенции, скрытую в тайниках души надежду на чудо, веру в незнаемые возможности человека. Вспомним хотя бы ту покоряющую силу, какой обладают слова \"магия\", \"чары\", \"колдовство\", \"волшебство\" в поэзии, где их эмоциональная значимость выступает со всей очевидностью и остается неподвластной бегу времени. Но когда к изучению магии приступает социолог, пытающийся переступить порог этого таинственного мира — что, впрочем, вполне осуществимо, благодаря возможности наблюдать жизнь современных нам человеческих обществ, сохранивших быт и культуру каменного века, — он с некоторым разочарованием обнаруживает, что магия — это вполне прозаическое, трезво рассчитанное и даже грубоватое искусство, к которому прибегают из чисто практических соображений, в основе которого лежат некие примитивные и поверхностные верования, искусство, сводящееся к выполнению ряда простых и однообразных приемов. Об этом уже шла речь, когда мы пытались так определить магию, чтобы отличать ее от религии, и указывали на ее сводимость к чисто практическим действиям, выступающим в качестве средства достижения некой цели. Мы сталкиваемся с этим и тогда, когда пытаемся распутать узлы, которыми она так крепко сплетена со знанием и практическими искусствами, что внешне почти неотличима от них, и нужны достаточные усилия, чтобы уловить существенную специфику ее ментальных установок и особую ритуальную природу актов. Магия первобытных людей — каждый специалист по полевой антропологии знает это по своему опыту — это крайне монотонная и безэмоциональная деятельность с вполне определенными    * Малиновский Б. Магия, наука и религия // Магический кристалл. М., 1992. С. 84—110/ Пер. Б. Поруса.</w:t>
      </w:r>
    </w:p>
    <w:p>
      <w:pPr>
        <w:pStyle w:val="Normal"/>
        <w:bidi w:val="0"/>
        <w:ind w:firstLine="709"/>
        <w:jc w:val="both"/>
        <w:rPr/>
      </w:pPr>
      <w:r>
        <w:rPr>
          <w:rFonts w:ascii="Arial" w:hAnsi="Arial"/>
          <w:b w:val="false"/>
          <w:sz w:val="24"/>
        </w:rPr>
        <w:t>23 средствами, круг которой очерчен некоторой совокупностью верований и исходных предпосылок. Стоит вникнуть в суть какого-то одного обряда, изучить процесс какого-то одного чародейства, выяснить принципы магического верования, искусства магии и его социальные характеристики — и вы сможете не только понять чуть ли не каждое действие данного первобытного племени, но даже сумеет, разнообразя свое поведение от случая к случаю, выступить в роли мага, где бы это ни происходило и где бы ни сохранялась до сих пор вера в это столь привлекательное искусство. 1. Обряд и чародейство Рассмотрим некоторый типичный акт магии — хорошо известный и, как правило, выступающий в форме стандартизованного театрального представления акт черной магии. У туземцев среди прочих магических действий, по-видимому, самым распространенным является колдовство, совершаемое при помощи стрелы, заостренной палки, кости или иглы какого-либо животного. Дикарь нацеливает это оружие или бросает его в сторону своего воображаемого врага, которого хочет погубить, сопровождая это гримасами, угрожающими жестами и выпадами. Все это составляет определенный ритуал. Его многочисленные описания можно найти в древнеевропейских и древневосточных трактатах по черной магии, а также в этнографических исследованиях и рассказах путешественников. Гораздо реже можно встретить описание мимики и экспрессии дикарей, участвующих в подобных представлениях. Но как раз они-то и имеют самое важное значение. Вообразим некоего наблюдателя, внезапно очутившегося в каком-то районе Меланезии и заставшего туземцев за такого рода занятием. Не зная в точности, что он наблюдает, наш зритель скорее всего решил бы, что перед ним люди, находящиеся в лунатическом состоянии или отчего-то впавшие в безудержную ярость. Туземец не просто нацеливает свое оружие на воображаемую жертву. При этом он изображает ярость, потрясая своим оружием, рассекая им воздух, поворачивая его в теле поверженного противника и рывком выдергивая обратно. Таким образом, туземец не только изображает свою победу над врагом, но вкладывает в это действие страсть желания этой победы. Итак, мы видим, что драматическое изображение эмоций выступает как существенная часть обряда. Но что изображает сам этот обряд? Ясно, что если бы туземец хотел изобразить конечный результат своей победы, он включил бы в представление гибель противника, имитировал бы ее, однако так бывает далеко не всегда. Зато обязательной чертой представления является изображение эмоций, непосредственно связанных с ситуацией борьбы и победы, достигаемое с помощью мимики и специфических телодвижений. Можно было бы привести множество примеров подобных обрядов, которые довелось наблюдать мне самому, и еще больше — из описаний других очевидцев. Из всех таких наблюдений следует, что в обрядах черной магии колдун каким-то образом наносит повреждения, \"увечит\" или вовсе уничтожает предмет, символизирующий жертву, включая в эти обряды выражения ненависти и злобы. Аналогично, когда в обрядах любовной магии колдун обнимает, гладит и ласкает предмет, символизирующий объект любовной страсти, он изображает чувства безумно влюбленного, потерявшего голову от ошеломляющей и испепеляющей страсти. В обрядах военной магии злоба, ярость атаки, воинственные страсти выражаются в более или менее непосредственной манере. В магии изгнания злых духов и дьяволов поведение колдуна напоминает состояние человека, охваченного ужасом или, по крайней мере, с трудом преодолевающего свой панический страх. Зажженные факелы, бряцание и размахивание оружием входят в оформление    24 этого спектакля. Мною описан один из таких обрядов, в котором, отражая темную силу дьявола, маг произносит заклинания, как бы выдавливая их из своего оцепеневшего от ужаса тела, вздрагивающего в конвульсиях. Этот ужас охватывает другого колдуна, пытающегося приблизиться к магу, и заставляет его бежать прочь. Все подобные действия, обычно находящие рациональное объяснение в некоторых исходных принципах магии, прежде всего выглядят как проявление определенных эмоций. Предметы и элементы оформления магических представлений часто также служат той же цели. Ножи, остро заточенные колющие или режущие орудия, зловонные или ядовитые вещества, используемые в обрядах черной магии, ароматические смолы, цветы, опьяняющие вещества — в любовной магии, ценные вещи — в хозяйственной магии — все это главным образом направлено на выражение чувства, а не идей, в которых фиксируются цели соответствующих магических обрядов. Наряду с такими обрядами, в которых главные элементы служат выражению определенной эмоции, существуют и другие, в которых действие направлено на имитацию определенного результата или, по выражению сэра Джеймса Фрезэра, обряд имитирует свою цель. Так, в одном из описанных мною обрядов черной магии, совершаемом туземцами Меланезии, ритуальное завершение колдовства заключается в том, что колдун слабеющим голосом издает последние звуки, затем предсмертный хрип и падает замертво. Нет нужды приводить другие примеры, поскольку этот аспект магии и подобные обряды блестяще описаны и подробно документированы Фрэзером. Сэр Джеймс также показал, что существует особое профессиональное знание магических предметов, основанное на свойствах, отношениях, идеях сходства и сопричастности, получившее развитие в магической псевдонауке. Но существуют и такие ритуальные представления, в которых нет ни имитации, ни предвидения цели, ни выражения какой-либо конкурентной идеи или эмоции. Известные обряды настолько простые, что их можно описать как обычную демонстрацию некоторых магических способностей, например, когда колдун встает и, обращаясь к ветру, вызывает его. В другом обряде колдун передает свои чары некоторому предмету, заколдовывает его. В таких случаях используются вполне определенные материальные объекты — предметы или вещества, наилучшим образом приспособленные для того, чтобы воспринять, сохранить и передать магическую силу, выступать оболочками этих сил до тех пор, пока они не найдут своего прямого применения. Что же такое эта магическая сила, присутствующая в любом магическом обряде? Какие бы элементы магического обряда мы ни взяли — действия, выражающие определенные эмоции, имитацию или предвидение конечного результата, простое колдовство, — у всех у них есть нечто общее: магическая сила, ее действие всегда передается к околдовываемому объекту. Что это за сила? Если попытаться выразить ее кратко, можно было бы сказать, что это некая власть колдовского заклинания. Это следует подчеркнуть, поскольку исследователи часто упускают из виду столь важное обстоятельство. Колдовское заклинание — наиболее важный элемент магического ритуала. Тайна колдовского заклинания — часть магической тайны, передаваемой от посвященного к посвященному. Для туземцев знание магии означает знание колдовского заклинания; в любом описании обрядов черной магии, например, можно найти подтверждение тому, что магический ритуал концентрируется вокруг этого колдовства. Формула колдовства есть центральная часть магического представления. Исследование текстов и формул первобытной магии показывает, что имеется    25 три типических элемента, с которыми связана вера в действенность магических ритуалов. Во-первых, это фонетические эффекты, например имитация естественных звуков: свиста и завывания ветра, шума морских волн, раскатов грома, звуков, издаваемых разными животными. Эти звуки символизируют различные явления, и потому туземцы верят, что с их помощью эти явления могут быть магически воспроизведены. Звуки также выражают некоторые эмоции, связанные с желаниями человека, и потому служат магическому удовлетворению последних. Второй элемент, играющий важную роль в первобытных колдовствах, — это слова, произнесение которых выступает как средство для вызывания определенных событий, достижений целей, поддержания или управления ходом вещей. Например, туземный колдун называет все симптомы болезни, которую хочет излечить, или в том случае, когда его целью является смерть некоторого человека, произносит формулу, описывающую гибельный конец своей жертвы. Во врачевательной магии чародей живописует словами совершенство здоровья и телесной силы. В обрядах хозяйственной магии употребляются слова о росте растений, повадках животных и рыб. В словах мага выражаются также чувства, характерные для магически воспроизводимых действий, а также сами эти действия, окрашенные соответствующими эмоциями. Колдующий туземец с выражением ярости повторяет: \"Я разобью... я растопчу... я раздавлю... я разорву...\", перечисляя вслед за этими словами разные части тела и органы своей жертвы. Нетрудно видеть, что колдовские действия в основном напоминают структуру магического обряда в целом, а слова колдовских заклинаний отвечают тем же требованиям, что и предметы магических ритуалов. В-третьих, колдовство включает элемент, для которого нет аналогов в ритуале. Я имею в виду мифологические аллюзии, ссылки на предков и героев культуры, от которых была воспринята сама магия. Здесь мы подходим, вероятно, к наиболее важному моменту, к традиционному источнику магии. 2. Традиции магии Традиция, которая, как мы не раз уже подчеркивали, господствует в первобытном обществе, находит свое концентрированное выражение в магическом ритуале и культе. Всегда, когда речь идет о сколько-нибудь значимом магическом действии, мы непременно находим историю, объясняющую существование этого действия. В этой истории повествуется о том, как данный магический ритуал стал частью бытия некоторой человеческой общности, племени, семьи или рода. Но это повествование никогда не указывает на источник, из которого \"проистекала\" бы магия; такого источника нет — магия не создается и не изобретается. Всякая магия \"была\" с самого начала существенным дополнением всех вещей и процессов, входящих в сферу жизненных интересов человека, хотя и оставалась за гранью его обычных умственных усилий. Колдовство, магический обряд и то, на достижение чего они направлены, всегда сосуществуют во времени. Так, у туземцев Центральной Австралии все магические обряды существуют со времен алькеринга (alcheringа), откуда ведут начало и все прочие элементы их бытия. У туземцев Меланезии история магии восходит ко времени их пещерной жизни, когда магия была естественным знанием родового человека. В более высокоразвитых обществах истоками магии часто называют духов и демонов, но и эти силы, как правило, не изобретали магию, а воспринимали ее. Таким образом, веру в изначальное существование магии можно считать универсальной. Этой вере сопутствует твердое убеждение в том, что именно благодаря своей совершенной неизменности, благодаря тому, что она передает от одних поколений к другим без малейших искажений или добавлений, магия сохраняет свою действенность. Даже    26 небольшое отклонение от изначально и навсегда установленного образца было бы гибельным для магии. С этим связана идея существенной связи, имеющей место между магическим обрядом и объектом, на который он направлен. Магия — это и есть свойство самого объекта, точнее — отношения между этим объектом и человеком, отношения, которое не создается человеком, но существует для человека. Какую бы традицию или мифологию мы ни рассматривали, мы всегда встретимся с уверенностью в том, что магия всегда служила целям человека и существовала благодаря его знанию (или знанию некоего человекоподобного существа). Это относится к самому выдающемуся магу точно так же, как и к средствам, используемым им для колдовства, и к большинству объектов, на которые направлена магия. Первобытное человечество — будь то австралийские мурамура или алькеринга, пещерные племена Меланезии или население Земли эпохи магического Золотого Века — изначально имело магию в своем культурном арсенале. Магия не только воплощается человеком, но и человечна по своей направленности: магические действия, как правило, относятся к практической деятельности и состояниям человека — к охоте, рыбной ловле, земледелию, торговле, к любви, болезням и смерти. Объектом магии оказывается не сама природа, а человеческое отношение к ней и человеческие действия с природными объектами. Более того, результаты магических действий, как правило, воспринимаются не как то, что дает природа под влиянием колдовских заклинаний, а как нечто специфически магическое, то, чего сама природа произвести не может, и что подвластно лишь магии. Тяжелые заболевания, страстная любовь, стремление к торжественным церемониям и другие подобные явления, свойственные телесной и духовной природе человека, выступают как непосредственные результаты колдовства и обряда. Поэтому магия не выводится из наблюдений за природой или из знания ее законов, она выступает изначальным достоянием человека, поддерживаемым культурной традицией и подтверждающим существование особой независимой власти, благодаря которой человек может осуществлять свои цели. Поэтому магическая сила не растворена в универсуме бытия, не присуща чему бы то ни было вне человека. Магия — это специфическая и уникальная власть, которая принадлежит только человеку и обнаруживает себя только в магическом искусстве, изливается человеческим голосом и передается волшебной силой обряда. Здесь надо вспомнить, что существование человеческого тела как вместилища магической силы и проводника, посредством которого эта сила переходит на иные предметы, вынуждено подчиняться различным условиям. Поэтому маг обязан соблюдать все виды табу, ибо в противном случае колдовство могло бы оказаться испорченным. Это мнение особенно распространено в некоторых первобытных обществах, например в Меланезии, где туземцы полагают, что испорченное колдовство остается в брюхе мага, вместилище не только пищи, но и памяти человека. Когда это необходимо, волшебная сила может сосредоточиваться в гортани, где размещается разум, и оттуда изливается через голос, главный орган человеческой души. Таким образом, магия, не только является существенным достоянием человека, но и буквально находится внутри человека в любой момент его жизни, а также может передаваться только от человека к человеку по строгим правилам посвящения в таинство, наследования и инструкции. Поэтому в первобытной культуре магическая сила никогда не считалась некой природной силой, присущей природным объектам и действующая вне и независимо от человека, силой, которая могла бы быть познана и понята каким-то из обычных способов, какими человек добывает знание о природе.</w:t>
      </w:r>
    </w:p>
    <w:p>
      <w:pPr>
        <w:pStyle w:val="Normal"/>
        <w:bidi w:val="0"/>
        <w:ind w:firstLine="709"/>
        <w:jc w:val="both"/>
        <w:rPr/>
      </w:pPr>
      <w:r>
        <w:rPr>
          <w:rFonts w:ascii="Arial" w:hAnsi="Arial"/>
          <w:b w:val="false"/>
          <w:sz w:val="24"/>
        </w:rPr>
        <w:t>27 3. Мана и магическая способность Очевидно, что если верны наши предыдущие рассуждения, то теории и концепции, согласно которым в основе магии лежит то, что они называют мана, идут в ложном направлении. Если мы утверждаем, что магическая сила присуща только человеку, что человек овладевает этой силой лишь при определенных условиях и использует ее только в рамках, установленных традицией, то, конечно, нельзя согласиться с д-ром Кодрингтоном, который описывает эту силу следующим образом: \"Мана не сосредоточена ни в чем и может переходить во что угодно. Мана также \"действует всеми способами во благо или во зло... обнаруживает себя в физической силе или какой-нибудь иной, а также в любой способности или отличительном качестве, присущем человеку\". Теперь ясно, что сила, которую описывает Кодрингтон, совершенно противоположна магической силе, как она предстает в мифологии первобытных обществ, в поведении дикарей и в их магических формулах. Как я мог убедиться в своих меланизийских исследованиях, магическая сила действительно сосредоточена только в колдовстве и связанном с ним ритуале и передается не как угодно, а только строго определенной процедурой. Она никак не обнаруживает себя в физической силе, а ее воздействие на способности и отличия человека строго ограничено и определенно. То же самое можно сказать о том, как истолковываются некоторые понятия, заимствованные из культуры североамериканских индейцев. Эти истолкования не имеют ничего общего с особой и конкретной магической силой. Например, слово \"вакан\" из языка племени Дакота объясняется следующим образом: \"Все живое есть вакан. Такова любая вещь, обнаруживающая силу: будь то ветер или движущиеся облака, будь то некая пассивная масса, например валун у дороги... Это слово охватывает всякую тайну, любые скрытые силы, все сверхъестественное\". О слове \"оренда\", взятом у ирокезов, говорится: \"Эта сила свойственна всем вещам... скалам, воде, морским приливам, растениям, животным, людям, ветру и буре, облакам, грому и молнии... первобытная ментальность видит в этой силе достаточную причину всех явлений, всех действий окружающей человека среды\". После того, что нами было установлено о сущности магической силы, вряд ли нужно подчеркивать, что между понятиями типа мана и особой силой магического колдовства и обряда очень мало общего. Нам уже приходилось отмечать, что ключ к пониманию магических верований заключен в строгом различии между традиционной силой магии, с одной стороны, и другими силами и способностями, присущими природе и человеку. Слова \"вакан\", \"оренда\" и целый класс понятий, связанных со словом \"мана\", обозначающие все виды сил и власти, кроме магии, являют собой примеры некоторой, уходящей в глубину веков генерализации чисто метафического понятия, признаки которого можно обнаружить также в некоторых словах современных туземцев. Они чрезвычайно важны для понимания первобытной ментальности, но их современный анализ, основанный на исследовательских данных, позволяет судить о наличии определенной проблемы, связанной с отношением между первобытными представлениями о \"силе\", сверхъестественном\" и тем, что мы называем \"магической силой\". Та информация, какой мы сейчас располагаем, не позволяет вполне определенно судить о первичном значении этих сложных понятий: физической силы и сверхъестественного действия. В языках североамериканских дикарей акцент, по-видимому, ставится на первом, в языках туземцев Океании — на последнем. Мне хотелось бы только подчеркнуть, что все попытки понять ментальность туземцев должны основываться прежде всего на изучении и описании различных типов их поведения, а слова их языка — на основе изучения их жизни и быта. Язык слишком легко заводит наше познание в тупики, и в антропологии \"онтологическая аргументация\" особенно опасна.</w:t>
      </w:r>
    </w:p>
    <w:p>
      <w:pPr>
        <w:pStyle w:val="Normal"/>
        <w:bidi w:val="0"/>
        <w:ind w:firstLine="709"/>
        <w:jc w:val="both"/>
        <w:rPr/>
      </w:pPr>
      <w:r>
        <w:rPr>
          <w:rFonts w:ascii="Arial" w:hAnsi="Arial"/>
          <w:b w:val="false"/>
          <w:sz w:val="24"/>
        </w:rPr>
        <w:t>28 Эта проблема заслуживает самого подробного анализа, поскольку теория мана как сущности первобытной магии и религии получила столь же блестящую по форме, сколь беспомощную по своему реальному применению разработку; сейчас мы должны констатировать, что наши познания о мана, в особенности по отношению к Меланезии, весьма противоречивы и, что еще более важно, мы почти не располагаем данными, с помощью которых можно было бы показать, как это понятие входит в религиозные культы и верования. Одно можно сказать со всей определенностью: нельзя отождествлять возникновение магии с образованием некоторого абстрактного понятия универсальной силы, которое затем применяется к конкретным случаям. Напротив, каждая конкретная ситуация несомненно порождает свою магию независимо от других ситуаций. Любой тип магии, обусловленный конкретной ситуацией и свойственным ей эмоциональным напряжением, возникает благодаря спонтанному движению идей и непосредственных реакций человека. Именно универсальность этого духовного процесса лежит в основе того факта, что магия обладает некоторыми общими характеристиками, позволяющими выражать магическое мышление и поведение людей в общих понятиях. Теперь мы подошли к моменту, когда необходимо проанализировать отношение между конкретными магическими ситуациями и опытом, благодаря которому они возникают. 4. Магия и опыт До сих пор мы в основном имели дело с туземными идеями и представлениями о магическом. Они в конечном счете сводятся к простому убеждению, свойственному дикарям, что магия дает человеку власть над определенными вещами. Теперь следует рассмотреть это убеждение с точки зрения наблюдателя-социолога. Вновь рассмотрим типичную ситуацию, в которой мы находим магию. Человек в своей практической деятельности раз за разом попадает в тупиковые положения: охотник упускает добычу, моряк ошибается в направлении ветра, мастер, изготавливающий лодку каноэ, не уверен в прочности материала, здоровый человек внезапно ощущает ухудшение самочувствия. Что делать человеку в таких обстоятельствах, если оставить в стороне магию, верования и ритуалы? Ему не могут помочь его знания, прошлый опыт и технические навыки также подвели его. Человек ощущает свою беспомощность. Но желания, овладевающие им, все усиливаются, заботы, опасения и надежды создают внутреннее напряжение, которое требует разрядки в действии. Дикарь или цивилизованный человек, обладает ли он искусством магии или же вовсе не ведает о ее существовании — человек, попавший в такую ситуацию, не может оставаться в бездействии, единственном состоянии, к которому подталкивает его растерявшийся разум. Напротив, его нервная система и все его телесное существо побуждают к действию, которое могло бы заместить то, какое не увенчалось успехом. В его сознании доминирует образ желаемой цели, он как бы видит и осязает ее. Само его тело уже совершает действия, соответствующие тому, что обещает ему надежда, что диктует ему столь сильно переживаемая страсть. Человек во власти бессильной ярости или ослепляющей ненависти сжимает кулаки и наносит воображаемые удары своим врагам, выкрикивает проклятия, слова гнева и злобы. Влюбленный, страстно вожделеющий к недоступной или не расположенной к нему красавице, видит ее в своем воображении, взывает к ней, умоляет и требует ее благосклонности, ощущая себя ее избранником, прижимает ее к своей груди в своих мечтах. Раздосадованный неудачей охотник или рыбак видит в своем воображении добычу, трепещущую в сетях, или животное, пронзенное копьем; он повторяет их названия, пытается выразить словами свою    29 мечту о великолепном улове, жестами и мимикой изображает появление того, чего так горячо желает. Заблудившийся ночью в лесу или джунглях человек охвачен суеверным ужасом, видит вокруг себя преследующих его демонов и обращается к ним, пытаясь отразить их нападение, напугать или бежать от них в страхе, или уподобиться животному, которое спасается от преследования, притворяясь мертвым. Подобные реакции на заполняющие душу страсти и неотступные желания — естественный ответ человеческого существа, попадающего в такого рода ситуации. В их основе лежит общий психофизиологический механизм. Они возбуждают то, что можно было бы назвать продолженным выражением эмоций в действии и слове: угрожающие жесты и проклятия выносят наружу бессильную ярость, недоступная, но страстно желаемая цель выступает спонтанным образом, когда практическое действие заходит в тупик, жесты влюбленного обнаруживают не нашедшую выхода нежность и т.д. Все эти действия и выражения чувств позволяют человеку как бы воссоздать желаемые результаты в своем сознании, открыть выход своей страсти, жестами или словами приблизить к себе то, что было бы иначе недостижимо. Но что происходит в интеллекте, когда эмоции бурно выплескиваются в словах и поступках, какие убеждения формируются при этом? Прежде всего сознание формирует ясный образ желаемой цели, ненавистного врага, злого духа. Этот образ обретает специфическую эмоциональную окраску, которая индуцирует активную установку сознания по отношению к этому образу. Если страсть достигает некой критической точки, когда человек утрачивает контроль над собой, ранее сдерживаемое психофизиологическое напряжение разряжается потоком слов и безрассудным поведением. Но и этот бурный взрыв продолжает направляться образом цели. Это поддерживает мотивирующую силу реакции, определенным образом организует и ориентирует слова и действия. Поэтому замещающая деятельность, в которой страсть находит свой выход из-под обломков бессилия, субъективно обладает всей ценностью действия реального, которое осуществилось бы, если бы не возникли непреодолимые препятствия. Когда наступает разрядка, которой способствуют слова и жесты, навязчивые видения угасают, желаемая цель кажется приблизившейся или даже достигнутой — человек вновь обретает равновесие, опять ощущает гармонию жизни. И у него возникает убеждение, что проклятия и жесты ярости поразили врага, что любовная мольба и нежные объятия не остались без ответа, что затраченные усилия не могли не оказать положительного влияния на предмет желания. Испытав страх, заставивший его бежать или биться насмерть с воображаемым врагом, и почувствовав затем облегчение, человек полагает, что именно его поведение спасло от опасности. Сильное эмоциональное переживание, нашедшее выход в потоке слов, образов и действий, оставляет после себя глубокое убеждение в своей реальности, в том, что практически значимое и положительное достижение осуществилось благодаря открывшейся человеку некой таинственной силе. Возникает уверенность в том, что эта сила, дающая человеку власть обладания, физическую или духовную, приходит к нему откуда-то извне, и первобытный человек, как, впрочем, всякий легковерный и неразвитый субъект во все времена, полагает, будто именно его спонтанные действия и внутренняя вера в их эффективность стали причиной раскрытия этих внешних и, несомненно, безличных источников силы. Если сопоставить такие спонтанные действия и речевые акты, вызванные перехлестывающей через край страстью или неудовлетворенным желанием, с магическим ритуалом, формулами колдовских заклинаний и применяемыми в магических представлениях предметами, закрепленными традицией, то бросаю 30 щееся в глаза сходство позволяет заключить, что они тесно связаны и зависимы друг от друга. Магические ритуалы, большая часть магических формул и принципов, колдовские приемы — все это восходит к бурным переживаниям, испытанным людьми в труднейших ситуациях их практической жизни, в безвыходных тупиках, в попытках найти бреши в стене, воздвигаемой несовершенством их культуры, разрешить противоречие между могучими жизненными соблазнами и грозными опасностями подстерегающей судьбы. Я думаю, что именно здесь мы находим не просто один из факторов, но самый главный исток магической веры. Поэтому в большинстве магических ритуалов присутствуют соответствующие им спонтанные формы выражения эмоций или воображаемого достижения желанной цели. Большинству магических колдовских представлений с их традиционным набором заклинаний, приказаний и метаформ соответствует импровизируемый поток слов, проклятий, мольб, описаний неисполненных желаний и обращений к темным силам. Каждому верованию в эффективность магии соответствует одна из иллюзий субъективного переживания, мимолетнего в душе цивилизованного рационалиста, хотя в ней и никогда полностью не отсутствующего, но обладающего огромной убедительной силой для простого человека в любой культуре, не говоря уже о первобытном дикаре. Мы видим, что основания магических верований и практики не взяты из воздуха, а берут истоки во множестве переживаний, которыми наполнена жизнь, в опыте, из которого человек черпает уверенность в своей способности достигать поставленных целей. Теперь спросим: как соотносятся между собой надежды, порождаемые такого рода опытом, и их реальное осуществление? Первобытному человеку безмерные претензии магии могли казаться осуществимыми, но как объяснить, что они столь долго оставались неразвенчанными? В поисках ответа вспомним, во-первых, тот хорошо известный факт, что в человеческой памяти положительные случаи, обладают гораздо большей убедительной силой, чем отрицательные. Один успех легко перевешивает множество неудач. Поэтому те жизненные ситуации, в которых магические ритуалы приносят успех, своей значимостью полностью вытесняют все случаи, когда желаемая цель не была достигнута. Но есть и другие факторы, способствующие уверенности в реальном могуществе магии. Мы уже видели, что магический ритуал берет начало в определенном опыте человека. Тот человек, который впервые осознал этот опыт, создал на его основе формулу заклинания, ставшую ядром магического ритуала, сумел передать ее соплеменникам, чтобы, закрепившись в их памяти, ритуал вошел в традицию и стал предметом веры, — несомненно должен был быть гением. Те люди, которые восприняли этот магический ритуал и овладели им, всегда развивали и совершенствовали его, — хотя сами полагали, что лишь следуют традиции, — несомненно обладали огромным интеллектом, духовной энергией и предприимчивостью. Легко предположить, что люди, обладающие такими качествами, чаще других добивались успеха, за что бы они ни брались. И действительно, наблюдения показывают, что в туземных обществах магия и выдающиеся личные качества всегда присутствуют рядом. Неудивительно, что обладание магическим искусством чаще всего совпадает с удачливостью, с умелыми руками, смелым сердцем и сильным духом. Стоит ли сомневаться, что в глазах первобытных людей именно магия выглядела причиной успеха, сопутствующего их действиям? Личный авторитет мага и его значение для усиления веры в магию лежат в основе интересного явления, того, что можно назвать ходячими мифами о магии. Вокруг каждого известного мага существует ореол, складывающийся из рассказов о чудесной силе его проклятии, о совершенных им убийствах с помощью магии, об охотничьих и военных трофеях, о любовных викториях. В каждом туземном    31 обществе такие истории образуют стержень верований в магию. Питаясь энергией эмоциональных переживаний, знакомых каждому человеку по его собственному опыту, молва о магических чудесах, расходясь широкими волнами, делает невозможными любые сомнения или скептические придирки. Каждый знаменитый маг, помимо своей причастности к традиции и помимо связи со своими предшественниками, опирается еще и на собственную славу как на гарант чудотворства. Поэтому миф — это не мертвое наследие прошлых веков, существующее в культуре только как некое развлекательное повествование. Это живая сила, постоянно вызывающая все новые явления, окружающая магию все новыми доказательствами ее могущества. Магия движется в славе прошлой традиции, но она всегда окружена атмосферой постоянно самовозрождающегося мифа. Поток мифических преданий о прошлом постоянно сливается с повествованиями, образующими фольклор данного племени. Магия оказывается мостом между золотым веком первобытного искусства и его сегодняшней чудотворной силой. Поэтому ее формулы пронизаны мистическими аллюзиями, произнесение которых как бы воскрешает силы прошлого и перебрасывает их в настоящее. Все это позволяет увидеть роль и значение мифологии в новом свете. Миф — это не собрание первобытных представлений о началах всего сущего, имеющих чисто философскую подоплеку. Он также не является итогом созерцания природы или некоторого рода символическим обобщением ее законов. Миф выступает как исторически образовавшееся суждение о некотором событии, само существование которого однажды и навсегда свидетельствовало в пользу какого-либо магического действия. Иногда миф оказывается не чем иным, как фиксацией магического таинства, ведущего начало от того, первого человека, кому это таинство раскрылось в некотором знаменательном происшествии. Чаще миф просто повествует, каким образом некоторая магическая тайна открылась какому-то роду, племени или семейному клану. Но в любом случае миф является гарантией тайны, ее родословной, хартией ее прав на сознание людей. Мы уже говорили, что миф есть естественный результат человеческой веры в то, что любая власть должна обнаруживать себя, выступать как действующая сила, которую можно использовать, если в нее верить. У каждой веры есть своя мифология, ибо нет веры без чудес, а миф главным образом просто пересказывает некое первоначальное чудо, совершившееся благодаря магии. Наконец, надо отметить, что миф может быть связан не только с магией, но и с любой формой социальной силы или социальных притязаний на власть. К мифу всегда прибегают для обоснования неких особых привилегий или обязанностей, вопиющих социальных неравенств, различных ранговых отличий высокого или низкого уровня. Религиозная вера и сила религиозных убеждений также восходит к мифологическим повествованиям. Но религиозный миф — это скорее некая, явно выраженная догма, например повествование о сотворении мира или о характере того или иного божества, иногда имеющее литературную форму. Социальный миф, особенно в первобытных культурах, как правило, переплетается с легендами о происхождении магической силы. Без преувеличения можно сказать, что наиболее типичная и самая развитая мифология в первобытных обществах — это мифология магии. Функция мифа состоит не в том, чтобы объяснять, а в том, чтобы подтверждать, не удовлетворять любопытство, но придавать уверенность в силе, не плести байки, а связывать между собой смыслы различных верований, относя их к непрерывно текущему потоку событий. Глубокая связь между мифом и культом, прагматическая функция мифа, заключающаяся в усилении веры, так долго игнорировалась этиологическими и экспланативистскими теориями мифа, что нам следует несколько подробнее остановиться на этом вопросе.</w:t>
      </w:r>
    </w:p>
    <w:p>
      <w:pPr>
        <w:pStyle w:val="Normal"/>
        <w:bidi w:val="0"/>
        <w:ind w:firstLine="709"/>
        <w:jc w:val="both"/>
        <w:rPr/>
      </w:pPr>
      <w:r>
        <w:rPr>
          <w:rFonts w:ascii="Arial" w:hAnsi="Arial"/>
          <w:b w:val="false"/>
          <w:sz w:val="24"/>
        </w:rPr>
        <w:t>32 5. Магия и наука Нам потребовалось сделать некоторое отступление на тему мифологии, поскольку мы установили, что миф порождается реальным или воображаемым успехом колдовства. Но что сказать о его неудачах? При всей своей значимости, которой магия обязана глубокой вере и спонтанности ритуала, воплощающего жгучие желания и страстные чувства, со всей силой, какую дает ей личный авторитет, социальная власть и успех, как самого мага, так и участника магических ритуалов, — магия все же не гарантирована от неудач и провалов, и мы серьезно недооценили бы интеллект, логику и опыт дикарей, если бы предположили, что они будто бы не осознают этого или не могут извлечь из этого необходимые уроки. Прежде всего надо напомнить, что магия ограничена строгими условиями своей эффективности: точное воспроизведение колдовской формулы, безукоризненное совершенство ритуала, безукоснительное соблюдение табу и церемоний обряда, обязательных для мага. Если хотя бы одно из двух условий не выполняется, магия обречена на неудачу. Но даже если магический ритуал исполняется самым совершенным образом, он все же может не дать желаемого результата. Дело в том, что на каждую магию может быть и контрмагия. Если, как мы уже показали, магия призвана соединить неутолимость человеческих желаний со своенравной игрой случая, то понятно, что каждое желание, как позитивное, так и негативное, может и даже должно иметь соответствующую магию. Жизнь такова, что во всех своих социальных и бытовых устремлениях, во всех попытках заслужить благосклонность фортуны и поймать за хвост птицу счастья человек не может не считаться с соперничеством, завистью и злобой себе подобных существ. Удача, обладание, даже здоровье — все это познается в сравнении. Если ваш сосед имеет больше скота, больше женщин, больше власти, вы ощущаете неудовлетворенность тем, что имеете, и даже самим собой. Такова природа человека: часто его желания не меньше удовлетворяются тем, что ему удалось помешать другому, чем своим собственным успехом. Этой социально обусловленной игре желаний и контржеланий, амбиций и злобы, успеха и зависти соответствует игра магии и контрмагии или белой и черной магии. В Меланезии, где я занимался прежде всего этой проблемой, у туземцев не существует ни единого магического действия, которое не сопровождалось бы твердой уверенностью в том, что существует и противодействие, которое, если окажется сильнее, может полностью свести на нет усилия мага. В некоторых видах магии, например, в целительной магии, формулы заклинания и контрзаклинания всегда соседствуют друг с другом. Чародей, обучаясь технике магического ритуала, посредством которого он вызывает болезнь, одновременно обучается формуле и обряду, которые могут полностью аннулировать действие его злой магии. В любовной магии не только существует вера в то, что сердце возлюбленной отзовется на более сильное из двух направленных к нему заклинаний, но считается также, что с помощью заклинания можно изменить уже сложившуюся любовную привязанность, например заставить жену разлюбить мужа. Трудно сказать, имеет ли место подобная двойственность магии во всем мире так же, как и на Тробриандских островах, но несомненно, что двойственность сил, черных и белых, положительных и отрицательных, наблюдается повсеместно. Поэтому неудача магии может быть отнесена за счет ошибки памяти, небрежности обряда, нарушения табу и, наконец, что не менее важно, неудача может быть объяснена тем, что кто-то другой совершил какой-то контрмагический обряд. Теперь мы можем более полно охарактеризовать отношения между магией и наукой... Магия сродни науке в том смысле, что та и другая направлены к определенным целям, тесно связанным с человеческой природой, потребностями и    2. Религия и общество. Часть II 33 стремлениями людей. Магическое искусство направлено на достижение практических целей. Как и другие искусства и практические занятия, она подчинена ряду принципов, которые, складываясь в определенную систему, диктуют тот способ действий, какой считается наиболее эффективным. Такие системы принципов обнаруживаются при анализе магических обрядов, колдовских заклинаний и предметов, составляющих арсенал мага. Магия, как и наука, обладает собственным техническим оформлением. Как и в других искусствах, человек, прибегающий к магии, способен из-за ошибки погубить весь свой замысел, но может и исправить свою ошибку. Другое дело, что в магии количественное равенство черного и белого имеет гораздо большее значение, результаты колдовства уничтожимы в большей степени, чем это возможно в каком бы то ни было практическом искусстве или ремесле. Таким образом, между магией и наукой имеются некоторые сходства и мы вправе, вслед за Джеймсом Фрэзером, назвать магию псевдонаукой. Нетрудно понять, в чем состоит ложность этой псевдонауки. Настоящая наука, даже в ее зачаточных формах, в каких она находит свое выражение в примитивных знаниях первобытных людей, базируется на повседневном универсальном опыте человеческой жизни, на тех победах, которые человек одерживает над природой в борьбе за свое существование и безопасность, на наблюдении, результаты которых находят рациональное оформление. Магия основывается на специфическом опыте особых эмоциональных состояний, в которых человек наблюдает не природу, а самого себя, в которых истина постигается не разумом, а раскрывается в игре чувств, охватывающих человека. Наука стоит на убеждении в универсальной значимости опыта, практических усилий и разума; магия — на вере в то, что человеческая надежда не может не сбыться, желание — не исполниться. В теории познания центральное место отводится логике, в теории магии — ассоциации идей под воздействием желаний. Исследования показывают, что рациональное и магическое знания относятся к разным культурным традициям, к различным социальным условиям и типам деятельности, и эти различия ясно осознавались людьми первобытных обществ. Рациональное знание доступно непосвященным, магическое — входит в область сакрального, овладение им требует посвящения в таинства обряда и выполнения табу. 6. Магия и религия Как магия, так и религия возникают в ситуациях эмоционального стресса: житейский кризис, крушение важнейших замыслов, смерть и посвящение в таинства своего племени, несчастная любовь или неутоленная ненависть. Как магия, так и религия указывают выходы из таких ситуаций и жизненных тупиков, когда действительность не позволяет человеку найти иной путь, кроме обращения к вере, ритуалу, сфере сверхъестественного. В религии эта сфера наполняется духами и душами, провидением, сверхъестественными покровителями рода и провозвестниками его тайн; в магии — первобытной верой в силу о волшебстве магического заклинания. И магия и религия прямо опираются на мифологическую традицию, на атмосферу чудесного ожидания раскрытия своей чудотворной силы. И магия и религия окружены системой обрядов и табу, которая отличает их действия, от того, как ведут себя непосвященные. Что же отличает магию от религии? Начнем с наиболее определенного и бросающегося в глаза различия: в сакральной сфере магия выступает как некое практическое искусство, служащее для выполнения действий, каждое из которых является средством достижения определенной цели; религия — как система таких действий, выполнение которых само по себе есть некоторая цель. Попытаемся проследить это различие на более глубоких уровнях. Практическое искусство    34 магии обладает определенной и применяемой в строгих границах техники исполнения: колдовские заклинания, ритуал и личные способности исполнителя образуют постоянное триединство. Религия во всем многообразии ее аспектов и целей не имеет столь простой техники; ее единство не сводится ни к системе формальных действий, ни даже к универсальности ее идейного содержания, оно скорее заключается в выполняемой функции и в ценностном значении веры и ритуала. Верования, свойственные магии, в соответствии с ее практической направленностью крайне просты. Это всегда вера во власть человека достигать желаемой цели с помощью колдовства и ритуала. В то же время в религии мы наблюдаем значительную сложность и многообразие сверхъестественного мира как объекта: пантеон духов и демонов, благотворные силы тотема, духи — хранители рода и племени, души праотцов, картины будущей загробной жизни — все это и многое другое создает вторую, сверхъестественную реальность для первобытного человека. Религиозная мифология также более сложна и разнообразна, в большей степени проникнута творчеством. Обычно религиозные мифы сосредоточены вокруг различных догматов и развивают их содержание в космогонических и героических повествованиях, в описаниях деяний богов и полубогов. Магическая мифология, как правило, выступает в виде бесконечно повторяющихся рассказов о сверхобычных достижениях первобытных людей. Магия, как особое искусство достижения конкретных целей, в одной из своих форм однажды входит в культурный арсенал человека и затем непосредственно передается от поколения к поколению. С самого начала она является искусством, которым овладевают немногие специалисты, и первая профессия в истории человечества — это профессия колдуна и чародея. Религия же в самых своих первоначальных формах выступает как всеобщее дело первобытных людей, каждый из которых принимает в ней активное и равное участие. Каждый член племени проходит через обряд посвящения (инициации) и впоследствии сам посвящает других. Каждый член племени скорбит и рыдает, когда умирает его сородич, участвует в погребении и чтит память усопшего, а когда придет его час, он точно так же будет оплакан и помянут. У каждого человека есть свой дух, и после смерти каждый сам становится духом. Единственная существующая в рамках религии специализация — так называемый первобытный спиритический медиумизм — это не профессия, а выражение личного дарования. Еще одно различие между магией и религией — это игра черного и белого в чародействе, тогда как религия на своих первобытных стадиях не слишком интересуется противоположностью между добром и злом, благотворными и зловредными силами. Здесь опять-таки важен практический характер магии, направленной на непосредственные и измеримые результаты, тогда как первобытная религия обращена к роковым, неотвратимым событиям и сверхъестественным силам и существам (хотя, главным образом, в моральном аспекте), и потому не касается проблем, связанных с человеческим воздействием на окружающий мир. Афоризм о том, что страх впервые создал богов во вселенной, совершенно неверен в свете антропологии. Чтобы понять различия между религией и магией и ясно представить отношения в треугольном созвездии магии, религии и науки, надо по крайней мере вкратце обозначить культурную функцию каждой из них. Функция первобытного знания и его ценность уже обсуждалась выше, и она достаточно проста. Знание окружающего мира дает человеку возможность использовать природные силы; первобытная наука дает людям огромное преимущество по сравнению с другими живыми существами, продвигает их намного дальше всех прочих тварей по пути эволюции. Чтобы понять функцию религии и ее ценность в сознании первобытного человека, необходимо тщательно изучить множество туземных    2* 35 верований и культов. Мы уже показали раньше, что религиозная вера придает устойчивость, оформляет и усиливает все ценностно-значимые ментальные установки, такие, как уважение к традиции, гармоническое мироощущение, личностная доблесть и уверенность в борьбе с житейскими невзгодами, мужество перед лицом смерти и т.д. Эта вера, поддерживаемая и оформляемая в культе и церемониях, обладает огромным жизненным значением и раскрывает первобытному человеку истину в самом широком, практически важном смысле слова. Какова культурная функция магии? Как мы уже говорили, все инстинктивные и эмоциональные способности человека, все его практические действия могут заводить в такие тупиковые ситуации, когда дают осечку всего его знания, обнаруживают свою ограниченность силы разума, не помогают хитрость и наблюдательность. Силы, на которые человек опирается в повседневной жизни, оставляют его в критический момент. Природа человека отвечает на это спонтанным взрывом, высвобождающим рудиментарные формы поведения и дремлющую веру в их эффективность. Магия основывается на этой вере, преобразует ее в стандартизированный ритуал, обретающий непрерывную традиционную форму. Таким образом магия дает человеку ряд готовых ритуальных актов и стандартных верований, оформленных определенной практической и ментальной техникой. Тем самым как бы воздвигается мост через те пропасти, которые возникают перед человеком на пути к его важнейшим целям, преодолевается опасный кризис. Это позволяет человеку не терять присутствие духа при решении самых трудных жизненных задач; сохранять самообладание и целостность личности, когда подступает приступ злобы, пароксизм ненависти, безысходность отчаяния и страха. Функция магии заключается в ритуализации человеческого оптимизма, в поддержании веры в победу надежды над отчаянием. В магии человек находит подтверждение того, что уверенность в своих силах, стойкость в испытаниях, оптимизм одерживают верх над колебаниями, сомнениями и пессимизмом. Бросая взгляд с высот нынешней, далеко ушедшей от первобытных людей, развитой цивилизации, нетрудно видеть грубость и несостоятельность магии. Но нам не следует забывать, что без ее помощи первобытный человек не смог бы справляться с труднейшими проблемами своей жизни и не мог бы продвинуться к более высоким стадиям культурного развития. Отсюда ясна универсальная распространенность магии в первобытных обществах и исключительность ее могущества. Отсюда понятно неизменное присутствие магии в любой значимой деятельности первобытных людей. Магия должна быть понята нами в ее неразрывной связи с величественной безрассудностью надежды, которая всегда была лучшей школой человеческого характера. ...Миф это составная часть общей системы верований туземцев. Отношения между людьми и духами определяются тесно связанными друг с другом мифическими повествованиями, религиозными верованиями и чувствами. В этой системе миф — это как бы основание непрерывной перспективы, в которой повседневные заботы, печали и тревоги людей обретают осмысленность движения к некой общей цели. Проходя свой путь, человек направляется общей верой, личным опытом и памятью прошлых поколений, хранящей следы тех времен, когда происходили события, ставшие толчком для возникновения мифа. Анализ фактов и содержание мифов, в том числе пересказанных здесь, позволяют сделать вывод о всеохватной и последовательной системе верований у первобытных людей. Было бы напрасно искать эту систему только во внешних, доступных прямому наблюдению слоях туземного фольклора. Этой системе соответствует определенная культурная реальность, в которой все частные формы туземных верований, переживаний и предчувствий, относящихся к смерти и жизни духов    36 после смерти людей, сплетаются в некую грандиозную органическую целостность. Мифические повествования сцепляются друг с другом, их идеи пересекаются, и туземцы постоянно находят параллели и внутренние связи между ними. Миф, вера и переживание, связанные с миром духов и надприродных существ, — это составные элементы единого целого. То, что соединяет эти элементы, — это непреходящее желание иметь общение с нижним миром, обиталищем духов. Мифические рассказы только придают важнейшим моментам туземных верований явную форму. Их сюжеты иногда довольно сложные, всегда повествуют о чем-то неприятном, о какой-то потере или утрате: о том, как люди утратили способность возвращать себе молодость, как колдовство вызывает болезнь или смерть, как духи покинули мир людей и как все же налажена хотя бы частичная связь с ними. Бросается в глаза, что мифы этого цикла более драматичны, связь между ними более последовательна, хотя и более сложна, чем мифы о началах бытия. Не останавливаясь на этом моменте, я скажу только, что здесь, может быть, дело в более глубоком метафизическом смысле и более сильном чувстве, которые связаны с проблемами человеческой судьбы, по сравнению с проблемами социального плана. Как бы то ни было, мы видим, что миф, как часть духовности туземцев, не может объясняться только познавательными факторами, как бы ни было велико их значение. Важнейшую роль в мифе играют его эмоциональная сторона и практический смысл. То, о чем повествует миф, глубочайшим образом волнует туземца. Так, миф, повествующий о возникновении праздника миламала, определяет характер церемоний и табу, связанных с периодическим возвращением духов. Само это повествование туземцу совершенно понятно и не требует никаких \"объяснений\", поэтому миф даже в малой степени не претендует на такую роль. Его функция иная: он призван смягчить то эмоциональное напряжение, какое испытывает человеческая душа, предчувствующая свою неизбежную и неумолимую судьбу. Во-первых, миф придает этому предчувствию вполне ясную и ощутимую форму. Во-вторых, он сводит таинственную и леденящую душу идею до уровня привычной повседневной реальности. Оказывается, что вожделенная способность возвращать молодость, спасающая от дряхлости и старения, была утеряна людьми всего лишь из-за пустякового случая, который мог бы быть предотвращен даже ребенком или женщиной. Смерть навсегда разлучающая близких и любящих людей, — это нечто такое, что может произойти от небольшой ссоры или неосторожности с горячей похлебкой. Опасная болезнь наступает из-за случайной встречи человека, собаки и краба. Ошибки, провинности и случайности обретают огромное значение, а роль судьбы, фатума, неизбежности низводится до масштаба человеческой промашки. Чтобы понять это, следует еще раз напомнить, что чувства, испытываемые туземцем по отношению к смерти, то ли своей собственной, то ли смерти своих любимых и близких, отнюдь не вполне определяются его верованиями и мифами. Сильный страх перед смертью, острое желание избежать ее, глубокое горе от утраты близких и родных — все это глубоко противоречит оптимизму веры в легкое достижение загробной жизни, которой пронизаны туземные обычаи, идеи и ритуалы. Когда человеку грозит гибель или когда смерть входит в его дом, дает трещину самая бездумная вера. В долгих беседах с некоторыми тяжело больными туземцами, особенно с моим чахоточным другом Багидо\'у, я ощущал всегда одну и ту же, быть может, неявно или примитивно выраженную, но несомненно меланхолическую печаль об уходящей жизни и ее радостях, тот же ужас перед неизбежным концом, ту же надежду, что этот конец может быть отсрочен, пусть даже ненадолго. Но я ощущал также, что души этих людей согревались надежной, идущей от их веры. Живое повествование мифа заслоняло перед ними готовую разверзнуться бездну.</w:t>
      </w:r>
    </w:p>
    <w:p>
      <w:pPr>
        <w:pStyle w:val="Normal"/>
        <w:bidi w:val="0"/>
        <w:ind w:firstLine="709"/>
        <w:jc w:val="both"/>
        <w:rPr/>
      </w:pPr>
      <w:r>
        <w:rPr>
          <w:rFonts w:ascii="Arial" w:hAnsi="Arial"/>
          <w:b w:val="false"/>
          <w:sz w:val="24"/>
        </w:rPr>
        <w:t>37 Мифы магии Теперь я позволю себе подробнее остановиться на другом типе мифических повествований: на тех мифах, которые связаны с магией. Магия, с какой стороны ее не возьми, — это наиболее важный и самый таинственный аспект практического отношения первобытных людей к реальности. С проблемами магии связаны самые сильные и противоречивые интересы антропологов. В северо-западной Меланезии роль магии настолько велика, что ее не может не заметить даже самый поверхностный наблюдатель. Однако ее проявления не вполне ясны на первый взгляд. Хотя буквально вся практическая жизнь туземцев проникнута магией, со стороны может показаться, что в ряде очень важных сфер деятельности ее нет. Например, ни один туземец не вскопает грядку багата или таро, не произнеся магических заклинаний, но в то же время выращивание кокосов, бананов, манго или хлебного дерева обходится без всяких магических обрядов. Рыбная ловля, имеющая подчиненное значение по сравнению с земледелием, только в некоторых своих формах связана с магией. Это главным образом ловля акул, рыбы калала и то\'улам. Но столь же важные, хотя более легкие и доступные, способы рыбной ловли при помощи растительных ядов вовсе не сопровождается магическими ритуалами. При постройке каноэ, в деле, связанном со значительными техническими трудностями, рискованном и требующем высокой организации труда, магический ритуал очень сложен, неразрывно связан с этим процессом и считается абсолютно необходимым. Но постройка хижин, технически не менее сложная, чем сооружение каноэ, но не так зависящая от случайности, не подверженная такому риску и опасностям, не требующая столь значительной кооперации труда, не сопровождается никакими магическими обрядами. Резьба по дереву, имеющая промышленный смысл, которой обучаются с малолетства и которой заняты в некоторых деревнях чуть ли не все жители, не сопровождается магией, зато художественная скульптура из эбенового дерева или железного дерева, которой занимаются только люди, обладающие незаурядными техническими и художественными способностями, обладает соответствующими магическими обрядами, считающимися главным источником мастерства или вдохновения. Торговля, кула, церемониальная форма обмена товарами имеет свой магический ритуал; однако другие, более мелкие формы меновой торговли, имеющие чисто коммерческий характер, не связаны ни с какими магическими обрядами. Война и любовь, болезни, стихия ветра, погода, судьба — все это, по мнению туземцев, полностью зависит от магических сил. Уже из этого беглого обзора вырисовывается важное для нас обобщение, которое послужит некоторой отправной точкой. Магия имеет место там, где человек встречается с неопределенностью и случайностью, а также там, где возникает крайнее эмоциональное напряжение между надеждой достичь цели и опасением, что эта надежда может не сбыться. Там, где цели деятельности определены, достижимы и хорошо контролируются рациональными методами и технологией, мы не находим магию. Зато она налицо там, где очевидны элементы риска и опасности. Магии нет, когда полная уверенность в безопасности мероприятия делает излишним любое предугадывание хода событий. Здесь срабатывает психологический фактор. Но магия выполняет и другую, не менее важную, социальную функцию. Мне уже приходилось писать о том, что магия выступает как действенный фактор организации труда и придания ему системного характера. Она также выступает как сила, позволяющая осуществлять практические замыслы. Поэтому культурноинтегративная функция магии состоит в устранении тех препятствий и несоответствий, которые неизбежно возникают в тех сферах практики, имеющих большую социальную значимость, где человек не в состоянии полностью    38 контролировать ход событий. Магия поддерживает в человеке уверенность в успехе его действий, без которой ему не удалось бы достигать своих целей; в магии человек черпает духовные и практические ресурсы тогда, когда он не может положиться на обычные средства, имеющиеся в его распоряжении. Магия вселяет в него веру, без которой он не мог бы решать жизненно важные задачи, укрепляет его дух и позволяет собраться с силами в тех обстоятельствах, когда ему грозит отчаяние и страх, когда он охвачен ужасом или ненавистью, подавлен любовной неудачей или бессильной яростью. Магия имеет нечто общее с наукой в том смысле, что она всегда направлена к определенной цели, порождаемой биологической и духовной природой человека. Искусство магии всегда подчинено практическим целям; как и любое другое искусство или ремесло, она обладает некоторой концептуальной основой и принципами, система которых определяет способ достижения целей. Поэтому магия и наука имеют ряд сходств, и вслед за сэром Джеймсом Фрэзером мы могли бы с определенным основанием назвать магию \"псевдонаукой\". Присмотримся ближе к тому, что представляет собой искусство магии. Какова бы ни была конкретная форма магии, она всегда содержит три важнейших элемента. В магическом действе наличествуют произносимые или распеваемые заклинания, ритуал или церемония и тот человек, который официально обладает правом совершать обряд и произносить заклинания. Таким образом, при анализе магии следует различать формулу заклинания, обряд и личность самого мага. Сразу отмечу, что в той области Меланезии, где я вел свои исследования, самым важным элементом магии является заклинание. Для туземца владеть магией — значит знать заклинание; в любом колдовском обряде весь ритуал строится вокруг многократного повторения заклинания. Что касается самого ритуала и личности мага, то эти элементы имеют условный характер и важны только как соответствующая форма для произнесения заклинаний. Это важно с точки зрения обсуждаемой нами темы, поскольку магическое заклинание обнаруживает свою связь с традиционными учениями и в еще большей степени — с мифологией. Исследуя различные формы магии, мы почти всегда обнаруживаем некоторые повествования, в которых описываются и объясняются истоки существования тех или иных магических обрядов и заклинаний. В них рассказывается, как, когда и где данная формула стала принадлежать какому-то конкретному человеку или какойто общине, как она передавалась или наследовалась. Но не следует видеть в таких повествованиях \"историю магии\". Магия не имеет \"начала\", она не создается и не выдумывается. Магия просто была с самого начала, она существовала всегда как существеннейшее условие всех тех событий, вещей и процессов, которые составляют сферу жизненных интересов человека и не подвластны его рациональным усилиям. Заклинание, обряд и цель, ради которой они совершаются, сосуществуют в одном и том же времени человеческого бытия. Таким образом, сущность магии состоит в ее традиционной целостности. Без малейших искажений и изменений она передается от поколения к поколению, от первобытных людей к современным исполнителям обрядов — и только так она сохраняет свою эффективность. Поэтому магия нуждается в своеобразной родословной, так сказать, в паспорте для путешествия во времени. Как миф придает магическому обряду ценность и значимость, соединяемые с верой в его действенность, лучше всего показать на конкретном примере. Как мы знаем, меланезийцы придают большое значение любви и сексу. Подобно другим народам, населяющим острова Южных морей, они допускают большую свободу и легкость поведения в половых отношениях, особенно до брака. Однако супружеская измена является наказуемым проступком, и связи внутри одного тотемического клана строго запрещены. Самым большим преступлением в    39 глазах туземцев является любая форма инцеста. Одна мысль о противозаконной связи между братом и сестрой приводит их в ужас и отвращение. Брат и сестра, соединяемые самыми тесными узами родства в этом матриархальном обществе, не могут даже свободно общаться между собой, никогда не должны шутить или улыбаться друг другу. Любой намек на одного из них в присутствии другого считается очень дурным тоном. Однако вне клана свобода половых отношений довольно значительна, и любовь облекается во множество заманчивых и привлекательных форм. Привлекательность пола и сила любовного влечения, считают туземцы, берут начало в любовной магии. В основе последней лежит драма, некогда случившаяся в далеком прошлом. О ней рассказывает трагический миф об инцесте между братом и сестрой. Вот его краткое содержание. В одной деревне в хижине своей матери жили брат с сестрой. Однажды юная девушка случайно вдохнула запах сильнодействующего любовного напитка, приготовленного ее братом, чтобы привлечь расположение другой женщины. Обезумев от страсти, она увлекла своего родного брата на пустынный берег моря и там соблазнила его. Охваченные раскаянием, терзаемые муками совести, любовники перестали пить и есть и умерли рядом в одной пещере. Там, где лежали их тела, проросла ароматная трава, сок которой теперь смешивают с другими настоями и применяют в обрядах любовной магии. Без преувеличения можно сказать, что магические мифы еще в большей степени, чем иные виды туземной мифологии, служат социальным притязанием людей. На их основе создается ритуал, укрепляется вера в чудодейственность магии, закрепляются традиционные образцы социального поведения. Раскрытие этой культотворческой функции магического мифа полностью подтверждает блестящую теорию о происхождении власти и монархии, развитую сэром Джеймсом Фрэзером в первых главах его \"Золотой ветви\". Согласно сэру Джеймсу, истоки социальной власти следует, главным образом, искать в магии. Показав, как эффективность магии зависит от местных традиций, социальной принадлежности и прямого наследования, мы теперь можем проследить другую связь причин и следствий между традицией, магией и властью.</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