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icid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скандальная дэтовая команда из Флориды эволюционировала из другой металлической банды "Amon", существовавшей в конце 80-х годов. Тогда в ней играли братья-гитаристы Эрик и Брайан Хоффманы и ударник Стив Эшейм. Чуть позже к ним примкнул Глен Бентон (вокал, бас) – человек, на лбу у которого был выжжен перевернутый крест. На концертах этот тип появлялся в бронежилете, а на сцене перед ним бегали окровавленные свиньи. Тексты песен были под стать названию группы ("Deicide" означает богоубийство). Неудивительно, что взбешенные церковники всячески боролись против проведения концертов этих "посланников сатаны". К 1990 году у Бентона и компании на руках уже пара демок, с помощью которых им удалось заинтересовать руководство "Roadrunner records", заключившей с "Deicide" контра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второй пластинки, "Legion", у группы сложился свой определенный круг поклонников, причем некоторые из них всерьез воспринимали все бредни, которые Глен Бентон рычал в микроф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двое подростков из Нью-Джерси повесили собаку, а когда на суде шло разбирательство этого дела, те заявили, что находились под впечатлением "Legion". Однако, "Roadrunner" закрывала глаза на все эти "неурядицы", и решила даже переиздать демозаписи банды под названием "Amon: Feasting The Beast". Зато у группы начались проблемы, когда она собралась в европейское турне. В Англии распространились слухи, что Бентон жестоко обращается с животными, и британское общество охраны меньших братьев "Animal Militia" выступило с заявлением, что Глен будет приговорен к смертной казни, если появится на берегах туманного Альби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не, тем не менее, состоялось, и было прервано только в Стокгольме, где в одном из клубов, в котором проходил концерт "Deicide", обнаружилась бом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страсти немного поутихли, музыканты принялись за сессии очередного альбома, получившего название "Once Upon The Cross". Стиль группы остался неизменным, также как и тематика песен. Следующее творение коллектива, "Serpents Of The Light" появилось на свет в 1997-м, а на следующий год "Roadrunner" переиздала дебютный альбом "Deicide", выпустив вдогонку концертник "When Satan Lives". После выхода "Insineratehymn" состоялись глобальные американские гастроли группы в качестве хедлайнеров в одной связке с " Marduk", "Gorguts" и "All out war". В начале 2002-го Глен Бентон погостил в качестве вокалиста у "Vital remains" на альбоме "Dechristianize". Чуть позже "Deicide" вновь выступили в роли хедлайнеров, на этот раз в европейском туре в компании с "Mystic circle" и "Centinex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енью того же года истек долговременный контракт с "Roadrunner", и команда заключила новый – с английским лейблом "Earach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lenn Benton - вокал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ic Hoffman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ian Hoffman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eve Asheim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icid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gion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on - Feasting The Beast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ce Upon The Cross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rpents Of The Light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en Satan Live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ineratehymn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Torment In Hell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cars Of The Crucifix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1:00Z</dcterms:created>
  <dc:creator>USER</dc:creator>
  <dc:description/>
  <cp:keywords/>
  <dc:language>en-US</dc:language>
  <cp:lastModifiedBy>Mage</cp:lastModifiedBy>
  <dcterms:modified xsi:type="dcterms:W3CDTF">2011-10-11T14:31:00Z</dcterms:modified>
  <cp:revision>2</cp:revision>
  <dc:subject/>
  <dc:title>Deicide</dc:title>
</cp:coreProperties>
</file>