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Content"/>
          <w:b/>
          <w:bCs/>
          <w:color w:val="000000"/>
          <w:sz w:val="32"/>
          <w:szCs w:val="32"/>
        </w:rPr>
        <w:t>Контроль сознания и феномен культ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Content"/>
          <w:color w:val="000000"/>
          <w:sz w:val="28"/>
          <w:szCs w:val="28"/>
        </w:rPr>
        <w:t>С. Хассе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тивен Хассен участвовал в просвещении общественности по поводу контроля сознания и деструктивных культов свыше 15 лет. Он имеет лицензию консультанта по психическому здоровью и степень магистра по психологическому консультированию Кэмбриджского колледжа. В 1988 году он стал автором нашумевшей книги "СРАЖАЯСЬ С КУЛЬТОВЫМ КОНТРОЛЕМ СО3НАНИЯ: БЕСТСЕЛЛЕР-РУКОВОДСТВО ? 1 ПО 3АЩИТЕ, СПАСЕНИЮ И ВЫЗДОРОВЛЕНИЮ ОТ ДЕСТРУКТИВНЫХ КУЛЬТОВ" ("ПАРК СТРИТ ПРЕСС") (Combating Cult Mind Control: The #1 Best-selling Guide to Protection, Rescue and Recovery from Destructive Cults, Park Street Press), которая получила благоприятные отклики в "Ланцете" и в "Американском журнале психиатрии". Она также распространялась в Великобритании и была переведена на испанский, подготовлены немецкий и японский перево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. Хассен положил начало подходу к депрограммированию, названному "Оперативная радикальная терапия (терапия вмешательства)", новой форме консультирования о выходе. В отличие от шокирующего и нашумевшего в средствах массовой информации "депрограммирования с похищением", этот непринудительный подход является эффективной и легальной альтернативой для семей в помощи жертвам культа. Этот подход использует членов семьи и друзей и обучает их как оперативно влиять на человека, вовлеченного в группу. За годы своей работы он помог сотням людей, ставших жертвами контроля сознания, связанного с культами. Он провел многочисленные тренинги и семинары для профессиональных психиатров, педагогов и работников правоохранительных органов, также как и для семей, в которых есть члены куль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удучи обманом завербованным в организацию Муна в 19 лет, когда он был студентом Квин Колледжа, Хассэн в течение 27 месяцев вербовал и индоктринировал новых членов, собирал пожертвования, участвовал в политических кампаниях и лично встречался с Сан Мьян Муном во время многочисленных заседаний с вождем. С. Хассен в конечном счете поднялся до уровня заместителя руководителя Церкви Унификации в национальной штаб-квартире. После серьезной автомобильной аварии он был депрограммирован несколькими бывшими членами по просьбе его родителей. Как только он ясно понял коварную суть этой организации, то предоставил в распоряжение полицейских властей принадлежащие лично ему материалы, которые включали значительный набор частных высказываний (бесед), документирующих секретный план Муна "овладеть миром". Во время расследования подкомитетом Конгресса в 1977-78 гг. деятельности ЦРУ Южной Кореи в Соединенных Штатах он давал консультации как эксперт и свидетел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 1979 г., после трагедии в Джонстауне, Хассен основал ЭКС-МУН Инк., бесприбыльную просветительскую организацию, состоявшую из более четырехсот бывших членов группы Муна. Хотя она к настоящему времени перерастала действовать, это была первая и самая большая в мире организация экс-участников. Хассен позднее работал национальным координатором FOCUS'а - сети поддержки и информирования бывших участников групп деструктивных культов. FOCUS связан с Сетью Осведомления о Культах (Cult Awareness Network), бесприбыльной просветительской организацией, предназначенной для разоблачения злоупотреблений деструктивных культовых групп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Некоторые из групп, о которых предупреждает Хассен: Церковь Унификации (Мунисты); Церковь Сайентологии (Дианетика); Международный Путь; Харе Кришна (Международное общество Сознания Кришны); Трансцендентальная Медитация (ТМ); Раджниш; Церковь Всемирная и Торжествующая (Ц.В.Т.); Свидетели Иеговы; Пасторские (Апостольские) церкви (сотни в США); Фонд человеческого Понимания (Радиогипнотист Рой Мастерс); Рабочая партия США (Ларуш); Ничирин Шошу (НСА); Дети Бога (Семья Любви); 3ХО (Йоги Бхайян); так же как ЭСТ (Форум), Озарение (Insight) (Джон-Роджер и M.S.I.A.) и Лайфсприн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 xml:space="preserve">Сегодня насчитывается три тысячи деструктивных культовых групп, действующих в США. Миллионы людей были затронуты культовым феноменом. Хассен появлялся в бесчисленных теле- и радио-шоу, включая шоу Опры Винфри, Салли Джесси Рафаэль, "Доброе утро, Америка", "Сегодня" и Ларри Кинга. часто упоминаемый в газетных и журнальных статьях, Хассен имеет большое влияние на американскую общественность благодаря средствам массовой информации. В своем стремлении бороться против деструктивных культов Хассен большую часть своего времени и энергии посвящает превентивному просвещению. Он выступал в сотнях кампусов, перед религиозными и профессиональными организациями во всем мире. Для информационной связи со Стивеном Хассеном: PO Box 686, Boston MA. О2258. tel.: (617) 628-9918, или fax. </w:t>
      </w:r>
      <w:r>
        <w:rPr>
          <w:rStyle w:val="Content"/>
          <w:color w:val="000000"/>
          <w:sz w:val="24"/>
          <w:szCs w:val="24"/>
          <w:lang w:val="en-US"/>
        </w:rPr>
        <w:t>(617) 628-8153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Content"/>
          <w:b/>
          <w:bCs/>
          <w:color w:val="000000"/>
          <w:sz w:val="28"/>
          <w:szCs w:val="28"/>
        </w:rPr>
        <w:t>Борьба против культового контроля над сознание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  <w:lang w:val="en-US"/>
        </w:rPr>
        <w:t>(</w:t>
      </w:r>
      <w:r>
        <w:rPr>
          <w:rStyle w:val="Content"/>
          <w:color w:val="000000"/>
          <w:sz w:val="24"/>
          <w:szCs w:val="24"/>
        </w:rPr>
        <w:t>по</w:t>
      </w:r>
      <w:r>
        <w:rPr>
          <w:rStyle w:val="Content"/>
          <w:color w:val="000000"/>
          <w:sz w:val="24"/>
          <w:szCs w:val="24"/>
          <w:lang w:val="en-US"/>
        </w:rPr>
        <w:t xml:space="preserve"> </w:t>
      </w:r>
      <w:r>
        <w:rPr>
          <w:rStyle w:val="Content"/>
          <w:color w:val="000000"/>
          <w:sz w:val="24"/>
          <w:szCs w:val="24"/>
        </w:rPr>
        <w:t>книге</w:t>
      </w:r>
      <w:r>
        <w:rPr>
          <w:rStyle w:val="Content"/>
          <w:color w:val="000000"/>
          <w:sz w:val="24"/>
          <w:szCs w:val="24"/>
          <w:lang w:val="en-US"/>
        </w:rPr>
        <w:t xml:space="preserve"> Combatting Cult Mind Control (Park St. Press) by Steven Hassan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пределение культа в Вебстеровском Третьем Новом Международном Словар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Религиозная практика; богослуж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Обычно небольшой или узкий круг людей, объединенных сильной привязанностью (преданностью) к некоторой художественной или интеллектуальной программе, тенденции или фигуре (привлекающей ограниченную популярность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 этому определению, большинство групп могут считаться культами. К тому же, культы могут быть благотворными и даже позитивными по своей сущ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еструктивный культ - это любая авторитарная иерархическая организация (религиозная, политическая, психотерапевтическая, образовательная или коммерческая), которая практикуе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обманную вербовку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прибегает к использованию контроля сознания, чтобы сохранить своих последователей зависимыми и покорными лидеру и доктрин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 этой модели, именно то, что группа делает, придает ей деструктивный характер, а не ее неортодоксальные верования. Существуют теологические/идеологические дефиниции, с помощью которых группа может быть оценена, как, например, Библия, какая-то политическая догма, и т.д. Установлено, что в США свыше 3000 деструктивных культов; и они существуют в самых разных размерах от весьма малочисленных до громадных международных общностей с сотнями организаций в своем составе. Предполагается, что свыше 15 млн. американцев в настоящее время вовлечено в организации деструктивных куль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сознания vs. Промывание мозгов (сравнение двух методов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ромывание мозгов принудитель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Физическое лишение свобо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Использование пытки, прямое насил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начале промыватели мозгов рассматриваются как враг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оздает податливое поведение: ложные исповеди, призн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созн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онкий и изощренный (хитрый и обманчивый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обровольное участие и сотрудниче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начале контролеры сознания рассматриваются как друзья (добрые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оздает новую идентичность (личность): интернализация новых верова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созн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сознания может быть понят в свете четыр?х основных сфер: контрол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вед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Информа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Мышления (мыслей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Эмоций (чувств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повед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Регулирование индивидуальной физической реальност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Где и с кем живет последователь куль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Какую одежду, прически он носит, какие цвета предпочита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Какую пищу он ес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Сколько ему позволяется спа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. Финансовая зависим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Большая часть времени обязательно посвящается индоктринации и групповым ритуал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Необходимо спрашивать разрешение для важных реш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Награды и наказ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Отбивается охота к индивидуализму. Превалирует групповая мысл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Жесткие правила и предпис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7. Необходимость покорности и зависим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информа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Использование обмана (лжи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умышленно утаивая информацию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искажая информацию, чтобы сделать ее приемлем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обманывая открыт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Доступ к некультовым источникам информации сводится к минимуму или устраняется приверженность к ни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газеты, журналы, ТВ, ради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критическая информация в. бывшие участни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загружать участников культовой деятельностью настолько, чтобы они не имели времени дума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Изолирование постороннего носителя информации в пользу внутренних доктрин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нет свободного доступа к информа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информация варьируется на различных уровнях и подразделениях внутри пирами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лидер решает, кто что "должен знать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Поощряется слежка за другими участникам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объединение по парам по системе "приятельства" для наблюдения и контрол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доносительство лидеру об отклоняющихся от (культовых доктрин) мыслях, чувствах и действиях (поступках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Широкое использование созданной в рамках культа информации и пропаганд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бюллетени, журналы, газеты,, аудиозаписи, видеозаписи и т.п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неправильные цитаты, формулировки, взятые вне контекста из некультовых источник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Использование исповед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информация о "грехах" используется, чтобы уничтожить границы лич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прошлые грехи используются, чтобы манипулировать и контролировать - нет прощения или отпущения грех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мышл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Необходимость интернализации (понуждение к восприятию) групповой доктрины как "Истины"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Схема = Реальн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ч?рное и Бело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Добро против Зл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Мы против Них (групповое против внешнего мира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Принятие "нагруженного" языка (характеризующегося мыслительными клише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Поощряются только "хорошие" и "правильные" мысл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Техники прекращения мышлен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отрицание, рационализация, оправдание, принятие желаемого за действительность (мышление желаниям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монотонное говорение (скандирование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медитац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произнесение молит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. общение на "языках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е. пение или гуд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Нет - критическим вопросам о лидере, доктрине или политике, признаваемой единственно правильн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Нет - альтернативным системам верования и признанию их правильными или хороши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онтроль эмоц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Манипулирование и сужение спектра чувств лич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3аставить людей чувствовать таким образом, что в любых проблемах всегда имеется их ви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чрезмерное использование вин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Вина идентичности (личностной тождественности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Кто ты (не живешь в соответствии со своим потенциалом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Откуда т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Твоя семь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Твое прошло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Твои привязан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Твои мысли, чувства, поступ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Социальная в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Историческая в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чрезмерное использование страх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боязнь мыслить независим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боязнь "внешнего" ми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боязнь враг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боязнь потерять свое "спасение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. боязнь природных бедств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Крайности эмоциональных пиков и спад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Ритуальное и часто публичное признание "грехов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7. Индоктринация фобии (внедрение в сознание страха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Нет счастья или полноценности "вовне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Страшные последствия будут иметь место, если вы уйдет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Не может быть оправданных причин для выхода (из культ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ри стадии 3авоевания контроля над сознание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Размораживание (доведение до состояния психологической аморфност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дезориентация (путаниц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сенсорная депривация и/или сенсорная перегруз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Физиологическая манипуляц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депривация с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депривация приват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изменение диет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гипноз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визуализа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притчи и метафо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двусмысленности (лингвистические двойственности): использование намека (внушен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медитации, монотонное говорение (скандирование), произнесение молитв, п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. Люди принуждаются поставить под вопрос свою идентичн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Измен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Создание и навязывание новой идентичности, проделанное шаг за шаго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Формально - в ходе индоктринальных занят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Неформально - другими членами, аудио- и видеозаписями, книгами и т.п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Использование техник модификации повед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Награды и наказ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Использование техник, останавливающих мышл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Контроль среды (окружен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Мистическая манипуляц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Использование гипноз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Повтор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Монотонн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Рит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. Использование исповеди и донос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Замораживание (консервация новых стереотипов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Новая идентичность укрепляется: от старой идентичности отказываютс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отделение от прошлог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передача собственности, банковского сче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переход к культовой деятельности - вербовке, сбору пожертвований, сближению с другими членам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Новое имя, новая одежда, новая прическа, новый язык, новая "семья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Спаривание с новыми ролевыми моделями: система "приятельства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Индоктринация продолжается - семинары, учеба. усвоение групповых нор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ультовый контроль сознания не столько стирает прежнюю личностную идентичность, сколько создает новую, чтобы подавить старую. (Джон-Джон и Джон-культ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ультовая психолог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октрина - это реальн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Реальность черно-белая: добро против зл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Элитарная ментальн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рупповая воля превыше воли индивидуальн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трогая обязанность: подражать лидер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частье через хорошее внешнее повед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Манипуляция посредством страха и вин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Эмоциональные пики и спа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Изменения во временной ориента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Нет пути назад (Нет выхода из культ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ценка куль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Лидер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претензии на исключительную мудрость (могущество, духовность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документы, удостоверяющие личность (рекомендации, прошлые криминальные истори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открытость к обратной связи, сдержки и противовесы вла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Доктр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доктрины для внутреннего употребления (внутренние доктрины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доктрины для внешнего окружения (доктрины для других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убеждение, что "цели оправдывают средства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член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Вербов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обма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манипуляц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техники контроля созн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Удерж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степень контроля сознания (поведение, информация, мысли, эмоци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Свобода выхо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индоктринация фобии (страха перед выходом из культ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изоляц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зависим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Возможность задать вопросы и возможность постоянно задавать вопрос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- Избегайте окружения, которое отбивает охоту к другим перспективам или к критич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Проводите независимое исследование - не полагайтесь в информировании только на групп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Берите периодические "тайм-ауты" для проверки дей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7. чем настойчивее группа провозглашает исключительную истину, тем более необходимо искать критическую информац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8. Будьте осторожны и преодолевайте эти психологические защитные механизм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Отриц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Рационализац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Оправд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Мышление желаниями (принятие желаемого за действительное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9. Уважайте сво? собственное внутреннее Я: внутренний голос и внутренние чув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ипичные проблемы жертв культового контроля созн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крайнее нарушение идентич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диссоциирующие состояния - "плавающие" (возвращающие по механизму триггера обратно к культовому образу жизн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приступы паники и тревож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депресс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расстройства, связанные с посттравматическим стрессом (ПТСР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психосоматические симптомы (головные боли, боли в спине, астма, кожные нарушен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7. проблемы с зависимостью в принятии решен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8. замедленное психологическое развитие, потеря психологической сил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9. вина (грех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0. страх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1. расстройства сна: кошма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2. пищеварительные расстройст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3. сексуальные проблем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4. потеря доверия: боязнь близости (интимности) и обязательств - окружающие и рабо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5. преследование и угроз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6. огорчающая потеря друзей, семь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7. духовное "насилие" над душ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налитические вопрос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акого рода религиозные опыты были в вашей жизн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акого рода политический опыт был у вас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акой у вас был опыт психотерапи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ем вы работал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Участвовали ли вы когда-нибудь в тренингах и семинарах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 каких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ыли ли вы когда-нибудь вовлечены в группу, которая считалась спорной или неортодоксальной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ыли ли вы когда-нибудь вовлечены в группу, требовавшую строгого повиновения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цен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Люди покидают культы несколькими путям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уходя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их выгоняю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им советуют уйти (уходят по совету, в результате консультаци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Название и характеристики группы? (Библейская, восточная, большая групповая тренинговая программа, коммерческая, политическая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Лидер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ущность, глубина и вовлеченность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лительность и степень вовлеченности? (рядовой, лидер, сочувствующий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ыло ли участие в других группах - предыдущее или последующе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ни до сих пор активные участник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акие контакты с группой у них сохранились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то-нибудь из друзей, родственников до сих пор в групп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акова их история пребывания в групп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ыстро завоевали руководящую роль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ыли дважды понижены в звани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ыли всегда непослушны власти в групп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сегда послушный или непослушный участник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ытайтесь заставить клиента подробно изложить ситуацию последовательно от первого контакта до настоящего време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тратегия терап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олжны создать терапевтический альян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начала более директивно, потом мене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олжны быть готовы тратить время на обучение и тренировку клие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олжны быть способны использовать анекдоты, метафоры и приме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анятия должны быть нередко по два-три часа и сначала более часты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ероятна необходимость повторения матери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олжны подходить к клиенту на основе его (ее) модели реальности и вести и приводить их к такому состоянию, в котором они обретут контроль над собственным сознани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авать домашние задания - составлять словарь культового языка и репрограммирова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Если возможно, поручите им написать хронологию группового опы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авайте им задания по чтению (библиотерапия), встречаться и беседовать с бывшими член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Работа по восстановлению прошлых воспоминаний (мест, людей, фотографий, музыки, учителей, пасторов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Какая самая большая проблема в настоящее время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Удостоверьтесь в надлежащем сне, питании, общем физическом состоян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ТСР (расстройства посттравматического стресса)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Формируйте ощущение жизненной ситуации и отношений - обычно семья, друзья не понимают контроля созн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нимает ли клиент контроль сознания и особенности деструктивных культов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Имеет ли клиент доступ к другим бывшим участникам культа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олжны принимать меры к проявлениям фобий, панического расстройства и приступам тревож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о многих случаях может помочь тестирование - профессиональное или пасторское консультиров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рактические советы о написании кратких анкетных данных (для поступления на работу), о выборе учебных заведений для поступления, о предпочтительных занятиях, как заводить знакомства, как общаться - особенно в связи с культовым опыт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Устранение факторов, которые создают уязвимость (ранимость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бычно лучше сначала рассматривать текущую ситуацию, затем работать, возвращаясь к детству клиента. В основном лучше задавать вопросы, чем делать утвержд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авайте возможность проявлять себя, поощряйте критическое мышл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бращайте внимание на использование культового язы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ощряйте клиента использовать общепринятый язык и, если необходимо, обращаться к словар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бучайте клиента, как иметь дело с триггерами - "плавающие" ("блуждающие" состояния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Никогда не отклоняйте, не преуменьшайте и не принижайте "духовные опыты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ы можете обсуждать альтернативные интерпрет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бращайте внимание на истории других людей и на то, как они приходят к тому, чтобы интегрировать свой опыт (судьбу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бращайте внимание на черно-белое и все-или-ничего-мышл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тговаривайте этих людей от поиска абсолютных ответов, заполняющих пустоту на месте куль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бучайте стратегиям проверки реаль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Рассматривайте последующий год как переходный/излечивающий период, в течение которого по возможности рекомендуется совершать немного или ни одного значимого действия - напр., женитьба, вступление в армию и т.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ощряйте этих людей обретать снова самих себя докультовых (ценности, верования (убеждения), мечты, цел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Если они не нравятся себе в своем докультовом состоянии, поддерживайте (подталкивайте) их в том, чтобы создать новую модель личности, которой они хотели бы стать. "что, если?" - сильная стратег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буждайте клиента воспринимать вещи шаг за шагом (по одному шагу за один раз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Избегайте перегрузки (наверстывания потерянного времен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Лучше всего планировать поддающиеся управлению, выполнимые задачи и решать их, развивая уверенность и доверие к себ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ывшие члены культа должны знать, что в них нет ничего "дефективного". что они не являются глупыми и что миллионы других людей прошли через такие же испытания. что присоединение к группе казалось в свое время наилучшим выбор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еперь они знают больше. Теперь они понимают контроль сознания. Теперь они знают, какие вопросы задавать, за какими поступками наблюдать. Они знают, как опираться на друзей или семью в проверке реаль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собенно прорабатывайте утрату чувства избранности. что они могут сделать, что может дать такую же силу чувства, будто вы спасаете целый ми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остояния "ПРИЛИВА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ажно для начала близко ознакомиться как минимум с тремя большими культовыми группами. читайте о них, беседуйте с бывшими участниками. Вы будете использовать это как справочный материал в вашем консультирован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стречайтесь с другими бывшими участниками куль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ыберите также время, чтобы побеседовать при случае (на улице) или преднамеренно с теми, кто состоит в культе. Вы можете сказать им, что проводите исследование или что вы знаете кого-либо, состоящего т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роведите встречи и опросите бывших членов культа из трех, как минимум, разных групп. Практикуйте мини-вторжения. Идите к членам культа и взаимодействуйте с ни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Что это за блок, который держит людей изнутри, или чего такого не хватает, что позволило бы им покинуть культ. Нередко они могут сказать: "Покажите мне что-нибудь лучше, и я выйду из культа". Выявляйте их критерии для "более хорошего". Это больше по размерам, или это то, что больше пользуется Библией? что? Будьте готовы упомянуть различные организации, которые законны - Армия Спасения, Международная Амнистия, Красный Крест, Объединенные Н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"Если бы вы никогда не встретились с группой и делали бы именно то, что вы хотели делать и были бы счастливы и удовлетворены, то что именно вы бы делали?". Если они не знают, озадачьте их этим. Побуждайте их фантазировать. Способность допускать приятные альтернативы - часть терапии фоб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"Если бы лидер культа предстал перед своими последователями и признался, что ошибался и вводил в заблуждение, и призвал бы их разойтись, поверили бы вы этому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"Если бы он был уличен в изнасиловании и воровстве, вы по-прежнему следовали бы за ним?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"Если бы сам Господь посетил вас в ваших вечерних молитвах и велел вам покинуть группу, послушались бы вы Его?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нают ли они кого-нибудь, кто покинул групп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чему они вышли? Беседовали ли вы с ними когда-нибудь? Почему нет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Есть ли у вас какое-нибудь желание говорить с ними? Почему нет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"Возможно ли для кого-то покинуть группу по оправданным причинам?" По каким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одчеркивайте прямоту, честность, духовность, человеческую связ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ехники реабилитации бывших культист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Моделиров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Знание того, что вы хотите (превосходство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Знание того, чего вы не хотите (посредственность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Сравните и противопоставьте сходства и различ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Изучите, какие ресурсы необходимы (в настоящее время отсутствующие) и/ил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. Изучите, что препятствует свершению измен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е. Рассмотрите ближайшие и отдаленные последствия (+ и -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ж. Изучите побочные выгоды для надежности (уверенност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Локус контрол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внутренняя ссыл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внешняя ссыл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Стратегии мотива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направленность к позитивном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отталкивание от негативног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Ориентация во времен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прошло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настояще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будуще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Работа с частями себя или с субличностям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бнаружение, принятие, со-общение, обучение и интегриров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6. Сделайте письменный конспект ваших впечатлений (опыт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. временная ли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б. люд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. событ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. мес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Рассортируйте на позитивные, негативные и курьезные впечатления (переживания). Восстановите мысли, чувства и поступки. Добавьте ресурсы, переделайте личную истор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Имейте в виду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что эти плохие вещи случились с вами с более молоды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что вы сделали самое лучшее в соответствии с тем, как вы это тогда представляли, основываясь на вашей информации, возможностях и способност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Сейчас вы старше, мудрее и имеете больше возможностей!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Разум способен на научение с одной попытки (пробы). Все, что вам нужно - это знать, как воспринимать, обрабатывать и извлекать результат из информации, используя пять чувст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1. зрительное (визуальное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ссоциированное - диссоциированно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цветное - черно-бело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ассортимент перспектив - большая, малая, перевернута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 фокусе - вне фокус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двумерность - трехмерн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2. слуховое (аудиальное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ромк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он (интонац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емп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емб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познавайте голо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3. двигательное (кинестетическое) - осяз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нутреннее - внешне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орячее - холодно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гладкое - грубо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наслаждение - бол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4. обонятельное - запах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вежий - прокисш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риятный - неприятны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5. вкусовое - вку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хороший - плох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стрый - мягк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сладкий - едкий (кислый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Триггер (спусковой крючок) является якорем для переживания (обычно включает в себя 5 чувств). Выявляйте триггеры и создавайте новые ассоциации! Обучайтесь новому и репетируйте будущие переживания (будущий шаг, поступок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Разум применяет язык к разрядам вещей, представляемым позитивно, а не негативно. Пример: Не думайте о белой лошади; Не думайте, что вы глупы; Не беспокойся, он не придет и не обидит теб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Если вы не желаете какой-то мысли, думайте другую мысл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Если вы не желаете какой-то ассоциации, образуйте другую ассоциацию. Пример: Думайте о том, какой вы находчивый, или думайте о том, насколько вы теперь способны защитить себ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Пересоздание вашей личной жизн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Вы можете переделать вашу личную историю, приобщаясь к новым людям, обретая умения, и приобретая силу действовать так, как вам хотелось бы. а. создайте заново внутри себя мать, отца, братьев и сестер, друзей б. тщательно исследуйте основные этапы своего развития, чтобы извлечь позитивный опы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Content"/>
          <w:color w:val="000000"/>
          <w:sz w:val="24"/>
          <w:szCs w:val="24"/>
        </w:rPr>
        <w:t>Основной (ключевой) принцип состоит в приобретении способностей (безопасности, доверия, новых взятых за образец умений), а не просто в повторном переживании травмы! Обратитесь к консультированию по выходу из культа и к терапии со стороны квалифицированных специалистов. Узнайте о контроле сознания и культах. Встречайтесь и связывайтесь с другими бывшими участниками культов - система поддержки FOCUS. Обратитесь в реабилитационное учреждение, если необходимо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Content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Style w:val="Content"/>
          <w:color w:val="000000"/>
          <w:sz w:val="24"/>
          <w:szCs w:val="24"/>
        </w:rPr>
      </w:pPr>
      <w:r>
        <w:rPr>
          <w:rStyle w:val="Content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rStyle w:val="Content"/>
          <w:color w:val="000000"/>
        </w:rPr>
        <w:t>http://psychology.net.ru/</w:t>
      </w:r>
    </w:p>
    <w:p>
      <w:pPr>
        <w:pStyle w:val="Normal"/>
        <w:rPr>
          <w:rStyle w:val="Content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tent">
    <w:name w:val="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9:00Z</dcterms:created>
  <dc:creator>USER</dc:creator>
  <dc:description/>
  <cp:keywords/>
  <dc:language>en-US</dc:language>
  <cp:lastModifiedBy>Mage</cp:lastModifiedBy>
  <dcterms:modified xsi:type="dcterms:W3CDTF">2011-10-11T14:29:00Z</dcterms:modified>
  <cp:revision>2</cp:revision>
  <dc:subject/>
  <dc:title>Контроль сознания и феномен культа</dc:title>
</cp:coreProperties>
</file>