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ка собеседования при приеме на работу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иды собеседований и способы построения вопросов с примерами; что стоит выяснить и на что обратить внимание; как навести справки, проверить отзывы и рекомендации; как построить разговор с кандидатом, а также анализ основных ошибок при приеме на работу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гей Иосифович Файбушевич, кандидат экономических наук, доцент, Санкт-Петербургский государственный университет экономики и финансов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1. Кандидат должен заранее получить (письменно или по телефону) сведения о дате и времени собеседования с четкими указаниями, как добратьс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2. Секретарь должен быть оповещен об имени визитера и времени визита, чтобы встретить его и, если нужно, заказать пропус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>3. Найдите время, чтобы перед собеседованием прочесть биографию кандидата. Это поможет сэкономить врем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4. Определите вопросы, которые вы предполагаете задать. Если вы не сделаете этого, кандидат может начать интервьюировать вас само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5. Постарайтесь быть в соответствующем настроении. Если вы утомлены или раздражены, вы не сможете по достоинству оценить кандида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6. Спланируйте беседу так, чтобы ничто не отвлекало ваше внимание (телефонные звонки, визиты посторонних и т. п.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7. Не проявляйте предвзятость. Первое впечатление часто продиктовано предрассудками и может оказаться совершенно необоснованны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8. Убедитесь, что кандидат знает, кто вы такой, - ваше имя и должнос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9. Сразу называйте кандидата по имени и отчеству и делайте это чащ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0. Улыбайтесь! Будьте дружелюбны: испуганный кандидат не сможет продемонстрировать вам свои достоин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1. Относитесь к кандидату так, как вам хотелось бы, чтобы относились к вам, если бы вы поменялись рол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2. Сообщите кандидату сведения, касающиеся должности, как ее привлекательные стороны, так и неприятные. Сюда входят требования к работнику, продолжительность рабочего дня, условия работы, возможности продвижения по службе и д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3. Говорите медленно и отчетливо, предоставьте кандидату достаточно времени, чтобы осознать сказанное. В ситуации, когда кандидат испытывает большое нервное напряжение, возможно, ему будет трудно вас воспринима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4. Не расхваливайте свою фирму или предлагаемую должность, как на базар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давайте обещаний, которые вы не в состоянии выполнить. Не преувеличивайте возможности продвижения по службе. Если таких возможностей не будет, разочарованный сотрудник может обидеться на вас, что скажется на его работ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ированное собеседовани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знаки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новывается только на должностных обязанностях и требованиях, имеющих решающее значение для выполнения работы;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грамма собеседования содержит четыре типа вопросов (ситуационные, квалификационные, имитирующие рабочую ситуацию и касающиеся общих требований к персоналу);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меются подготовленные заранее (эталонные) ответы на каждый вопрос; ответы кандидатов оцениваются по пятибалльной шкале путем сравнения с четко выраженными критериями;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влекается группа экспертов, что обеспечивает независимую оценку ответов каждого кандидата несколькими экспертами;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беседования проводятся в полном объеме с каждым кандидатом, вся процедура соблюдается тщательно для обеспечения абсолютно равных условий;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езультаты собеседования подробно документируются. Таким образом, проведение структурированных собеседований является весьма сложной процедурой. Но она оправданна, особенно при подборе работников на наиболее ответственные долж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 проведении собеседований, в какой бы форме они ни проводились, обязательно записывайте свои наблюдения, впечатления о кандидат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етко структурированное собеседование обеспечивает более объективный отбор и равенство условий. Если всем кандидатам предлагаются одни и те же вопросы в одной и той же последовательности (не забудьте обязательно документировать проведенное собеседование), то легче будет и сравнивать кандидатов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еседование «один на один»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еимущества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гко договориться об удобном для вас обоих времени и мест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принужденная беседа в неофициальной обстанов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ндидат чувствует себя более раскованным, видя только одного интервьюера, и скорее раскроет свою сущнос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ля интервьюера легче контролировать и вести разговор в нужном направлен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достатки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зможно, это ненадежный метод оценки (например, у вас есть непроизвольное предубеждение против некоторых типов людей, что может сказаться на выборе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 можете оказаться плохим интервьюером, не способным оценить подходящего кандида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 можете быть неопытным, и вам будет сложно принять решени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овое интервью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малом бизнесе группа может состоять из вас, непосредственного начальника и, если работа специализированная, эксперта в данной области (для оценки знаний и опыта кандидата)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а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олее справедливый и точный метод оценки, так как все интервьюеры не могут быть предубежденными против одного кандида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нтервьюеры могут распределить между собой ответственность за задаваемые вопросы и решения, принимаемые при выбо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Это произведет более сильное впечатление на кандида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гче делать заметки о кандидате без нарушения хода беседы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и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ндидат может нервничать в присутствии нескольких челове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ожет оказаться сложным собрать всех кандидатов и интервьюеров вмест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огут создаться напряженные отношения между интервьюерами, если один попытается преобладать над другими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усство собеседован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мение создать доверительную атмосферу, которая поможет кандидату преодолеть скованность и напряжение, выбрать наиболее подходящую в данном случае форму собеседования, моделировать ситуации, позволяющие раскрыть разные стороны личности и оценить профессиональный уровень кандидата, приходит с практик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просы следует четко и ясно сформулировать. Кандидат должен сосредоточить свое внимание и усилия на ответах на ваши вопросы, а не на расшифровке самих вопросов. Используйте простые и понятные слова. Не задавайте по несколько вопросов «на одном дыхании». Вопросы целесообразно сгруппировать по темам, плавно переходя от одной к другой. Иногда стоит подчеркнуть это: «Теперь, когда мы выяснили вопросы, связанные с вашим образованием, поговорим об опыте работы». Не давайте беседе сбиваться с заданного вами курса. Если ответ собеседника увел в сторону от сути вопроса, переспросите его: «Простите, я имел в виду...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делайте так, чтобы кандидат говорил больше, чем вы сами. Помните, что это вы интервьюируете его, а не он вас. Смекалистый кандидат может разговорить вас так, что останется самое благоприятное впечатление о нем, хотя вы слушали самого себ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ратите внимание на вопросы, которые он задает в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«Золотое правило» интервьюера: 20 процентов времени задавать вопросы и 80 — слуша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спринимайте кандидата всеми чувствами. Бессловесный контакт не менее важен, чем словесный. Обратите внимание на мимику кандидата, жестикуляцию, позы, выражение глаз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асто важную информацию дают ответы из областей, довольно отдаленных от непосредственного предмета разговора. Например, тот, кто увлекается полетами на дельтаплане, в сущности, дает вам понять, что любит рисковать. Если он сам построил дом, значит, он настойчив и может многое сделать сам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вопрос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ороший интервьюер, чтобы извлечь максимум достоверной информации, пользуется широкой палитрой вопросов, различных как по содержанию, так и по форме. Что же это за вопросы?</w:t>
      </w:r>
    </w:p>
    <w:p>
      <w:pPr>
        <w:pStyle w:val="Normal"/>
        <w:spacing w:before="120" w:after="100"/>
        <w:ind w:firstLine="567"/>
        <w:jc w:val="both"/>
        <w:rPr/>
      </w:pPr>
      <w:r>
        <w:rPr/>
        <w:t>1. Вопросы, требующие развернутых ответов (такие вопросы предпочтительны, поскольку вынуждают кандидата лучше «раскрываться», например: «Насколько хорошо вам удается работать в условиях сильного давления?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2. Вопросы, предполагающие однозначные ответы (например: «Вы готовы приступить к работе со среды?» или когда уточняете: «Вы проработали в АО «Перспектива» 2 года?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3. Вопросы, имеющие целью более реально оценить ответы на предыдущие вопросы («А были ли у вас ситуации, в которых все складывалось не столь удачно?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4. Вопросы, иллюстрирующие рассказ о стиле поведения («Расскажите о том, как вы занимались...» или «Приведите пример того, как...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5. Если вас что-то насторожило, то спросите: «Приходилось ли вам и в других случаях вести себя подобным образом?».</w:t>
      </w:r>
    </w:p>
    <w:p>
      <w:pPr>
        <w:pStyle w:val="Normal"/>
        <w:spacing w:before="120" w:after="100"/>
        <w:ind w:firstLine="567"/>
        <w:jc w:val="both"/>
        <w:rPr/>
      </w:pPr>
      <w:r>
        <w:rPr/>
        <w:t>6. Чтобы направлять беседу, можно воспользоваться концовкой «не так ли?» (например: «Поскольку времени у нас мало, мне кажется, стоит перейти к следующему кругу вопросов, не так ли?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7. Зеркальные вопросы, когда утверждение кандидата вы повторяете в вопросительной форме и выдерживаете паузу (например, если кандидат сказал, что он коммуникабелен, зеркальный вопрос таков: «Вы коммуникабельны?..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8. Вопросы, требующие выбора и его обоснования (например: «Хотелось бы знать, что вы предпочтете, если...?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9. Предлагается ситуация, и вы спрашиваете мнение собеседника (например: «Мне всегда казалось, что обслуживать клиента следует только после того, как он оплатил счет, а как выдумаете?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0. Наводящие вопросы («Мы считаем, что клиент всегда прав, а что вы думаете по этому поводу?»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1. Серии вопросов, чтобы сосредоточить внимание на разных аспектах ситуации (например: «Можете ли вы работать в авральном режиме?», «Расскажите о ситуациях, когда вам приходилось это делать», «Трудно ли было уложиться в срок?», «Как возникла критическая ситуация?», «По чьей вине?», «Что вы делали?» и т. д.). Выдав всю серию вопросов «одной обоймой», вы можете проверить, способен ли кандидат быстро воспринимать информацию и принимать решения в стрессовом режим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2. Вопросы, развивающие предыдущий ответ («Расскажите об этом подробнее», «Приведите пример», «Это интересно», «Чему вас это научило?»)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стоит выяснить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чему кандидат все-таки оставил прежнюю работу; не были ли нарушены кандидатом условия договора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еальная причина, по которой он хочет получить данную работ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лежен кандидат или ленив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ладает ли кандидат быстрой реакцией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ткрыт ли кандидат для восприятия нового или он упрям и склонен к догматизму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блюдателен ли кандидат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нициативен ли кандидат или нуждается в том, чтобы ему давали распоряжения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сколько кандидат скрупулезен в работе (и медлителен в исполнении), или он быстр, но небрежен?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что стоит обратить внимание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ндидат сменил много мест работы. Больше, чем одно место работы в год, — сигнал тревоги. Следует отдать предпочтение тому, кто проработал на каждом месте не меньше чем 2-3 го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расочные описания собственных достижений. Попытайтесь убедиться в ходе собеседования, что это не явные преувелич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уманно сформулированные названия должностей. Расспросите, каковы были реальные служебные обязанности на каждом месте работы. Не следует полагать, что определенная должность в другой фирме означает то же, что в ваш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мните, что для некоторых должностей предшествующий опыт не обязателен и может оказаться даже недостатком данного кандидата, если вы предполагаете обучить его работать в соответствии с вашими требования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ерты характера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тичен ли человек, сдержан ли, уверен ли в себе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гко ли с ним общаться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вместим ли он с другими сотрудниками в группе?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юбит ли он одиночество или ему приятно быть на людях?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тарайтесь задать вопросы, на которые нельзя было бы подготовить стандартные ответы. Обратите внимание на нервозность — в общих случаях это не имеет большого значения, но в других случаях это может оказаться крайне важны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едует также выяснить, какова его способность к адаптации, поскольку это очень важная черта характера. Отсутствие психологической гибкости создает серьезные проблемы, потому что мешает росту и развитию сотрудник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ы имеете полное право ожидать, что кандидат, явившийся на собеседование, будет выглядеть опрятным и хорошо ухоженным. Это указывает на присущее ему чувство собственного достоинства и дает основание предположить, что его работа будет отличаться такой же аккуратность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ли он приходит на собеседование в «непрезентабельном» виде, будьте уверены, что он будет выглядеть не лучше, когда явится на работу. И наоборот, только то обстоятельство, что он пришел на собеседование одетый, как коммивояжер фирмы IBM, еще не должно наводить вас на мысль, что именно так он будет всегда выглядеть на работ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ллект и образовани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берите человека к месту. Если вы назначите высококвалифицированных специалистов на низшие должности, у вас появится масса недовольных сотрудников и возникнет текучесть кадр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наоборот, не назначайте малоквалифицированных людей на должности, где, несмотря на все их лучшие стороны, справиться с обязанностями никто из них не сможет. Вы лишь подведете их и себя. Книжные знания редко прямо применимы на работе, хотя могут внушить кандидату иллюзорную веру в собственные возможности. Здравомыслие и желание учиться всегда представляют большую ценность, чем академическое образовани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едение справок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оследние годы основным методом получения информации от третьих лиц стало наведение справок. Обычно оно следует за анкетированием. В анкете кандидата просят указать несколько близко знающих его лиц, которые могут подтвердить сообщенные сведения и дополнительно охарактеризовать его как работни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овременно фирма оговаривает свое право на независимый сбор сведений, необходимых для принятия решений о найме. Иногда запрашивается информация о коллегах, приятелях, старших товарищах, родственниках, учителях, которые могли бы охарактеризовать обратившегося за работ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еобладают две формы сбора сведений: письменный запрос и установление контакта с представителем бывшего нанимателя по телефону. Если соискатель претендует на управленческую должность, кадровые службы интересуются стилем его руководства, отношением к новому, умением работать с людьми, отношением к принятию на себя ответственности за реш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части проверки фактических сведений специалистов кадровой службы чаще всего интересует уровень оплаты на прежнем месте работы, размер премирования; объем и качество выполняемой работы, сведения о трудовой дисциплине и количестве пропущенных рабочих дней (в том числе по болезни), здоровье работника, причины увольнения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отзывов и рекомендаци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бы рекомендательное письмо оказалось полезным, оно должно отвечать определенным условиям. Автор должен быть достаточно компетентным, чтобы оценить уровень продуктивности и качество работы заявител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ли заявитель сам получает отзыв в свои руки для передачи по месту запроса — соответствие истине не гарантировано: многие люди не захотят писать свое настоящее мнение о заявителе, поскольку последний может прочитать его. В результате авторы подобных писем или сосредоточиваются на недостатках заявителя, или преувеличивают его хорошие чер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бы повысить эффективность рекомендательных писем как инструмента отбора, необходимы письма только в отношении тех видов работ, которые предстоят заявител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пециальное жюри организации работодателя, знакомое со спецификой данной работы, излагает эти особые требования в порядке их значимости. Затем посылается запрос на рекомендательное письмо, в котором прежнего работодателя просят оценить заявителя. Также осуществляется дополнительная проверка по телефону (особенно по последнему месту работы, получения образования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верка отзывов как завершающий этап обоснования решения о выборе кандида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ще во время основного собеседования не забудьте заручиться согласием кандидата на проверку рекомендаций. Если, прежде чем обращаться к указанным в резюме или на собеседовании рекомендателям, вы перезвоните кандидату, то не только проявите внимание к нему и будете действовать в соответствии с этическими нормами, но и сэкономите время. Вполне возможно, что за истекший период планы кандидата переменились или изменились адреса и телефоны рекомендате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 следует учитывать при проверке рекомендаций? Обычной формой их проверки является телефонная беседа. Во время телефонного разговора можно получить более полные и подробные сведения. Мы не советуем запрашивать письменные отзывы, поскольку к ним относятся с большей осторожностью, и вы можете либо вообще не получить ответа, либо получить формальную отписку. Во время беседы по телефону человек чувствует себя более свободным и может оказаться откровенне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обходимо подготовиться к разговору, определив, что именно вы собираетесь уточнить и проверить. Составьте список вопросов. Если вы все-таки решили послать письменный запрос, вложите в конверт список вопросов, ответы на которые хотите получить (лучше в виде бланка-опросника), и конверт с маркой и вашим адресом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остроить разговор с кандидатом, которого вы выбрал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так, процесс выбора завершен. Вы определили того из кандидатов, кому предложите работу. Хорошо, если у вас в запасе остаются еще один-два кандидата, которые вас тоже в основном устраивают. Опыт показывает, что не так уж редко кандидата, проявлявшего заинтересованность в вашем предложении, по тем или иным причинам не удается принять на работ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общение кандидату о том, что фирма остановила на нем свой выбор, обычно делается по телефону. Не забудьте, что если вы звоните на работу, то обсуждать этот вопрос вашему собеседнику может быть в данный момент неудобно. Непременно начните с вопроса, располагает ли он временем и удобно ли ему обсуждать с вами этот вопрос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ли вы позвоните и скажете, что предлагаете ему занять данное место в вашей фирме, то, вполне вероятно, услышите стандартную благодарность и просьбу отложить решение на некоторое время для обдумывания предложения. У кандидата могут быть самые разные причины для этого, например, он может ожидать ответа из другой фирмы, которая кажется ему более привлекательной. Он может просто «набивать» себе цену. Но в любом случае такое завершение разговора совершенно не выгодно ва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учше позвонить и начать с вопроса, сохранил ли ваш собеседник интерес к должности, по поводу которой к вам обращался, — как правило, на это всегда следует положительный ответ. Уточните, не возникли ли у него за это время какие-то вопросы. Их обсуждение может оказаться целесообразным отложить до личной встречи и обсудить после того, как кандидат ознакомится с предлагаемым контракт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зможно, он найдет в тексте контракта ответы на свои вопросы, а возможно, наоборот, появятся новые. Теперь можно переходить к своему предложению. Таким образом, сценарий разговора сам приведет к удобному для вас безотлагательному решени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лучив устное подтверждение, целесообразно передать кандидату два экземпляра контракта. С момента возвращения вам подписанного кандидатом контракта он считается фактически принятым на работу. Но это не исключает необходимости завершить формальности по приему сотрудника выпуском приказ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кольку наша почта пока еще недостаточно надежна, вместо обычно рекомендуемой иностранными пособиями отсылки контракта по почте разумнее организовать личную встречу или использовать курьера (если он у вас есть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ли во время собеседования не удалось обсудить или достаточно прояснить какие-то вопросы, например, об условиях оплаты и прочих поощрениях, то этот вопрос надо обсудить дополнительно при заключении контракт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ошибки при приеме на работу</w:t>
      </w:r>
    </w:p>
    <w:p>
      <w:pPr>
        <w:pStyle w:val="Normal"/>
        <w:spacing w:before="120" w:after="100"/>
        <w:ind w:firstLine="567"/>
        <w:jc w:val="both"/>
        <w:rPr/>
      </w:pPr>
      <w:r>
        <w:rPr/>
        <w:t>1. Качества, необходимые для работы, не определены четк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2. Повторные интервью с одинаковыми вопрос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3. Ложное толкование данных кандидата. С правильного пути уводят гипотетические вопросы типа «что было бы, если бы...». Руководители «влюбляются» в человека, который умеет «рассказывать красивую байку». Интервьюеры становятся жертвами психологической проекции. В действиях других они усматривают мотивы, на самом деле принадлежащие им сами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4. Оценка под влиянием предубеждений. Руководитель, который недолюбливает длинноволосых, любит привлекательных женщин или имеет собственное мнение о «типичном инженере», может осознавать или не осознавать свои предубеждения. Но они в большей или меньшей степени окрашивают личные реш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5. Гало-эффект. Сила или слабость сигнала об одних качествах часто рассматривается как сила или слабость сигнала о других. Красноречие не свидетельствует о выдающихся способностях, так же как его отсутствие не дает оснований для недовер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6. Необдуманные решения. Руководитель может фактически принять решение, взглянув мельком на заявление о приеме, бросив взгляд на лицо кандидата, пожав ему руку. Интервью, таким образом, становится формальностью. Информация, подкрепляющая первоначальную оценку, усваивается, а данные, противоречащие ей, отсеиваютс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7. Излишняя чувствительность к негативным факторам. Гипертрофированная чувствительность к признакам отрицательных характеристи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>8. Излишне высокое доверие к интервью. Недостаточное доверие к другим методам сбора информации (например, тестам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9. Отсутствие системы отбора. Много времени тратится на опрос неквалифицированных людей. Отсутствие системы означает, что некоторые данные контролируются, другие нет, одних кандидатов тестируют, других — не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0. Отсутствие системы принятия решений. Руководители слишком часто сравнивают свои впечатления стихийно, не систематизируя вывод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1. Большая спешка. Стремление заполнить рабочее место без промедл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2. Относительные оценки вместо абсолютных. Решения часто принимаются в виде относительного соответствия кандидатов, находящихся под рукой, а не с точки зрения истинных требований к кандидату на эту должность. После проведения интервью с несколькими неудовлетворительными кандидатами средний представляется наилучшим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Методика собеседования при приеме на работу</dc:title>
</cp:coreProperties>
</file>