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Exploited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Шотландская панк-группа "The exploited" была создана в 1980 году. Ее основателями считаются вокалист с шикарным ирокезом Уотти Бучан и толстяк-гитарист Джон Дункан. Рекрутировав Дрю Стикса на ударные и Марка Патризио на бас, парни записали свой первый миньон "Army life" (название было не случайным, поскольку Бучан только что вернулся из армии). Релиз занял 35-е место в независимых чартах, а журнал "Sounds" назвал его синглом недели. Подписав контракт с небольшим лейблом "Secret", команда принялась штамповать синглы. Первые изменения в составе коснулись должности басиста – новым </w:t>
      </w:r>
      <w: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-37465</wp:posOffset>
            </wp:positionH>
            <wp:positionV relativeFrom="line">
              <wp:posOffset>-527685</wp:posOffset>
            </wp:positionV>
            <wp:extent cx="190500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членом коллектива стал Гэри Маккорма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концу 1981 года у "Exploited" был готов первый студийный альбом "Punk's not dead". Вообще-то чисто студийной работой его нельзя было назвать, поскольку на диске присутствовала пара концертных треков. Пластинка попала на хорошие места в британских чартах и была распродана тиражом в 150000 экземпляров. Следующий успех ждал группу, когда сингл "Dead cities" оказался на 31-м месте национального хит-пара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этот факт сразу же отреагировали телевизионщики, пригласившие "Exploited" в популярную передачу "Top of the pops". С туром "Dead cities" команда прокатилась по Европе, и собралась уже записывать второй альбом, но тут барабанщик Стикс загремел на семь лет за решетку. Пришлось на время сессий воспользоваться услугами двух ударников – Стива Робертса и Дэнни. Последний также принял участие в американском туре, а впоследствии его сменил брат Уотти – Вилли. "Troops of tomorrow" оказался уже на 17-м месте британских чартов, и популярность группы достигла своего пика. Пластинки хорошо продавались, но сами музыканты денег с этого практически не имел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то они оттягивались по полной панковской программе, оставляя после себя в гостиницах разгромленные номера. Тем временем в Уотти проснулась мания величия, и он принялся развлекаться кадровыми перестановками. Так, на альбоме "Let's start a war" басистом стал некий Билли, на "Horror epics" эту должность занял Уэйн, а на "Death before dishonour" – То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пластинки 1983 года был изгнан и сооснователь "Exploited" Джон Дункан. Гитара была вручена сначала Карлу Моррису, а затем Нигу. В середине 80-х у группы сменился лейбл, и музыканты перебрались под крыло "Pax records". После 1987-го в студийной работе коллектива наступил длительный перерыв, в течение которого команда занималась в основном концертной деятельностью и кадровыми перестановками. В 1990-м вышел альбом "Massacre", ставший самым тяжелым диском "Exploited" как в музыкальном, так и в текстовом плане. Состав, в котором проходили сессии, выглядел следующим образом: Уотти – вокал, Гогз – гитара, Марк Смелли – бас, Тони – ударны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"Massacre" группа залегла на дно, а среди панков начали бродить слухи о смерти Бучана. Однако в 1996 году "Exploited" вновь появились на сцене с альбомом "Beat the bastards". Состав, за исключением Уотти снова полностью видоизменился (Джейми Бучан – гитара, Джим Грэй – бас, Вилли Бучан – ударные). К сожалению (а может быть к счастью) камбэк был кратковременным, и группа вновь исчезла с музыкального горизонт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attie Buchan - вокал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Jamie Buchan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Jim Gray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Willie Buchan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unk's Not Dead - 198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roops Of Tomorrow - 198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et's Start A War - 198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orror Epics - 198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eath Before Dishonour - 198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assacre - 199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eat The Bastards - 199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uck The System - 2003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14:00Z</dcterms:created>
  <dc:creator>USER</dc:creator>
  <dc:description/>
  <cp:keywords/>
  <dc:language>en-US</dc:language>
  <cp:lastModifiedBy>Mage</cp:lastModifiedBy>
  <dcterms:modified xsi:type="dcterms:W3CDTF">2011-10-11T14:14:00Z</dcterms:modified>
  <cp:revision>2</cp:revision>
  <dc:subject/>
  <dc:title>Exploited</dc:title>
</cp:coreProperties>
</file>