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ермания. Зимняя сказка. Гейне Генри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АНИЯ. ЗИМНЯЯ СКАЗКА Поэма (1844) Действие происходит осенью - зимой 1843 г. Это, по сути, политическая поэма. Хотя она посвящена в основном поеданию омлетов с ветчиной, гусей, уток, трески, устриц, апельсинов и т. п. и питью рейнвейна, а также здоровому с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рический герой поэта покидает веселый Париж и любимую жену для того, чтобы совершить кратковременную поездку в родную Германию, по которой очень соскучился, и навестить старую больную мать, которую не видел уже тринадцать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упил он на родную землю хмурой ноябрьской порой и невольно прослезился. Он услышал родную немецкую речь. Маленькая девочка с арфой пела заунывную песню о скорбной земной жизни и райском блаженстве. Поэт же предлагает завести новую радостную песню о рае на земле, который вскоре настанет, потому что на всех хватг хлеба и сладкого зеленого горошка, и еще любви. Эту радостную песнь он напевает оттого, что его жилы напоил живительный сок родной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ютка продолжала распевать фальшивым голосом проникновенную песенку, а тем временем таможенники копались в чемоданах поэта, ища там запрещенную литературу. Но тщетно. Всю запрещенную литературу он предпочитает перевозить у себя в мозгу. Приедет - вот тогда и напишет. Перехитрил таможен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город, который он посетил, был Аахен, где в древнем соборе покоится прах Карла Вели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лицах этого города царят сплин и хандра. Поэт встретил русских военных и нашел, что за тринадцать лет они нисколько не изменились - те же тупые и вымуштрованные манекены. На почте он увидел знакомый герб с ненавистным орлом. Почему-то ему не нравится ор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дно вечером поэт добрался до Кельна. Там он съел омлет с ветчиной. Запил его рейнвейном. После этого пошел бродить по ночному Кельну. Он считает, что это город гнусных святош, попов, которые сгноили в темницах и сожгли на кострах цвет немецкой н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дело спас Лютер, который не позволил достроить отвратительный Кельнский собор, а вместо этого ввел в Германии протестантизм. А потом поэт побеседовал с Рей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того он вернулся домой и уснул, как дитя в колыбели. Во Франции он частенько мечтал поспать именно в Германии, потому что лишь родные немецкие постели-такие мягкие, уютные, пушистые. В них одинаково хорошо мечтать и спать. Он полагает, что немцам, в отличие от алчных французов, русских и англичан, свойственна мечтательность и наив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тро герой отправился из Кельна в Гаген. Поэт не успел на дилижанс, и поэтому пришлось воспользоваться почтовой каретой. В Гаген приехали около трех часов, и поэт сразу захотел поесть. Он съел свежий салат, каштаны в капустных листах с подливкой, треску в масле, копченую селедку, яйца, жирный творог, колбасу, дроздов, гусыню и порос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стоило ему выехать из Гагена, как поэт сразу же проголодался. Тут шустрая вестфальская девочка поднесла ему чашку с дымящимся пуншем. Он вспомнил вестфальские пиры, свою молодость и то, как часто оказывался в конце праздника под столом, где и проводил остаток ноч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ем временем карета въехала в Тевтобургс-кий лес, где херусский князь Герман в 9 г. до н. э. расправился с римлянами. А если бы он этого не сделал, в Германии были бы насаждены латинские нравы. Мюнхен имел бы своих весталок, швабы назывались бы квиритами, а Бирх-Пфейфер, модная актриса, пила бы скипидар, подобно знатным римлянкам, у которых от этого был очень приятный запах мочи. Поэт очень рад, что Герман победил римлян и всего этого не произош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су карета сломала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арь поспешил в село за подмогой, а поэт остался один в ночи, и его окружили волки. Они вы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ом карету починили, и она уныло поползла дальше. В сумерки прибыли в Минден - грозную креп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м поэт почувствовал себя очень неуютно. Капрал учинил ему допрос, а внутри крепости поэту все казалось, что он в заточении. В гостинице ему даже кусок за обедом в горло не полез. Так он и лег спать голодный. Всю ночь его преследовали кошмары. Наутро он с облегчением выбрался из крепости и отправился в дальнейшую дорог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м он прибыл в Ганновер, пообедал и пошел осматривать достопримечательности. Город оказался очень чистеньким и прилизанным. Там имеется дворец. В нем живет король. По вечерам он готовит клистир своей престарелой соба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умерках поэт прибыл в Гамбург. Пришел к себе домой. Двери ему открыла мать и просияла от счаст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стала кормить своего сыночка рыбой, гусем и апельсинами и задавать ему щекотливые вопросы о жене, Франции и политике. Поэт на все отвечал уклончи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год до этого Гамбург пережил большой пожар и теперь отстраивался. В нем не стало многих улиц. Не стало дома, в котором, в частности, поэт впервые поцеловал девушку. Не стало типографии, в которой он печатал свои первые произведения. Не стало ни ратуши, ни сената, ни биржи, зато уцелел банк. Да и многие люди тоже умер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 отправился с издателем Кампе в погребок Лоренца, чтобы отведать отменных устриц и выпить рейнвей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пе - очень хороший, по мнению поэта, издатель, потому что редкий издатель угощает своего автора устрицами и рейнвейном. В погребке поэт напился и пошел гулять по улицам. Там он увидел красивую женщину с красным но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его приветствовала, а он спросил ее, кто она и откуда его знает. Она ответила, что она - Гаммония, богиня-покровительница города Гамбурга. Но он ей не поверил и отправился вслед за ней в ее мансарду. Там они долго вели приятную беседу, богиня приготовила поэту чай с ромом. Он же, подняв богине юбку и положив руку на ее чресла, поклялся быть скромным и в слове и в печати. Богиня раскраснелась и понесла полную ахинею, вроде того что цензор Гофман вскоре отрежет поэту гениталии. А потом она его обня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дальнейших событиях той ночи поэтчпред-почитает откровенничать с читателем в приватной бесе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ва Богу, старые ханжи гниют и постепенно дохнут. Растет поколение новых людей со свободным умом и душою. Поэт полагает, что молодежь его поймет, потому что его сердце безмерно в любви и непорочно, как плам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02:00Z</dcterms:created>
  <dc:creator>USER</dc:creator>
  <dc:description/>
  <cp:keywords/>
  <dc:language>en-US</dc:language>
  <cp:lastModifiedBy>Mage</cp:lastModifiedBy>
  <dcterms:modified xsi:type="dcterms:W3CDTF">2011-10-09T15:02:00Z</dcterms:modified>
  <cp:revision>2</cp:revision>
  <dc:subject/>
  <dc:title>Германия</dc:title>
</cp:coreProperties>
</file>