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immu Borgir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у норвежскую группу, исполняющую мелодичный блэк-метал основали в 1993 году три человека: Шаграт, Силеноз и Тьодалв. Когда же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line">
              <wp:posOffset>-31750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к ним присоединились Бриньярд Тристан на басу и Стиан Аарстад на клавишных, проект обрел название – "Dimmu Borgir". Музыка суровых норвежских парней основана на классическом блэке и хэви-метал 80-х. Значительное влияние на группу также оказали и "классики" Вагнер и Дворак. Свою карьеру команда начала с выпуска EP-шника "Inn I Evighetens Morke", вышедшего в 1994-м на "Necromantic Gallery Productions". Релиз был распродан буквально за несколько недель, и это дало возможность "Боргирам" записать полнометражную пластинку. Дебютный альбом, "For All Tid", с мрачным, атмосферным саундом вышел в конце того же года, но уже на "No Colour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два года коллектив вновь поменял лейбл и выдал на гора один из самых значительных альбомов в истории блэк-метал - "Stormblast". Этот диск стал последней работой группы, записанной на норвежском языке. Чтобы привлечь к себе более широкую аудиторию парни переключились на английский язы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 времени выхода мини-альбома "Devil's Path" Тристана сменил Нагаш. Кроме того команде пришлось обойтись без клавишника, поскольку Аарстада загребли в армию. 1997 год стал годом прорыва группы на международную арену. Диск "Enthrone Darkness Triumphant", сделанный под началом известного продюсера Петера Тагтрена был распродан тиражом в 150000 экземпляров, что является очень хорошим результатом для блэковой группы. Этому также способствовало его издание на популярном лейбле "Nuclear Blast". Кстати к тому времени Аарстад успел вернуться в родной коллектив. После выхода "Enthrone Darkness Triumphant" к команде присоединился гитарист Астенну, что позволило Шаграту сосредоточиться на обязанностях вокалиста. Вообще-то Астенну приехал из Австралии в Норвегию, чтобы замутить сольный проект, но его уговорили остаться в "Dimmu Borg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о теперь на несколько месяцев исчез Тьодалв, занятый своими семейными проблемами. На его место взяли сессионного ударника по кличке Агрессор. Во время тура что-то не заладилось у Аарстада и его пришлось выгн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тавшись со своими коллегами он ушел к другим блэкерам, "Enthral". Образовавшуюся дырку "Боргир" заткнули Кимберли Госс (экс-" Therion", " Sinergy"), но она тоже недолго пробыла в коллективе и уступила место Мастису. У этого молодого человека не было особого опыта, однако он смог внести свое влияние в создание альбома "Spiritual Black Dimensions", 60 % песен которого сначала были исполнены на клавишных. В 1998 году "Nuclear Blast" порадовали фанов группы переизданием "For all Tid" с бонусами. А после выхода "Spiritual…" "Dimmu Borgir" покинул Нагаш, решивший сконцентрироваться на работе в "The Kovenant". Ему на замену пришел Симен Хестнаес. В 1999-м после визита банды в Нью-Джерси и Торонто у Тьодалва начались проблемы с коллегами, и он хлопнул дверью. На выручку "Боргерам" пришел бывший ударник " Cradle of filth" Ник Барк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ьнейшие флуктуации в составе продолжились, когда на сессиях следующего альбома пришлось выгнать Астенну. Его место занял известный среди норвежских блэкеров гитарист Галдер. При его участии и был закончен очередной эпохальный альбом "Puritanical Euphoric Misanthropia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hagrath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ald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Erkekjetter Silenoz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ustis - </w:t>
      </w:r>
      <w:r>
        <w:rPr>
          <w:color w:val="000000"/>
          <w:sz w:val="24"/>
          <w:szCs w:val="24"/>
        </w:rPr>
        <w:t>синтезаторы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icholas Barker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men Hestno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r All Tid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ormblast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rkness Triumphant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dless Savage Garden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iritual Black Dimensions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uritanical Euphoric Misanthropia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ive In Torment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orld Misanthropy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ath Cult Armageddon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1:00Z</dcterms:created>
  <dc:creator>USER</dc:creator>
  <dc:description/>
  <cp:keywords/>
  <dc:language>en-US</dc:language>
  <cp:lastModifiedBy>Mage</cp:lastModifiedBy>
  <dcterms:modified xsi:type="dcterms:W3CDTF">2011-10-11T14:11:00Z</dcterms:modified>
  <cp:revision>2</cp:revision>
  <dc:subject/>
  <dc:title>Dimmu Borgir</dc:title>
</cp:coreProperties>
</file>