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  <w:t>Eternal Tears of Sorrow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История этого проекта началась в 1991 году в маленьком городишке на севере Финляндии под названием Пудасьярви. Ярмо Пуолаканахо и </w:t>
      </w:r>
      <w:r>
        <w:drawing>
          <wp:anchor behindDoc="0" distT="0" distB="0" distL="95250" distR="95250" simplePos="0" locked="0" layoutInCell="0" allowOverlap="1" relativeHeight="2">
            <wp:simplePos x="0" y="0"/>
            <wp:positionH relativeFrom="column">
              <wp:posOffset>-37465</wp:posOffset>
            </wp:positionH>
            <wp:positionV relativeFrom="line">
              <wp:posOffset>-252095</wp:posOffset>
            </wp:positionV>
            <wp:extent cx="1905000" cy="1428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 xml:space="preserve">Алтти Ветелайнен уже знали, что некоторые их соплеменники уже вышли на международный уровень, и решили доказать, что они ничем не хуже их. Оба взяли гитары в руки, Ярмо также пел, а вместо ударника использовали компьютер. В 1992-м было записано первое демо в стиле пауэр-трэш, причем качество оставляло желать лучшего. После еще одной "сессионной" попытки парни пришли к выводу, что надо создавать полноценную команду, и пригласили к себе в компанию Петри Санкалу (ударные), Микко Комулайнена (вокал) и Олли-Пекку Торро (гитара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винтет начал отрабатывать новый материал, но пожар на репетиционной базе внес смятение в ряды группы, и Ярмо, Алтти и Олли остались втроем. В 1994-м они записали еще одну демку, причем выпустили ее уже под маркой "Eternal tears of sorrow". На этом релизе музыканты сделали значительный крен в сторону дэ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конце 1994-го группа прорвалась в знаменитую студию "Tico Tico" и записала там промо-пленку "Bard's burial". Пока запись ходила по различным уголкам мира, все члены "Eternal tears of sorrow" успели отслужить в армии. Когда ребята сняли военную форму, им сразу же поступило предложение от шведского лейбла "X-Treme records", и в марте 1996-го контракт был подписан. Первый альбом музыканты записали очень быстро, а вот выхода его в свет пришлось ждать больше года. Чтобы как-то скрасить томительное ожидание "EtoS" пригласили сессионщиков и летом 1997-го отыграли свой первый концерт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Затем "Eternal tears of sorrow" за две недели записали второй альбом, но связываться со шведами больше не стали, а выпустили его на финском "Spinefarm records". В начале 1999-го состоялся первый небольшой тур, в течение которого группа колесила по юго-востоку Финляндии в компании с "Barathrum". По окончании гастролей Олли заявил, что он хочет учиться и не будет больше участвовать в проекте. Это подтолкнуло Ярмо и Алтти к набору полноценного состава, и вскоре кадровый вопрос был решен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язанности распределились следующим образом: Алтти (бас, вокал), Ярмо (гитара), Антти Талала (гитара), Паси Хитула (клавишные) и Петри Санкала (ударные). Основательно подновленная команда потратила весну и лето на подготовку материала, а к концу года отправилась в излюбленную "Tico Tico". "Chaotic beauty" появился в продаже в начале 2000 года, и стразу же получил восторженные отклики по всему миру. Зарубежные компании бросились наперебой лицензировать диск, а сами "Eternal tears of sorrow" закатились в европейское турне вместе с " Nightwish" и " Sinergy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окончании гастролей на месте Талала оказался другой Антти – Кокко, игравший до этого в "Kalmah". В конце 2000-го коллектив записал пару новых песен, а к созданию нового альбома приступил в начале следующего года. Успех сопутствовал "EtoS", и "A virgin and a whore" занял 39-е место в финских чартах. На данном этапе коллектив решил сделать паузу в своей деятельности, однако такой шаг оказался губительным для группы, и в начале 2003-го "Eternal tears of sorrow" объявили о своем роспуске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Jarmo Puolakanaho - гитар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etri Sankala - ударные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Altti Vetelainen - </w:t>
      </w:r>
      <w:r>
        <w:rPr>
          <w:color w:val="000000"/>
          <w:sz w:val="24"/>
          <w:szCs w:val="24"/>
        </w:rPr>
        <w:t>вокал</w:t>
      </w:r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</w:rPr>
        <w:t>бас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Pasi Hiltula - </w:t>
      </w:r>
      <w:r>
        <w:rPr>
          <w:color w:val="000000"/>
          <w:sz w:val="24"/>
          <w:szCs w:val="24"/>
        </w:rPr>
        <w:t>клавишные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Antti Kokko - </w:t>
      </w:r>
      <w:r>
        <w:rPr>
          <w:color w:val="000000"/>
          <w:sz w:val="24"/>
          <w:szCs w:val="24"/>
        </w:rPr>
        <w:t>гитар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inners Serenade - 199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Vild Mannu - 199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Chaotic Beauty - 200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A Virgin And A Whore - 2002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4:08:00Z</dcterms:created>
  <dc:creator>USER</dc:creator>
  <dc:description/>
  <cp:keywords/>
  <dc:language>en-US</dc:language>
  <cp:lastModifiedBy>Mage</cp:lastModifiedBy>
  <dcterms:modified xsi:type="dcterms:W3CDTF">2011-10-11T14:08:00Z</dcterms:modified>
  <cp:revision>2</cp:revision>
  <dc:subject/>
  <dc:title>Eternal Tears of Sorrow</dc:title>
</cp:coreProperties>
</file>