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law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чало этому альт-металлическому проекту из Луисвилля (что в штате Кентукки) было положено в 1996 году, когда вокалист Крис Волз откликнулся на объявление в местной газете, поданное гитаристом Джейсоном Даунтом. Этим двоим ребятам потребовалось некоторое время, чтобы отработать совместную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-2489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деятельность в ходе постоянных репетиций. Даунт сомневался в выборе между альтернативой и индастриалом, но Волза индастриал не очень прикалывал, и он склонил своего коллегу к ню-металлу. В 1997-м состав "Flaw" (изначальное название – "F. Law") увеличился до трио. Басиста Райана Джерса, за месяц до этого покинувшего ряды морских пехотинцев, парни увели из другой местной бан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квально через неделю после его прихода парни приступили к записи своего первого инди-альбома. Интересно, что сессии прошли почти-что на халяву. Музыканты заказали себе по каталогу нужное оборудование, а через месяц вернули его, сказав, что оно их не устраивает, благо политика продающей фирмы позволяла сделать такой фин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рочем, эта мера для ребят была вынужденная, поскольку никто из них не имел определенного источника дохода. Альбом получился интересным, и пару композиций с него запустила в эфир местная радиостанция. Росту популярности "Flaw" также поспособствовали совместные концерты с " Fear factory" и "Econoline Crush". Вслед за этим "Flaw" выпустили самостоятельно еще пару дисков: одноименный альбом в 1998 году и EP "Drama" – в 2000-м. К тому времени состав группы был окончательно укомплектов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ми членами коллектива стали ударник Крис Баллинджер и второй гитарист Лэнс Арни. С приходом Лэрни звучание команды стало немножко атмосферным и чуть "космическим". Этому способствовал также тот факт, что оба гитариста использовали семиструнные инструменты, а Джерс практиковал пятиструн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00 году "Flaw" с успехом выступили в легендарном нью-йоркском клубе "CBGB", где их и приметили представители "Republic". Получив контракт от мажоров, музыканты отправились в лос-анжелесскую студию "Sound City", где и приступили к записи своего первого "настоящего" альбома. Руководил сессиями Дэвид Боттрилл, который продюсировал ранее Питера Гэйбриэла и " Tool". "Through the eyes" получился достаточно эмоциональным, с пульсирующими гитарными риффами и мелодическими структурами. Хотя особой агрессивности на альбоме не наблюдалось, музыка была тяжелой, мрачной и несколько мистиче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личностной получилась песня "Whole", написанная Крисом и рассказывающая о его матери, окончившей жизнь самоубийством. Другими примечательными композициями с диска стали "My letter" и изданная синглом "Payback". Промоушен альбому "Flaw" устроили на гастролях в компании " Sevendust", " Kittie" и "Cold", после чего стали участниками традиционного Оззфе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son Daunt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 Volz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yan Jurh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ance Arn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 Ballinge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erican Arroganc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aw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rough The Eyes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ndangered Species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1:00Z</dcterms:created>
  <dc:creator>USER</dc:creator>
  <dc:description/>
  <cp:keywords/>
  <dc:language>en-US</dc:language>
  <cp:lastModifiedBy>Mage</cp:lastModifiedBy>
  <dcterms:modified xsi:type="dcterms:W3CDTF">2011-10-11T14:01:00Z</dcterms:modified>
  <cp:revision>2</cp:revision>
  <dc:subject/>
  <dc:title>Flaw</dc:title>
</cp:coreProperties>
</file>